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ЕТИ (соц), утвержденная Постановлением Росстата от 01.04.2005 N 25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арушение порядка представления статистической информации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оссийской Федерации об административных правонарушениях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</w:t>
      </w:r>
      <w:r>
        <w:rPr/>
        <w:t>Федерации от 13.05.92 N 2761-1 "Об ответственности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</w:t>
      </w:r>
      <w:r>
        <w:rPr/>
        <w:t>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ЧИСЛЕННОСТИ БЕСПРИЗОРНЫХ И БЕЗНАДЗОР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НЕСОВЕРШЕННОЛЕТНИХ, ПОМЕЩЕННЫХ В СПЕЦИАЛИЗИРОВ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УЧРЕЖДЕНИЯ ДЛЯ НЕСОВЕРШЕННОЛЕТНИХ, НУЖДА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</w:t>
      </w:r>
      <w:r>
        <w:rPr/>
        <w:t>В СОЦИАЛЬНОЙ РЕАБИЛИТ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за 20__ г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│Сроки    │   │Форма N 1-ДЕТИ (со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став-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│15 январ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 │         │  от 1 апреля 2005 г. N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-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е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для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,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ающихся в социальн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: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социальн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населения субъек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социальной защиты  │1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субъекта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 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945"/>
        <w:gridCol w:w="1755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55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Возрастно-половой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изорных и безнадзорных несовершеннолетн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ившихся в учреждении социальной реабил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есовершеннолетних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810"/>
        <w:gridCol w:w="1079"/>
        <w:gridCol w:w="1216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оч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ьчики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совершеннолетних,   </w:t>
              <w:br/>
              <w:t xml:space="preserve">находившихся в учреждении         </w:t>
              <w:br/>
              <w:t xml:space="preserve">социальной реабилитации, - всего  </w:t>
              <w:br/>
              <w:t xml:space="preserve">(сумма строк 02 - 16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(число ис- </w:t>
              <w:br/>
              <w:t xml:space="preserve">полнившихся лет на отчетную дат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беспризорных и без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х, прошедших социальную реабил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и для несовершеннолетних 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810"/>
        <w:gridCol w:w="811"/>
        <w:gridCol w:w="94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  </w:t>
              <w:br/>
              <w:t xml:space="preserve">(число исполнившихся лет на </w:t>
              <w:br/>
              <w:t xml:space="preserve">конец отчетного года)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7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  </w:t>
              <w:br/>
              <w:t xml:space="preserve">несовершеннолетних,   </w:t>
              <w:br/>
              <w:t xml:space="preserve">прошедших социальную  </w:t>
              <w:br/>
              <w:t xml:space="preserve">реабилитацию, - всего </w:t>
              <w:br/>
              <w:t xml:space="preserve">(сумма стр. 18 - 2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шиеся без       </w:t>
              <w:br/>
              <w:t xml:space="preserve">попечения родителей  </w:t>
              <w:br/>
              <w:t xml:space="preserve">или законных         </w:t>
              <w:br/>
              <w:t xml:space="preserve">представит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живающие в семьях,</w:t>
              <w:br/>
              <w:t xml:space="preserve">находящихся в        </w:t>
              <w:br/>
              <w:t xml:space="preserve">социально опасном    </w:t>
              <w:br/>
              <w:t xml:space="preserve">положен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лудившиеся или    </w:t>
              <w:br/>
              <w:t xml:space="preserve">подкинут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мовольно оставившие</w:t>
              <w:br/>
              <w:t xml:space="preserve">семь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вольно ушедшие из</w:t>
              <w:br/>
              <w:t xml:space="preserve">образовательных      </w:t>
              <w:br/>
              <w:t>учреждений для детей-</w:t>
              <w:br/>
              <w:t xml:space="preserve">сирот и детей,       </w:t>
              <w:br/>
              <w:t xml:space="preserve">оставшихся без       </w:t>
              <w:br/>
              <w:t xml:space="preserve">попечения родите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щие места     </w:t>
              <w:br/>
              <w:t xml:space="preserve">жительства, места    </w:t>
              <w:br/>
              <w:t xml:space="preserve">пребывания и (или)   </w:t>
              <w:br/>
              <w:t xml:space="preserve">средств к            </w:t>
              <w:br/>
              <w:t xml:space="preserve">существованию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вшиеся в иной   </w:t>
              <w:br/>
              <w:t xml:space="preserve">трудной жизненной    </w:t>
              <w:br/>
              <w:t xml:space="preserve">ситуации и           </w:t>
              <w:br/>
              <w:t xml:space="preserve">нуждающиеся в        </w:t>
              <w:br/>
              <w:t xml:space="preserve">социальной помощи и  </w:t>
              <w:br/>
              <w:t xml:space="preserve">(или) реабили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численности  </w:t>
              <w:br/>
              <w:t xml:space="preserve">несовершеннолетних    </w:t>
              <w:br/>
              <w:t xml:space="preserve">(из стр. 17)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государств -</w:t>
              <w:br/>
              <w:t xml:space="preserve">участников СН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 других      </w:t>
              <w:br/>
              <w:t xml:space="preserve">государ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России,     </w:t>
              <w:br/>
              <w:t xml:space="preserve">проживающие на       </w:t>
              <w:br/>
              <w:t xml:space="preserve">территории других    </w:t>
              <w:br/>
              <w:t xml:space="preserve">субъектов Российской </w:t>
              <w:br/>
              <w:t xml:space="preserve">Феде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Устройство беспризорных и без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216"/>
        <w:gridCol w:w="1620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ено несовершеннолетних - всего        </w:t>
              <w:br/>
              <w:t xml:space="preserve">(сумма строк 29 - 31, 33 - 37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родителям или законным           </w:t>
              <w:br/>
              <w:t xml:space="preserve">представителям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под опеку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на усыновление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ностранным гражданам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ено в приемные семь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о в образовательные учреждения   </w:t>
              <w:br/>
              <w:t xml:space="preserve">для детей-сирот и детей, оставшихся без   </w:t>
              <w:br/>
              <w:t xml:space="preserve">попечения родителе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лечебно-профилактические     </w:t>
              <w:br/>
              <w:t xml:space="preserve">учреждения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в учреждения временного        </w:t>
              <w:br/>
              <w:t xml:space="preserve">содержания несовершеннолетних МВД Росс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к месту постоянного проживания -</w:t>
              <w:br/>
              <w:t xml:space="preserve">всего (сумма строк 39 - 41)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ругие субъекты Российской Федера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осударства - участники СНГ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ругие государств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совершеннолетних, принятых        </w:t>
              <w:br/>
              <w:t xml:space="preserve">повторно (неоднократно)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в учреждении (43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3</Characters>
  <CharactersWithSpaces>6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беспризорных и безнадзорных несовершеннолетних, помещенных в специализированные учреждения для несовершеннолетних, нуждающихся в социальной реабилитации. Форма № 1-ДЕТИ (со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