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78-РИК сохранена без изменения (Приказ Росстата от 11.08.2009 N 167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78-РИК, утвержденная Приказом Росстата от 18.08.2008 N 192, введена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о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о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о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 ЧИСЛЕННОСТИ ДЕТЕЙ, СТОЯЩИХ НА УЧЕТЕ ДЛЯ ОПРЕДЕ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В ДОШКОЛЬНЫЕ УЧРЕЖДЕН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Форма N 78-РИ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15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 детей, нуждающихся в     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ии в дошкольное          │   отчетного   │   от 18.08.2008 N 1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:                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431"/>
        <w:gridCol w:w="323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0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350"/>
        <w:gridCol w:w="2025"/>
      </w:tblGrid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   </w:t>
              <w:br/>
              <w:t xml:space="preserve">человек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детей, стоящих на учете для         </w:t>
              <w:br/>
              <w:t xml:space="preserve">определения в дошкольные учреждения на конец    </w:t>
              <w:br/>
              <w:t xml:space="preserve">отчетного года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детей, получивших путевки в         </w:t>
              <w:br/>
              <w:t xml:space="preserve">дошкольные учреждения за отчетный год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   _____________________  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  "__" 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а)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1</Characters>
  <CharactersWithSpaces>3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4:00Z</dcterms:created>
  <dc:creator>Федеральная служба государственной статистики</dc:creator>
  <dc:description/>
  <dc:language>en-US</dc:language>
  <cp:lastModifiedBy/>
  <dcterms:modified xsi:type="dcterms:W3CDTF">2011-10-30T14:54:00Z</dcterms:modified>
  <cp:revision>2</cp:revision>
  <dc:subject>Сведения</dc:subject>
  <dc:title>Сведения о численности детей, стоящих на учете для определения в дошкольные учреждения. Форма № 78-РИК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