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 (ГМС), утвержденная Приказом Росстата от 15.07.2009 N 138, вводится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ЕДЕНИЯ О ЧИСЛЕННОСТИ И ОПЛАТЕ ТРУДА РАБОТНИКОВ ОРГАНОВ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ВЛАСТИ И МЕСТНОГО САМОУПРАВЛЕНИЯ ПО КАТЕГОРИЯМ ПЕРСОНАЛ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за январь - ____________ 20__ год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</w:t>
      </w:r>
      <w:r>
        <w:rPr>
          <w:sz w:val="18"/>
          <w:szCs w:val="18"/>
        </w:rPr>
        <w:t>(нарастающим итогом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│     Сроки     │   │  Форма N 1-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│      (ГМС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е органы, органы    │   на 15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ного самоуправления и        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бирательные комиссии       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х образований:        │    периода    │   от 15.07.2009 N 13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│   </w:t>
      </w:r>
      <w:r>
        <w:rPr>
          <w:sz w:val="18"/>
          <w:szCs w:val="18"/>
        </w:rPr>
        <w:t>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2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Коды по ОКЕИ: человек - 792;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тысяча рублей - 384 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┬──────┬──────────┬────────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 │  N   │Утверждено│    Численность     │ Начислено  │Сумма выпла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атегорий   │строки│ штатных  │  работников (без   │  средств   │соци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ерсонала   │      │  единиц  │      внешних       │ на оплату  │ характер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   │ </w:t>
      </w:r>
      <w:r>
        <w:rPr>
          <w:sz w:val="18"/>
          <w:szCs w:val="18"/>
        </w:rPr>
        <w:t>на конец │  совместителей),   │   труда    │начисл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│</w:t>
      </w:r>
      <w:r>
        <w:rPr>
          <w:sz w:val="18"/>
          <w:szCs w:val="18"/>
        </w:rPr>
        <w:t>отчетного │      человек       │работников в│ в отчет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   │ </w:t>
      </w:r>
      <w:r>
        <w:rPr>
          <w:sz w:val="18"/>
          <w:szCs w:val="18"/>
        </w:rPr>
        <w:t>периода  ├──────────┬─────────┤  отчетном  │  периоде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   │   </w:t>
      </w:r>
      <w:r>
        <w:rPr>
          <w:sz w:val="18"/>
          <w:szCs w:val="18"/>
        </w:rPr>
        <w:t>&lt;1&gt;    │фактически│средне-  │  периоде,  │ тыс.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   │          │ </w:t>
      </w:r>
      <w:r>
        <w:rPr>
          <w:sz w:val="18"/>
          <w:szCs w:val="18"/>
        </w:rPr>
        <w:t>на конец │списочная│ тыс. руб.  │(нарастаю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│          │</w:t>
      </w:r>
      <w:r>
        <w:rPr>
          <w:sz w:val="18"/>
          <w:szCs w:val="18"/>
        </w:rPr>
        <w:t>отчетного │за отчет-│(нарастающим│  итогом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   │          │ </w:t>
      </w:r>
      <w:r>
        <w:rPr>
          <w:sz w:val="18"/>
          <w:szCs w:val="18"/>
        </w:rPr>
        <w:t>периода  │ный пери-│  итогом с  │начала год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     │          │          │</w:t>
      </w:r>
      <w:r>
        <w:rPr>
          <w:sz w:val="18"/>
          <w:szCs w:val="18"/>
        </w:rPr>
        <w:t>од &lt;1&gt;   │начала года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┼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1       │  2   │    3     │    4     │    5    │     6      │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┼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е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и    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  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,   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   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  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,   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ые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и      │  01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┼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и    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ажданской  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муниципальной)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ужбы         │  02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┼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и иного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а         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ой  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ужбы &lt;2&gt;     │  03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┼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и,   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 являющиеся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ями  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й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ажданской  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муниципальной)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ужбы         │  04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┼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ой       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сонал,    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оящий    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штате      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   │  05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───┼──────────┼──────────┼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ей   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соответствии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 штатным   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писанием  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  │    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1 - 05)       │  06  │          │          │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┴──────┴──────────┴──────────┴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-------------------------------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&lt;1&gt; С одним десятичным знаком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&lt;2&gt; Должности правоохранительной службы (сотрудников)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2</Words>
  <Characters>9178</Characters>
  <CharactersWithSpaces>7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4:00Z</dcterms:created>
  <dc:creator>Федеральная служба государственной статистики</dc:creator>
  <dc:description/>
  <dc:language>en-US</dc:language>
  <cp:lastModifiedBy/>
  <dcterms:modified xsi:type="dcterms:W3CDTF">2011-10-30T14:54:00Z</dcterms:modified>
  <cp:revision>2</cp:revision>
  <dc:subject>Сведения</dc:subject>
  <dc:title>Сведения о численности и оплате труда работников органов государственной власти и местного самоуправления по категориям персонала. Форма № 1-Т (ГМС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