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3-РИК (сводная)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ЧИСЛЕННОСТИ И СОСТАВЕ РАБОТНИКОВ УЧРЕЖДЕНИЙ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РЕАЛИЗУЮЩИХ ПРОГРАММЫ ОБЩЕГО ОБРАЗОВА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(без вечерних (сменных) общеобразовательных учрежден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о состоянию на 20 сентября 20_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Форма N 83-Р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│      (свод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,  │   1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ам исполнительной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на которые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ложены функции по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ю учреждениями,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лизующими программы  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щего образования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│    1 нояб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│   21 дека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56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1. Сведения о численности и составе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чреждений, реализующих программы обще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асположенных в городских пос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1.1. Общие све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38, 40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   │ 04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бухгалтер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, 29 - 35)  │ 0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(сумма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9 - 28)     │ 08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- 3 (4) и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готовительных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лассов           │ 0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сского языка и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0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усского языка и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1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тории, права,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ствознания,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ономики         │ 12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матики        │ 1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орматики       │ 1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ки            │ 1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мии             │ 1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ографии         │ 1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иологии          │ 18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лийского языка │ 1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мецкого языка   │ 20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ранцузского языка│ 21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иностранных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ов            │ 22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зыки и пения    │ 2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образительного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а,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чения          │ 2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безопасности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 │ 2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й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ультуры          │ 2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удового обучения│ 2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х предметов  │ 28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-логопеды   │ 2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│ 30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психологи │ 31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педагоги│ 32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 │ 3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   │ 3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3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х)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3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ающий надбавки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работу с детьми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граниченными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мися 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ычных классах    │ 3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8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 и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8):  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3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40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38, 40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бухгалтер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, 29 - 35)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(сумма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9 - 28)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- 3 (4) и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готовительных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лассов           │ 0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сского языка и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усского языка 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тории, права,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ствознания,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ономики         │ 1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матики        │ 1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орматики       │ 1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ки            │ 1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мии             │ 1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ографии         │ 1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иологии          │ 1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лийского языка │ 1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мецкого языка   │ 2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ранцузского языка│ 2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иностранных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ов            │ 2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зыки и пения    │ 2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образительного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а,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чения          │ 2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безопасност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 │ 2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й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ультуры          │ 2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удового обучения│ 2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х предметов  │ 2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-логопеды   │ 2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│ 3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психологи │ 3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педагоги│ 3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 │ 3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   │ 3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3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3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ающий надбавк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работу с детьми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граниченными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мися 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ычных классах    │ 3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 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8):  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3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4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1.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 стро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43, 44)                                         (41) 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женщин                                (42) 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  (43) 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  (44) ______________ (ч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1.2. Образовательные учреждения для детей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 младшего школьного возрас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):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и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6):  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3):  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1.3. Общеобразовательны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3):  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3):  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1.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10, 11)                                 (09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10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11) ________________ (ч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1.4. Общеобразовательные школы-интерна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3):  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3):  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.5. Кадетские школы и кадетские школы-интерна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.6. Общеобразовательные школы-интернаты с первонач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летной подготовко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из гр. │профес- │(из гр. 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15)     │сиональ-│17)    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педаго- │ное     │педаго- 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</w:t>
      </w:r>
      <w:r>
        <w:rPr>
          <w:sz w:val="16"/>
          <w:szCs w:val="16"/>
        </w:rPr>
        <w:t>гическое│        │гическое│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.7. Специальные (коррекционные)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учреждения для обучающихся, воспитанников с огранич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возможностями здоровь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5):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7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5):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1.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09, 10)                                 (0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09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10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1.8 Специальные учебно-воспитательные учреждения дл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и подростков с девиантным поведение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.9. Образовательные учреждения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1.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08, 09)                                 (0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0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09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1.10. Оздоровительные образовате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анаторного типа для детей, нуждающихся в длительном леч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1.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08, 09)                                 (0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0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09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.11. Образовательные учреждения для детей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 психолого-педагогической и медико-социальной помощ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1.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08, 09)                                 (0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0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09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2. Сведения о численности и составе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учреждений, реализующих программы обще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сположенных в сельской мест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2.1. Общие све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38, 40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   │ 04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бухгалтер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, 29 - 35)  │ 0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(сумма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9 - 28)     │ 08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- 3 (4) и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готовительных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лассов           │ 0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сского языка и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0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усского языка и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1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тории, права,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ствознания,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ономики         │ 12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матики        │ 1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орматики       │ 1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ки            │ 1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мии             │ 1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ографии         │ 1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иологии          │ 18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лийского языка │ 1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мецкого языка   │ 20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ранцузского языка│ 21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иностранных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ов            │ 22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зыки и пения    │ 2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образительного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а,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чения          │ 2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безопасности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 │ 2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й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ультуры          │ 2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удового обучения│ 2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х предметов  │ 28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-логопеды   │ 2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│ 30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психологи │ 31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педагоги│ 32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 │ 3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   │ 3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3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коррекционных)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3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ающий надбавки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работу с детьми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граниченными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мися 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ычных классах    │ 3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8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 и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8):  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39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40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38, 40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иректора     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бухгалтер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, 29 - 35)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(сумма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9 - 28)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- 3 (4) и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готовительных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лассов           │ 0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сского языка и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усского языка 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тературы        │ 1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тории, права,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ствознания,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кономики         │ 1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тематики        │ 1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нформатики       │ 1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ки            │ 1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мии             │ 1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еографии         │ 1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иологии          │ 1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нглийского языка │ 1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мецкого языка   │ 2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ранцузского языка│ 2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х иностранных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языков            │ 2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зыки и пения    │ 2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образительного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скусства,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ерчения          │ 2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безопасност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изнедеятельности │ 2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й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ультуры          │ 2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удового обучения│ 2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х предметов  │ 2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-логопеды   │ 2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го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ения           │ 3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психологи │ 3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педагоги│ 3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     │ 3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ьютеры            │ 3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  │ 3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3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ающий надбавк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 работу с детьми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граниченными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чающимися 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ычных классах    │ 3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3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7 и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8):  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39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40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2.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43, 44)                                 (41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женщин                              (42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43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44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2.2. Образовательные учреждения для детей дошк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 младшего школьного возрас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):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2.3. Общеобразовательны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):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2.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10, 11)                                 (09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10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11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2.4. Общеобразовательные школы-интерна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):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6, 08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):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в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ах для детей с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граниченны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можностями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доровья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6):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8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5. Кадетские школы и кадетские школы-интерна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6. Общеобразовательные школы-интернаты с первонача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летной подготовко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7. Специальные (коррекционные) образов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учреждения для обучающихся, воспитан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 ограниченными возможностями здоровь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5): 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6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7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. 03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05): 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й и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,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ющий с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школьными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уппами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7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2.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09, 10)                                 (0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09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10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.8 Специальные учебно-воспитательные учреждения для дет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и подростков с девиантным поведение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.9. Образовательные учреждения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2.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08, 09)                                 (0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0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09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2.10. Оздоровительные образовате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анаторного типа для детей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 длительном леч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2.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08, 09)                                 (0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0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09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2.11. Образовательные учреждения для детей,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 психолого-педагогической и медико-социальной помощ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┬──────┬───────┬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N    │Числен-│Число │Из них │            Численность работников (из гр. 3)          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ность  │вакан-│(из гр.├───────────────────┬──────────┬──────────────────────────┤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работ- │тных  │  3)   │      имеющих      │имеющих   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иков  │долж- │женщин ├─────────┬─────────┤внутреннее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(физи- │ностей│       │неполную │ полную  │совмести-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ческие │      │       │занятость│занятость│тельство  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лица)  │      │       │         │         │          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│       │         │         │          │      │      │      │</w:t>
      </w:r>
      <w:r>
        <w:rPr>
          <w:sz w:val="16"/>
          <w:szCs w:val="16"/>
        </w:rPr>
        <w:t>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3   │  4   │   5   │    6    │    7    │    8     │  9   │  10  │  11  │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X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┼───────┼─────────┼─────────┼───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│       │         │         │   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┴───────┴─────────┴─────────┴───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───────┬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│N    │  Из общей численности работников (из гр. 3) имеют  │    Из общей численности   │      Из общей числен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                     образование                    │работников (из гр. 3) имеют│     работников (из гр. 3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                                          │        стаж работы        │  находятся в возрасте (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│                                                    │                           │  </w:t>
      </w:r>
      <w:r>
        <w:rPr>
          <w:sz w:val="16"/>
          <w:szCs w:val="16"/>
        </w:rPr>
        <w:t>полных лет на отчетную дату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├───────┬────────┬────────┬────────┬────────┬────────┼─────┬────┬────┬─────┬─────┼──────┬────┬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высшее │из них  │среднее │из них  │началь- │среднее │менее│от 2│от 5│от 10│более│моложе│25 -│35 -│пенси-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профес-│(гр. 15)│профес- │(гр. 17)│ное     │(полное)│2 лет│до 5│ до │до 20│  20 │25 лет│ 35 │ 55 │онного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сио-   │педаго- │сиональ-│педаго- │профес- │ общее  │     │лет │ 10 │ лет │ лет │      │лет │ лет│воз-  │  29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нальное│гическое│ное     │гическое│сиональ-│        │     │    │ лет│     │     │      │    │    │раста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│        │        │        │</w:t>
      </w:r>
      <w:r>
        <w:rPr>
          <w:sz w:val="16"/>
          <w:szCs w:val="16"/>
        </w:rPr>
        <w:t>ное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15  │   16   │   17   │   18   │   19   │   20   │ 21  │ 22 │ 23 │  24 │  25 │  26  │ 27 │ 28 │  29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5, 06)│ 01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2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   │ 03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учителя     │ 04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5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┼────────┼────────┼────────┼────────┼────────┼─────┼────┼────┼─────┼─────┼──────┼────┼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   │   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│ 06  │       │        │        │        │        │        │     │    │    │     │     │      │    │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┴────────┴────────┴────────┴────────┴────────┴─────┴────┴────┴─────┴─────┴──────┴────┴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2.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08, 09)                                 (0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0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09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85</Words>
  <Characters>306823</Characters>
  <CharactersWithSpaces>26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государственной статистик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 составе работников учреждений, реализующих программы общего образования (без вечерних (сменных) общеобразовательных учреждений). Форма № 83-РИК (свод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