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83-РИК, утвержденная Приказом Росстата от 27.07.2009 N 150, вводится в действие с отчета на начало 2009/2010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ЕДЕНИЯ О ЧИСЛЕННОСТИ И СОСТАВЕ РАБОТНИКОВ УЧРЕЖДЕНИЯ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РЕАЛИЗУЮЩЕГО ПРОГРАММЫ ОБЩЕГО ОБРАЗОВА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кроме вечерних (сменных) общеобразовательных учреждений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по состоянию на 20 сентября 20__ го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Сроки      │ │   Форма N 83-Р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-               │  25 сентяб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е учреждения,  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е программы общего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местного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моуправления, органу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сполнительной власти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а Российской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, федеральному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у исполнительной        │                │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сти, на которые возложены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ункции по управлению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чреждениями, реализующими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граммы общего образования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по принадлежности);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кроме образовательных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чреждений, функции по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правлению которыми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зложены на орган местног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моуправления, орган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сполнительной власти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а Российской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, федеральный орган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сполнительной власти)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4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38, 40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6)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          │ 04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бухгалтер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руководящие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8, 29 - 35)  │ 0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 (сумма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 09 - 28)     │ 08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- 3 (4) и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готовительных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лассов           │ 09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сского языка и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ературы        │ 10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русского языка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литературы      │ 11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тории, права,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ствознания,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ономики         │ 12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тематики        │ 13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орматики       │ 1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ки            │ 15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имии             │ 16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ографии         │ 1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иологии          │ 18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глийского языка │ 19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мецкого языка   │ 20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ранцузского языка│ 21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иностранных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языков            │ 22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узыки и пения    │ 23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образительного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кусства,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ерчения          │ 2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нов безопасности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изнедеятельности │ 25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ческой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ультуры          │ 26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удового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учения          │ 2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х предметов  │ 28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-логопеды   │ 29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ера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ного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ия           │ 30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психологи │ 31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педагоги│ 32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   │ 33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ьютеры            │ 3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35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7):   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х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оррекционных)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ограниченными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36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учающий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дбавки за работу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детьми с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мися 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ычных классах    │ 3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38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38): 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39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40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из гр. │профес- │(из гр. 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15)     │сиональ-│17)    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педаго- │ное     │педаго- 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</w:t>
      </w:r>
      <w:r>
        <w:rPr>
          <w:sz w:val="16"/>
          <w:szCs w:val="16"/>
        </w:rPr>
        <w:t>гическое│        │гическое│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38, 40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6)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     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бухгалтер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руководящие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8, 29 - 35)  │ 0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 (сумма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 09 - 28)     │ 0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- 3 (4) и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готовительных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лассов           │ 0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сского языка и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ературы        │ 1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русского языка и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ературы        │ 1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тории, права,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ствознания,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ономики         │ 1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тематики        │ 1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орматики       │ 1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ки            │ 1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имии             │ 1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ографии         │ 1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иологии          │ 1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глийского языка │ 1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мецкого языка   │ 2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ранцузского языка│ 2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иностранных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языков            │ 2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узыки и пения    │ 2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образительного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кусства,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ерчения          │ 2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нов безопасности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изнедеятельности │ 2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ческой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ультуры          │ 2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удового обучения│ 2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х предметов  │ 2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-логопеды   │ 2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ера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ного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ия           │ 3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психологи │ 3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педагоги│ 3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   │ 3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ьютеры            │ 3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3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х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оррекционных)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3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учающий надбавки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работу с детьми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ограниченными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мися 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ычных классах    │ 3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3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38): 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3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4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 стр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3, 44)                                         (41) 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них женщин                                (42) 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  (43) 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  (44) 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8</Words>
  <Characters>45791</Characters>
  <CharactersWithSpaces>39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Федеральная служба государственной статистик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и составе работников учреждения, реализующего программы общего образования (кроме вечерних (сменных) общеобразовательных учреждений). Форма № 83-Р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