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, утвержденная Приказом Росстата от 26.08.2009 N 18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3.10.2008 N 258 утверждены Указания по заполнению формы N 1-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СВЕДЕНИЯ О ЧИСЛЕННОСТИ И ЗАРАБОТНОЙ ПЛАТЕ РАБОТНИК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 Сроки     │   │  Форма N 1-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):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отчетного   │   от 26.08.2009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ды по ОКЕИ: человек в целых единицах - 79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онд заработной платы и выплаты -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с десятичным знаком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┬────────────┬──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N N  │  Код вида  │Среднесписочная│     Фонд    │  Начисл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ида      │строки│деятельности│  численность  │  заработной │    выпла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ческой │      │по ОКВЭД &lt;1&gt;│работников (без│    платы,   │ соц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ятельности  │      │            │    внешних    │ начисленной │  характе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      │</w:t>
      </w:r>
      <w:r>
        <w:rPr>
          <w:sz w:val="18"/>
          <w:szCs w:val="18"/>
        </w:rPr>
        <w:t>совместителей и│  работникам │  работни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  │   </w:t>
      </w:r>
      <w:r>
        <w:rPr>
          <w:sz w:val="18"/>
          <w:szCs w:val="18"/>
        </w:rPr>
        <w:t>работников  │  списочного │  списоч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  │  </w:t>
      </w:r>
      <w:r>
        <w:rPr>
          <w:sz w:val="18"/>
          <w:szCs w:val="18"/>
        </w:rPr>
        <w:t>несписочного │  состава и  │  состав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  │    </w:t>
      </w:r>
      <w:r>
        <w:rPr>
          <w:sz w:val="18"/>
          <w:szCs w:val="18"/>
        </w:rPr>
        <w:t>состава)   │   внешним   │   внешн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      │               │</w:t>
      </w:r>
      <w:r>
        <w:rPr>
          <w:sz w:val="18"/>
          <w:szCs w:val="18"/>
        </w:rPr>
        <w:t>совместителям│совместител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 │     3      │       4       │      5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  │  01  │     X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с 02     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13)         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│  02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видам     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ятельности: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3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4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5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6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7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8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09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10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11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12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</w:t>
      </w:r>
      <w:r>
        <w:rPr>
          <w:sz w:val="18"/>
          <w:szCs w:val="18"/>
        </w:rPr>
        <w:t>13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и      │  14  │   09 &lt;3&gt;   │       X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писочного   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а &lt;2&gt;    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──┼──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(сумма   │  15  │   00 &lt;3&gt;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1 и 14) │      │            │  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┴────────────┴──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Заполняется в соответствии с приложением к Указаниям по  за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рмы N 1-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 Показываются   данные   о  фонде  заработной   платы  и 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циального   характера   работников,   выполнявших   работы  по 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ско-правового характера, и других лиц несписочного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Иноаспектные код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11</Characters>
  <CharactersWithSpaces>7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заработной плате работников. Форма № 1-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