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19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численности и заработной плате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351"/>
        <w:gridCol w:w="945"/>
        <w:gridCol w:w="1619"/>
        <w:gridCol w:w="1621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месяц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ериод с</w:t>
              <w:br/>
              <w:t>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Орган государственной </w:t>
              <w:br/>
              <w:t xml:space="preserve">власти субъекта РФ в области    </w:t>
              <w:br/>
              <w:t xml:space="preserve">лесных отношений                </w:t>
              <w:br/>
              <w:t xml:space="preserve">Штатная численность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чел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младший обслуживающий персонал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ел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младший обслуживающий персонал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ел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&lt;*&gt; - 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за счет субвенций из           </w:t>
              <w:br/>
              <w:t xml:space="preserve">федерального бюджет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бюджета        </w:t>
              <w:br/>
              <w:t xml:space="preserve">субъекта РФ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иных источнико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задолженность по   </w:t>
              <w:br/>
              <w:t xml:space="preserve">заработной плате работникам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. Лесничества/лесопарки </w:t>
              <w:br/>
              <w:t xml:space="preserve">Штатная численность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чел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младший обслуживающий персонал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чел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младший обслуживающий персонал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ел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&lt;*&gt; - 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за счет субвенций из           </w:t>
              <w:br/>
              <w:t xml:space="preserve">федерального бюджет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бюджета        </w:t>
              <w:br/>
              <w:t xml:space="preserve">субъекта РФ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иных источнико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задолженность по   </w:t>
              <w:br/>
              <w:t xml:space="preserve">заработной плате работникам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Подведомственные      </w:t>
              <w:br/>
              <w:t xml:space="preserve">учреждения                      </w:t>
              <w:br/>
              <w:t xml:space="preserve">Штатная численность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чел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0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младший обслуживающий персонал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ел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младший обслуживающий персонал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ел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&lt;*&gt; - 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за счет средств бюджета        </w:t>
              <w:br/>
              <w:t xml:space="preserve">субъекта РФ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иных источнико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задолженность по   </w:t>
              <w:br/>
              <w:t xml:space="preserve">заработной плате работникам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Без начислений на оплату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5</Characters>
  <CharactersWithSpaces>4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и заработной плате работников. Форма № 19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