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учет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.2риу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РЕГИСТРИРОВА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СКОГО ОКРУГ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униципального района (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нутригородской территории города федерального 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участников референдума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ельского) по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йона городск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нности избирателей, участников референдума, зарегистрированных на территории городского округа Жуковский Московской области. Форма № 3.2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