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2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игородской территории города федерального зна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ей, участников референдум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&lt;1&gt; 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ельского)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йона городского округ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начения &lt;2&gt;))           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исло зарегистрированных избирателей, участников референдума указывается в разрезе городских, сельских поселений -для муниципальных районов, внутригородских территорий (районов, округов и т.п.) - для городских округов, имеющих территориальное деление,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в соответствии с законом субъекта Российской Федерации - города федерального значения - регистрацию (учет) избирателей, участников референдума осуществляет руководитель территориального органа исполнительной власти города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муниципального района (городского округа, внутригородской территории города федерального значения) субъекта Российской Федерации. Форма № 3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