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(учета) избир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08 N 138/1017-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.2риу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численности избирателей, участников референду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регистрированны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муниципального района (городского округа, внутри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рритории города федерального знач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состоянию 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избирателей, участников референдума,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&lt;1&gt; ______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ельского) пос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рритории, не наде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атусом поселения,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родск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администрац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(городск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игородской территории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начения) (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города федерального значения &lt;2&gt;) 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Число зарегистрированных избирателей, участников референдума указывается в разрезе городских, сельских поселений, территорий, не наделенных статусом поселения, - для муниципальных районов; внутригородских территорий (районов, округов и т.п.) - для городских округов, имеющих территориальное деление,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если в соответствии с законом субъекта Российской Федерации - города федерального значения - регистрацию (учет) избирателей, участников референдума осуществляет руководитель территориального органа исполнительной власти города федераль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7</Characters>
  <CharactersWithSpaces>1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54:00Z</dcterms:modified>
  <cp:revision>2</cp:revision>
  <dc:subject>Сведения</dc:subject>
  <dc:title>Сведения о численности избирателей, участников референдума, зарегистрированных на территории муниципального района (городского округа, внутригородской территории города федерального значения) субъекта Российской Федерации. Форма № 3.2ри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