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.1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регистрирова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210"/>
        <w:gridCol w:w="202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го образования &lt;1&gt;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избирателей, </w:t>
              <w:br/>
              <w:t xml:space="preserve">участников  </w:t>
              <w:br/>
              <w:t xml:space="preserve">референдум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должностное лицо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)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  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)       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  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)                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ых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отсутствие высшего должностного лица (руководителя высшего исполнительного органа государственной власти) субъекта Российской Федерации сведения могут быть подписаны лицом, исполняющим его обязанност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збирателей, участников референдума, зарегистрированных на территории субъекта Российской Федерации. Форма № 4.1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