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ФЕДЕРАЛЬНОЕ ГОСУДАРСТВЕННОЕ СТАТИСТИЧЕСКОЕ НАБЛЮ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е порядка представления статистической информац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равно представление недостоверной статистической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ийской Федерации об административных правонарушения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т 30.12.2001 N 195-ФЗ, а также статьей 3 Зако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от 13.05.92 N 2761-1 "Об ответ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а нарушение порядка представления государствен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татистической отчетности"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СВЕДЕНИЯ О ЧИСЛЕННОСТИ ОТДЕЛЬНЫХ КАТЕГОРИЙ ГРАЖДАН, КОТОР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ПРЕДОСТАВЛЯЮТСЯ МЕРЫ СОЦИАЛЬНОЙ ПОДДЕРЖКИ ЗА СЧЕТ СРЕДСТ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</w:t>
      </w:r>
      <w:r>
        <w:rPr/>
        <w:t>БЮДЖЕТА СУБЪЕКТА РОССИЙСКОЙ ФЕДЕР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</w:t>
      </w:r>
      <w:r>
        <w:rPr/>
        <w:t>по состоянию на 1 января 2005 г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┐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яют:     │Сроки     │   │Форма N 3-соцподдерж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- │   │     (численность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ления     │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  │7 февраля │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сти субъектов Рос-   │          │  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йской Федерации:      │          │   от 1 февраля 2005 г. N 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орга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 Росстата в субъекте  │          │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по │          │       │Единовремен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му им адресу│          │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755"/>
        <w:gridCol w:w="2700"/>
        <w:gridCol w:w="1351"/>
        <w:gridCol w:w="1620"/>
      </w:tblGrid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7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</w:t>
              <w:br/>
              <w:t xml:space="preserve">по ОКАТО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  </w:t>
              <w:br/>
              <w:t>(ведомства), органа</w:t>
              <w:br/>
              <w:t>управления по ОКОГУ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330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675"/>
        <w:gridCol w:w="1755"/>
        <w:gridCol w:w="1754"/>
      </w:tblGrid>
      <w:tr>
        <w:trPr>
          <w:trHeight w:val="19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  <w:br/>
              <w:t xml:space="preserve">граждан,    </w:t>
              <w:br/>
              <w:t>имеющих пра-</w:t>
              <w:br/>
              <w:t xml:space="preserve">во на меры  </w:t>
              <w:br/>
              <w:t xml:space="preserve">социальной  </w:t>
              <w:br/>
              <w:t>поддержки за</w:t>
              <w:br/>
              <w:t>счет средств</w:t>
              <w:br/>
              <w:t xml:space="preserve">бюджета     </w:t>
              <w:br/>
              <w:t xml:space="preserve">субъекта    </w:t>
              <w:br/>
              <w:t xml:space="preserve">Российской  </w:t>
              <w:br/>
              <w:t xml:space="preserve">Федерации,  </w:t>
              <w:br/>
              <w:t xml:space="preserve">человек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  <w:br/>
              <w:t>граждан, по-</w:t>
              <w:br/>
              <w:t xml:space="preserve">лучивших    </w:t>
              <w:br/>
              <w:t xml:space="preserve">ежемесячную </w:t>
              <w:br/>
              <w:t>денежную вы-</w:t>
              <w:br/>
              <w:t>плату за ян-</w:t>
              <w:br/>
              <w:t>варь за счет</w:t>
              <w:br/>
              <w:t>средств бюд-</w:t>
              <w:br/>
              <w:t>жета субъек-</w:t>
              <w:br/>
              <w:t xml:space="preserve">та Россий-  </w:t>
              <w:br/>
              <w:t>ской Федера-</w:t>
              <w:br/>
              <w:t xml:space="preserve">ции, по со- </w:t>
              <w:br/>
              <w:t>стоянию на 1</w:t>
              <w:br/>
              <w:t>февраля 2005</w:t>
              <w:br/>
              <w:t xml:space="preserve">г., человек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(сумма строк 02 - 15)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  <w:br/>
              <w:t xml:space="preserve">Инвалиды войны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ераны Великой Отечественной   </w:t>
              <w:br/>
              <w:t xml:space="preserve">войны, кроме тружеников тыла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семей погибших (умерших)   </w:t>
              <w:br/>
              <w:t>инвалидов войны, участников Вели-</w:t>
              <w:br/>
              <w:t>кой Отечественной войны и ветера-</w:t>
              <w:br/>
              <w:t xml:space="preserve">нов боевых действий, члены семей </w:t>
              <w:br/>
              <w:t xml:space="preserve">погибших в Великой Отечественной </w:t>
              <w:br/>
              <w:t>войне лиц из числа личного соста-</w:t>
              <w:br/>
              <w:t xml:space="preserve">ва групп самозащиты объектовых и </w:t>
              <w:br/>
              <w:t>аварийных команд местной противо-</w:t>
              <w:br/>
              <w:t xml:space="preserve">воздушной обороны, а также члены </w:t>
              <w:br/>
              <w:t xml:space="preserve">семей погибших работников госпи- </w:t>
              <w:br/>
              <w:t>талей и больниц города Ленинград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0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аны боевых действий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лиды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-инвалиды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подвергшиеся воздействию   </w:t>
              <w:br/>
              <w:t>радиации вследствие катастрофы на</w:t>
              <w:br/>
              <w:t>Чернобыльской АЭС, а также вслед-</w:t>
              <w:br/>
              <w:t xml:space="preserve">ствие ядерных испытаний на Семи- </w:t>
              <w:br/>
              <w:t xml:space="preserve">палатинском  полигоне, и прирав- </w:t>
              <w:br/>
              <w:t xml:space="preserve">ненные к ним категории граждан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0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норы, граждане, награжденные   </w:t>
              <w:br/>
              <w:t xml:space="preserve">знаком "Почетный донор России"   </w:t>
              <w:br/>
              <w:t xml:space="preserve">или "Почетный донор СССР"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женики тыла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ераны труда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ераны военной службы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билитированные лица и лица,   </w:t>
              <w:br/>
              <w:t>признанные пострадавшими от поли-</w:t>
              <w:br/>
              <w:t xml:space="preserve">тических репрессий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онеры, не относящиеся к     </w:t>
              <w:br/>
              <w:t xml:space="preserve">вышеперечисленным категория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категории граждан в соот- </w:t>
              <w:br/>
              <w:t>ветствии с нормативными правовыми</w:t>
              <w:br/>
              <w:t>актами субъектов Российской Феде-</w:t>
              <w:br/>
              <w:t xml:space="preserve">рации и региональными программа- </w:t>
              <w:br/>
              <w:t xml:space="preserve">ми - всего (сумма строк 16 - 26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 "__" 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7</Words>
  <Characters>4797</Characters>
  <CharactersWithSpaces>4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Федеральная служба государственной статистик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численности отдельных категорий граждан, которым предоставляются меры социальной поддержки за счет средств бюджета субъекта Российской Федерации. Форма № 3-СОЦПОДДЕРЖКА (численност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