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ЕДЕНИЯ О ЧИСЛЕННОСТИ РАБОТАЮЩИХ ИНВАЛИД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И ПЕНСИОНЕРОВ ПО СТАРОСТИ НА СПЕЦПРЕДПРИЯТ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</w:t>
      </w:r>
      <w:r>
        <w:rPr/>
        <w:t>(ЦЕХЕ, УЧАСТКЕ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</w:t>
      </w:r>
      <w:r>
        <w:rPr/>
        <w:t>на 1 января 20__ год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│ Форма N 2-т (собе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│         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 - спе- │         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ализированные предприятия,│         │  от 19 сентября 2000 г. N 8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для труда инва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дов и пенсионеров, пред-  │         │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я и организации, име- │         │  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щие спеццеха и спецучастки │         │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труда инвалидов: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социальной защиты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субъекта Россий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Федерации               │22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811"/>
        <w:gridCol w:w="944"/>
        <w:gridCol w:w="1351"/>
        <w:gridCol w:w="1079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 -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численности работающих инвал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нсионеров по старости на спецпред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ехе, участк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1350"/>
        <w:gridCol w:w="1620"/>
        <w:gridCol w:w="1619"/>
        <w:gridCol w:w="2025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работающих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режимом  </w:t>
              <w:br/>
              <w:t xml:space="preserve">неполного  </w:t>
              <w:br/>
              <w:t xml:space="preserve">рабочего   </w:t>
              <w:br/>
              <w:t xml:space="preserve">дн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домных   </w:t>
              <w:br/>
              <w:t xml:space="preserve">условиях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&lt;*&gt;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</w:t>
              <w:br/>
              <w:t xml:space="preserve">инвалид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" -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нсионеров</w:t>
              <w:br/>
              <w:t>по стар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 " -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троке 01 в графах 4, 5, 6 отчета показывается списочная численность всех работающих (включая учеников) по состоянию на 1 января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рабочих мест на 1 января 20__ г. (04) ____ (едини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    "___"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0</Characters>
  <CharactersWithSpaces>3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работающих инвалидов и пенсионеров по старости на спецпредприятии (цехе, участке). Форма № 2-Т (собе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