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ЗАРЕГИСТРИРОВАННЫХ ИЗБИРАТЕЛЕЙ,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ЕРЕНДУМА, ПРОЖИВАЮЩИХ В ПРЕДЕЛАХ РАС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воинской части, наименование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участников референдум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военнослужащих, проходящих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по призыву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до призыва на военную служб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расположено на территории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дислоцирована воин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ая организация, военное учреждение)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чреждения)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эр Москвы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зарегистрированных избирателей, участников референдума, проживающих в пределах расположения воинской части (военного учреждения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