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ВЕДОМ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СВЕДЕНИЯ О ЧИСЛЕННОСТИ, СОСТАВЕ И ДВИЖЕНИИ РАБОТНИК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</w:t>
      </w:r>
      <w:r>
        <w:rPr/>
        <w:t>ЗАМЕЩАЮЩИХ ДОЛЖНОСТИ РУКОВОДИТЕЛЕЙ И СПЕЦИАЛИСТ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</w:t>
      </w:r>
      <w:r>
        <w:rPr/>
        <w:t>СЕЛЬСКОХОЗЯЙСТВЕННЫХ ОРГАНИЗАЦ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</w:t>
      </w:r>
      <w:r>
        <w:rPr/>
        <w:t>за 20___ год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┐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│Сроки    │          │ Форма N 1-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редстав-│   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┼─────────┤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хозорганизации   │         │          Приказом Пер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айонный орган   │до 15    │        заместителя Минист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правления АПК     │января   │         сельского хозяй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е органы      │         │       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      │         │     от 9 января 2001 г. N 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рган управления │до 3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ПК субъекта РФ    │января   │            Соглас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АПК│до 15    │       с Госкомстатом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Ф         │февраля  │  27 октября 2000 г. N ВГ-1-21/43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Минсельхоз Росс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┘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64"/>
        <w:gridCol w:w="2430"/>
        <w:gridCol w:w="2160"/>
      </w:tblGrid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по </w:t>
              <w:br/>
              <w:t xml:space="preserve">ОКПО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деятельности </w:t>
              <w:br/>
              <w:t xml:space="preserve">по ОКДП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по ОКОНХ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по  </w:t>
              <w:br/>
              <w:t xml:space="preserve">ОКАТО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единицы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080"/>
        <w:gridCol w:w="811"/>
        <w:gridCol w:w="810"/>
        <w:gridCol w:w="675"/>
        <w:gridCol w:w="810"/>
        <w:gridCol w:w="809"/>
        <w:gridCol w:w="1216"/>
        <w:gridCol w:w="539"/>
        <w:gridCol w:w="946"/>
        <w:gridCol w:w="1215"/>
        <w:gridCol w:w="809"/>
        <w:gridCol w:w="946"/>
        <w:gridCol w:w="809"/>
        <w:gridCol w:w="134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долж-  </w:t>
              <w:br/>
              <w:t xml:space="preserve">носте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штатных</w:t>
              <w:br/>
              <w:t xml:space="preserve">единиц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работает, </w:t>
              <w:br/>
              <w:t xml:space="preserve">чел.    </w:t>
            </w:r>
          </w:p>
        </w:tc>
        <w:tc>
          <w:tcPr>
            <w:tcW w:w="62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фактически работающих (гр. 4):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на </w:t>
              <w:br/>
              <w:t xml:space="preserve">работу   </w:t>
            </w:r>
          </w:p>
        </w:tc>
        <w:tc>
          <w:tcPr>
            <w:tcW w:w="21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о с   </w:t>
              <w:br/>
              <w:t xml:space="preserve">рабо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 про-</w:t>
              <w:br/>
              <w:t xml:space="preserve">фессио-   </w:t>
              <w:br/>
              <w:t xml:space="preserve">нальное   </w:t>
              <w:br/>
              <w:t xml:space="preserve">образова- </w:t>
              <w:br/>
              <w:t xml:space="preserve">ние      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ют выс- </w:t>
              <w:br/>
              <w:t>шего или сред-</w:t>
              <w:br/>
              <w:t>него професси-</w:t>
              <w:br/>
              <w:t xml:space="preserve">онального     </w:t>
              <w:br/>
              <w:t xml:space="preserve">образования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в  </w:t>
              <w:br/>
              <w:t xml:space="preserve">возраст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сили</w:t>
              <w:br/>
              <w:t>квалифи-</w:t>
              <w:br/>
              <w:t xml:space="preserve">кацию в </w:t>
              <w:br/>
              <w:t>отчетном</w:t>
              <w:br/>
              <w:t xml:space="preserve">году в  </w:t>
              <w:br/>
              <w:t xml:space="preserve">системе </w:t>
              <w:br/>
              <w:t>дополни-</w:t>
              <w:br/>
              <w:t>тельного</w:t>
              <w:br/>
              <w:t xml:space="preserve">профес- </w:t>
              <w:br/>
              <w:t>сиональ-</w:t>
              <w:br/>
              <w:t xml:space="preserve">ного    </w:t>
              <w:br/>
              <w:t xml:space="preserve">образо- </w:t>
              <w:br/>
              <w:t xml:space="preserve">вания 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жен- </w:t>
              <w:br/>
              <w:t xml:space="preserve">щин  </w:t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-</w:t>
              <w:br/>
              <w:t xml:space="preserve">ше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ее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обучает-</w:t>
              <w:br/>
              <w:t xml:space="preserve">ся по   </w:t>
              <w:br/>
              <w:t xml:space="preserve">заочной </w:t>
              <w:br/>
              <w:t xml:space="preserve">или     </w:t>
              <w:br/>
              <w:t>вечерней</w:t>
              <w:br/>
              <w:t xml:space="preserve">формам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30 </w:t>
              <w:br/>
              <w:t>л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е</w:t>
              <w:br/>
              <w:t xml:space="preserve">55 л. </w:t>
              <w:br/>
              <w:t>- жен.</w:t>
              <w:br/>
              <w:t xml:space="preserve">60 л. </w:t>
              <w:br/>
              <w:t>- муж.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моло- </w:t>
              <w:br/>
              <w:t xml:space="preserve">дых   </w:t>
              <w:br/>
              <w:t>специ-</w:t>
              <w:br/>
              <w:t xml:space="preserve">алис- </w:t>
              <w:br/>
              <w:t xml:space="preserve">тов   </w:t>
              <w:br/>
              <w:t>выпус-</w:t>
              <w:br/>
              <w:t>ка от-</w:t>
              <w:br/>
              <w:t>четно-</w:t>
              <w:br/>
              <w:t>го го-</w:t>
              <w:br/>
              <w:t xml:space="preserve">д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</w:t>
              <w:br/>
              <w:t>инициати-</w:t>
              <w:br/>
              <w:t xml:space="preserve">ве адми- </w:t>
              <w:br/>
              <w:t>нистрации</w:t>
              <w:br/>
              <w:t xml:space="preserve">как не-  </w:t>
              <w:br/>
              <w:t xml:space="preserve">справив- </w:t>
              <w:br/>
              <w:t xml:space="preserve">шиеся с  </w:t>
              <w:br/>
              <w:t xml:space="preserve">работой  </w:t>
              <w:br/>
              <w:t>или ском-</w:t>
              <w:br/>
              <w:t xml:space="preserve">промети- </w:t>
              <w:br/>
              <w:t xml:space="preserve">ровавшие </w:t>
              <w:br/>
              <w:t xml:space="preserve">себ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</w:t>
      </w:r>
      <w:r>
        <w:rPr/>
        <w:t>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уководители сельхозорганизаций: по стажу работы в должности, до 1 года ______ чел., от 1 до 3 лет _____ чел., от 5 до 10 лет _____ чел., 15 и более лет _____ чел.; прошедшие в отчетном году повышение квалификации (переподготовку) по программе: не менее 72 часов _____ чел., свыше 500 часов _____ че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овано руководителей: всего _____ чел., из них присвоена категория I - _____ чел., II - _____ чел., III - _____ чел., в том числе в отчетном году: всего _____ чел., из них присвоена категория I - _____ чел., II - _____ чел., III - _____ чел., не аттестовано 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Численность резерва руководителей сельхозорганизаций на начало отчетного года _____ чел., из них прошли профессиональную переподготовку по программам свыше 500 часов: всего _____ чел., из них в отчетном году _____ чел.; из числа резерва назначено (избрано) руководителями _____ чел., в том числе прошедших профессиональную переподготовку по программам свыше 500 часов _____ чел. Численность резерва на конец отчетного гдоа _____ чел., в том числе прошедших профессиональную переподготовку по программам свыше 500 часов _____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Численность рабочих, имеющих высшее или среднее профессиональное образование всего _____ чел., из них имеющих высшее образование _____ чел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2</Characters>
  <CharactersWithSpaces>4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, составе и движении работников, замещающих должности руководителей и специалистов сельскохозяйственных организаций. Форма № 1-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