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на засед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екоторых вопрос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формир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ЧЛЕНАХ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ПРАВОМ РЕШАЮЩЕГО ГОЛ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811"/>
        <w:gridCol w:w="1079"/>
        <w:gridCol w:w="1080"/>
        <w:gridCol w:w="1080"/>
        <w:gridCol w:w="1350"/>
        <w:gridCol w:w="945"/>
        <w:gridCol w:w="945"/>
        <w:gridCol w:w="135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-</w:t>
              <w:br/>
              <w:t xml:space="preserve">ван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</w:t>
              <w:br/>
              <w:t>степ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аботы,</w:t>
              <w:br/>
              <w:t xml:space="preserve">долж-  </w:t>
              <w:br/>
              <w:t xml:space="preserve">ност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    </w:t>
              <w:br/>
              <w:t xml:space="preserve">работы в </w:t>
              <w:br/>
              <w:t xml:space="preserve">избира-  </w:t>
              <w:br/>
              <w:t xml:space="preserve">тельных  </w:t>
              <w:br/>
              <w:t>комисси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>выдви-</w:t>
              <w:br/>
              <w:t xml:space="preserve">ну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>назна-</w:t>
              <w:br/>
              <w:t xml:space="preserve">че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>ственный/</w:t>
              <w:br/>
              <w:t xml:space="preserve">муници-  </w:t>
              <w:br/>
              <w:t xml:space="preserve">пальный  </w:t>
              <w:br/>
              <w:t xml:space="preserve">служащий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олномочий ____________ 4 года со дня первого заседа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збирательной комисс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3</Characters>
  <CharactersWithSpaces>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 членах избирательной комиссии с правом решающего голо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