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АПТ, утвержденная Приказом Росстата от 23.09.2009 N 205, введена в действие с отчета за I квартал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 от 30.12.2001 N 195-ФЗ, а такж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ДЕЛОВОЙ АКТИВНОСТИ ОРГАНИЗАЦИЙ АВТОМОБИЛЬНОГО ТРАНСПО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   Форма N 1-АП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    │  на 10 день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), основным видом │    кажд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которых является     │   третьего   │   от 23.09.2009 N 2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а грузов автомобильным    │    месяц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ом:                      │   отчетного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квартала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 им адресу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  </w:t>
      </w:r>
      <w:r>
        <w:rPr/>
        <w:t>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835"/>
        <w:gridCol w:w="2429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70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УВАЖАЕМЫЙ ПРЕДПРИНИМАТЕЛЬ!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 заполнении формы отметьте Ваши варианты ответов знаком "X"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в вопросах 1, 2, 3, 4 укажите количественные данные в целых числа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редняя   численность   работников   списочного   состава  (без  внеш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ителей) за предыдущи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ЕИ: человек - 79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│</w:t>
      </w:r>
      <w:r>
        <w:rPr/>
        <w:t>, челов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рузооборот автотранспорта Вашего предприятия за предыдущий 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ЕИ: тонно-километр - 449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│</w:t>
      </w:r>
      <w:r>
        <w:rPr/>
        <w:t>, т-к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личество грузовых автомобилей (собственных, арендованных и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а) на Вашем предприятии на конец предыдущего квар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ЕИ: штука - 79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  │</w:t>
      </w:r>
      <w:r>
        <w:rPr/>
        <w:t>, ш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еревозки грузов, осуществляемые Вашим предпри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процен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процент - 74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945"/>
        <w:gridCol w:w="1621"/>
        <w:gridCol w:w="1890"/>
        <w:gridCol w:w="1619"/>
        <w:gridCol w:w="1620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</w:t>
              <w:br/>
              <w:t xml:space="preserve">перевозок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ки на автомобилях       </w:t>
              <w:br/>
              <w:t xml:space="preserve">(в процентах к итогу)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>(сумма граф</w:t>
              <w:br/>
              <w:t xml:space="preserve">с 3 по 5)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ы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ванных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говору</w:t>
              <w:br/>
              <w:t xml:space="preserve">лизинга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е      </w:t>
              <w:br/>
              <w:t xml:space="preserve">перевозк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0%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дународные   </w:t>
              <w:br/>
              <w:t xml:space="preserve">перевозк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0%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стояние и изменение показателей деятельности Вашего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┬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деятельности│  N   │          Уровень          │            Тенденции измен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ки│    в текущем квартале     ├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                         │ </w:t>
      </w:r>
      <w:r>
        <w:rPr/>
        <w:t>в текущем квартале  │в следующем кварта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                         │   </w:t>
      </w:r>
      <w:r>
        <w:rPr/>
        <w:t>по сравнению с    │   по сравнению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                  │</w:t>
      </w:r>
      <w:r>
        <w:rPr/>
        <w:t>предыдущим кварталом │  текущим квартал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├──────────┬──────┬─────────┼────────┬─────┬──────┼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более чем │доста-│менее чем│увели-  │без  │умень-│увели- │без   │умен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достаточ- │точный│достаточ-│чение   │изме-│шение │чение  │изме- │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ный       │      │ный      │        │нений│      │       │нени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┼──────┼─────────┼────────┼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 │    3     │  4   │    5    │   6    │  7  │  8   │   9   │  10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┼──────┼─────────┼────────┼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ос на услуги        │   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:           │   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утренние перевозки │  1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┼──────┼─────────┼────────┼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дународные        │   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озки            │  2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┼──────┼─────────┼────────┼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борот            │   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транспорта:        │   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утренние перевозки │  3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┼──────┼─────────┼────────┼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дународные        │   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озки            │  4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┼──────┼─────────┼────────┼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занятых:   │   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редприятии в     │   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лом                │  5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┼──────┼─────────┼────────┼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ителей грузовых   │   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ей          │  6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┼──────┼─────────┼────────┼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автомобилей │  7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┼──────┼─────────┼────────┼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рифы на оказанные    │   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:                │   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утренние перевозки │  8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┼──────┼─────────┼────────┼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дународные        │   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озки            │  9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┼──────┼─────────┼────────┼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ентоспособность  │   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:                   │   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утренние перевозки │  10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┼──────┼─────────┼────────┼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дународные        │    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озки            │  11  │          │      │         │        │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────┴──────┴─────────┴────────┴─────┴──────┴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ровень оценки: гр. 3, 6, 9 - высокая; гр. 4, 7, 10 - средняя;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, 8, 11 - низк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правление инвестиций на Вашем предприя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┬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</w:t>
      </w:r>
      <w:r>
        <w:rPr/>
        <w:t>N  │ В текущем квартале по сравнению│В следующем квартале по сравн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ки│     с предыдущим кварталом     │       с текущим квартал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├──────────┬──────────┬──────────┼─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увеличение│   без    │уменьшение│увеличение │   без    │умень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          │</w:t>
      </w:r>
      <w:r>
        <w:rPr/>
        <w:t>изменений │          │           │изменени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 2  │    3     │    4     │     5    │     6     │    7     │ 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 - всего        │   1  │          │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направленные на: │      │          │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обретение          │      │          │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втотранспорта        │   2  │          │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витие технической  │      │          │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азы                  │   3  │          │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ругие                │   4  │          │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┴──────────┴──────────┴──────────┴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Финансовые показатели деятельности Вашего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┬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</w:t>
      </w:r>
      <w:r>
        <w:rPr/>
        <w:t>N  │ В текущем квартале по сравнению│В следующем квартале по сравн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ки│     с предыдущим кварталом     │       с текущим квартал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├──────────┬──────────┬──────────┼─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увеличение│   без    │уменьшение│увеличение │   без    │умень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          │</w:t>
      </w:r>
      <w:r>
        <w:rPr/>
        <w:t>изменений │          │           │изменени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 2  │    3     │    4     │     5    │     6     │    7     │ 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е ресурсы        │      │          │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бственные             │   1  │          │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е (всех уровней)  │   2  │          │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е и заемные       │   3  │          │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дебиторская  │      │          │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            │   4  │          │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кредиторская │      │          │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            │   5  │          │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────┼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                  │   6  │          │          │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┴──────────┴──────────┴──────────┴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Факторы, ограничивающие деятельность Вашего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5"/>
        <w:gridCol w:w="1756"/>
        <w:gridCol w:w="1890"/>
        <w:gridCol w:w="1215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ияет   </w:t>
              <w:br/>
              <w:t xml:space="preserve">существенн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ияет    </w:t>
              <w:br/>
              <w:t>несуществен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 xml:space="preserve">влияет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статок финансовых средст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ий уровень налог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точный платежеспособный</w:t>
              <w:br/>
              <w:t xml:space="preserve">спрос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овлетворительное          </w:t>
              <w:br/>
              <w:t xml:space="preserve">техническое состояние         </w:t>
              <w:br/>
              <w:t xml:space="preserve">автомобилей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ая конкуренц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ая стоимость автомобил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ожности оформления          </w:t>
              <w:br/>
              <w:t xml:space="preserve">необходимой документации для  </w:t>
              <w:br/>
              <w:t xml:space="preserve">работы на рынке               </w:t>
              <w:br/>
              <w:t xml:space="preserve">автотранспортных услуг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7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шой объем теневого бизнеса</w:t>
              <w:br/>
              <w:t xml:space="preserve">у конкуренто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конные сборы органов      </w:t>
              <w:br/>
              <w:t xml:space="preserve">контроля всех уровне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ие цены на топлив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(укажите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ценка общей экономической ситуации на предприя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945"/>
        <w:gridCol w:w="1350"/>
        <w:gridCol w:w="1890"/>
        <w:gridCol w:w="3240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туация </w:t>
              <w:br/>
              <w:t>в текущем</w:t>
              <w:br/>
              <w:t xml:space="preserve">квартал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нденции изменения в </w:t>
              <w:br/>
              <w:t xml:space="preserve">следующем квартале по </w:t>
              <w:br/>
              <w:t xml:space="preserve">сравнению с текущим  </w:t>
              <w:br/>
              <w:t xml:space="preserve">квартало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гоприятна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учшение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довлетворитель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з изменен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благоприятна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худшение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_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6</Words>
  <Characters>16759</Characters>
  <CharactersWithSpaces>14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Федеральная служба государственной статистик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ловой активности организаций автомобильного транспорта. Форма № 1-АП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