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Л сохранена без изменения (Приказ Росстата от 05.06.2009 N 10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ОЛ, утвержденная Приказом Росстата от 18.08.2008 N 192, введена в действие с отчета в 2008 год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НФИДЕНЦИАЛЬНОСТЬ ГАРАНТИРУЕТСЯ ПОЛУЧАТЕЛЕМ ИНФОРМАЦ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СВЕДЕНИЯ О ДЕТСКОМ ОЗДОРОВИТЕЛЬНОМ УЧРЕЖДЕНИИ (ЛАГЕРЕ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</w:t>
      </w:r>
      <w:r>
        <w:rPr/>
        <w:t>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 Сроки     │   │  Форма N 1-ОЛ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осуществляющие  │   1 сентября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ятельность в сфере детского     │ 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здоровительного отдыха:          │               │   от 18.08.2008 N 1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</w:t>
      </w:r>
      <w:r>
        <w:rPr/>
        <w:t>1 раз в г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541"/>
        <w:gridCol w:w="1214"/>
        <w:gridCol w:w="1756"/>
        <w:gridCol w:w="2160"/>
      </w:tblGrid>
      <w:tr>
        <w:trPr>
          <w:trHeight w:val="48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здоровительного      </w:t>
              <w:br/>
              <w:t xml:space="preserve">учреждения (лагеря)                </w:t>
              <w:br/>
              <w:t>___________________________________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, открывшей  </w:t>
              <w:br/>
              <w:t xml:space="preserve">лагерь                               </w:t>
              <w:br/>
              <w:t>_____________________________________</w:t>
            </w:r>
          </w:p>
        </w:tc>
      </w:tr>
      <w:tr>
        <w:trPr>
          <w:trHeight w:val="360" w:hRule="atLeast"/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</w:t>
              <w:br/>
              <w:t>___________________________________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адрес                       </w:t>
              <w:br/>
              <w:t>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лагер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50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сновные показатели работы лагер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оды по ОКЕИ: место - 698, смена - 917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человек - 792,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именование                  │ N строки │    Все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│    2     │      3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мест в лагере                            │    01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смен в лагере                            │    02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едняя продолжительность одной смены, дней    │    03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, отдохнувших за лето во всех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менах                                         │    04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:        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первой смене                               │    05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ащиеся 10 - 11 (12) классов                │    06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, пострадавшие от аварий с радиационным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оздействием                                 │    07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общей численности детей (стр. 04)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сироты                                  │    08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-инвалиды                                │    09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из многодетных и неполных семей         │    10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беженцев и вынужденных переселенцев     │    11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 безработных                             │    12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ти, состоящие на учете в органах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нутренних дел                               │    13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детей из районов Крайнего Севера и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равненных к ним местностей (из стр. 04)     │    14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лагеря - всего          │    15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дагоги-воспитатели, вожатые                │    16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едицинские работники                        │    17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атуса юридического лица у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ородного и санаторного лагеря &lt;*&gt;           │    18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ационарной базы у загородного и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го лагеря &lt;*&gt;                         │    19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оловой &lt;*&gt;                           │    20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киноконцертного зала &lt;*&gt;               │    21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библиотеки &lt;*&gt;                         │    22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бассейна &lt;*&gt;                           │    23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тадиона &lt;*&gt;                           │    24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спортивной площадки &lt;*&gt;                │    25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а одного койко-дня в загородном и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наторном лагере, рублей                      │    26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Да - 1; нет - 2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   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от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_____________________  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  "__" 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телефона)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5</Words>
  <Characters>9335</Characters>
  <CharactersWithSpaces>79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1:00Z</dcterms:created>
  <dc:creator>Федеральная служба государственной статистики</dc:creator>
  <dc:description/>
  <dc:language>en-US</dc:language>
  <cp:lastModifiedBy/>
  <dcterms:modified xsi:type="dcterms:W3CDTF">2011-10-30T14:21:00Z</dcterms:modified>
  <cp:revision>2</cp:revision>
  <dc:subject>Сведения</dc:subject>
  <dc:title>Сведения о детском оздоровительном учреждении (лагере). Форма № 1-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