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ДМШ, утвержденная Постановлением Росстата от 11.07.2005 N 43, введена в действие с отчета за 2005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лечет ответственность, установленную статьей 13.19 Кодек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</w:t>
      </w:r>
      <w:r>
        <w:rPr/>
        <w:t>СВЕДЕНИЯ О ДЕТСКОЙ МУЗЫКАЛЬНОЙ, ХУДОЖЕСТВЕННОЙ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</w:t>
      </w:r>
      <w:r>
        <w:rPr/>
        <w:t>ХОРЕОГРАФИЧЕСКОЙ ШКОЛЕ И ШКОЛЕ ИСКУССТ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</w:t>
      </w:r>
      <w:r>
        <w:rPr/>
        <w:t>на начало 20__ учебного год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┬─────────┐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яют:       │Сроки    │      │Форма N 1-ДМШ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представ-│      └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л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┼─────────┤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Музыкальные, художест-  │10 сен-  │   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нные, хореографические   │тября    │      от 11.07.2005 N 4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колы и школы искусств, на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дящиеся в ведении органа │         │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льтуры:                  │         │         │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учредителю (учредите-  │         │ 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ям);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айонному, городскому,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кружному органу управ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ения культуры;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по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адре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Районный, городской, ок-│15 сен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жной орган управления    │тябр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льтуры: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ргану управления куль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уры субъекта Россий-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кой Федерации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Орган управления культу-│30 сен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ы субъекта Российской Фе- │тябр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рации: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культуре;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по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адре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Роскультура - Росстату  │25 ноябр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080"/>
        <w:gridCol w:w="810"/>
        <w:gridCol w:w="945"/>
        <w:gridCol w:w="1486"/>
        <w:gridCol w:w="1350"/>
        <w:gridCol w:w="1754"/>
      </w:tblGrid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74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>ганиза-</w:t>
              <w:br/>
              <w:t xml:space="preserve">ции по </w:t>
              <w:br/>
              <w:t xml:space="preserve">ОКП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дея- </w:t>
              <w:br/>
              <w:t>тель-</w:t>
              <w:br/>
              <w:t>ности</w:t>
              <w:br/>
              <w:t xml:space="preserve">по   </w:t>
              <w:br/>
              <w:t>ОКВЭ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- </w:t>
              <w:br/>
              <w:t xml:space="preserve">ства (ве- </w:t>
              <w:br/>
              <w:t xml:space="preserve">домства), </w:t>
              <w:br/>
              <w:t xml:space="preserve">органа    </w:t>
              <w:br/>
              <w:t>управления</w:t>
              <w:br/>
              <w:t xml:space="preserve">по ОКОГУ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-</w:t>
              <w:br/>
              <w:t xml:space="preserve">ционно-  </w:t>
              <w:br/>
              <w:t xml:space="preserve">правовой </w:t>
              <w:br/>
              <w:t xml:space="preserve">формы по </w:t>
              <w:br/>
              <w:t xml:space="preserve">ОКОПФ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ы собст-</w:t>
              <w:br/>
              <w:t xml:space="preserve">венности по </w:t>
              <w:br/>
              <w:t xml:space="preserve">ОКФС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52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учредител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I. Материально-техническая б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оды по ОКЕИ: квадратный метр - 055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единица - 642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216"/>
        <w:gridCol w:w="1079"/>
        <w:gridCol w:w="811"/>
        <w:gridCol w:w="810"/>
        <w:gridCol w:w="1079"/>
        <w:gridCol w:w="1486"/>
        <w:gridCol w:w="1484"/>
      </w:tblGrid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мятники исто- </w:t>
              <w:br/>
              <w:t xml:space="preserve">рии и культуры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>учеб-</w:t>
              <w:br/>
              <w:t xml:space="preserve">ных  </w:t>
              <w:br/>
              <w:t xml:space="preserve">ком- </w:t>
              <w:br/>
              <w:t xml:space="preserve">нат, </w:t>
              <w:br/>
              <w:t xml:space="preserve">еди- </w:t>
              <w:br/>
              <w:t xml:space="preserve">ниц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 поме-</w:t>
              <w:br/>
              <w:t xml:space="preserve">щений, кв. м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   </w:t>
              <w:br/>
              <w:t xml:space="preserve">помещений      </w:t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-   </w:t>
              <w:br/>
              <w:t>рального</w:t>
              <w:br/>
              <w:t>значения</w:t>
              <w:br/>
              <w:t>(да - 1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- </w:t>
              <w:br/>
              <w:t>нально-</w:t>
              <w:br/>
              <w:t>го зна-</w:t>
              <w:br/>
              <w:t xml:space="preserve">чения  </w:t>
              <w:br/>
              <w:t xml:space="preserve">(да -  </w:t>
              <w:br/>
              <w:t xml:space="preserve">1)   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  <w:br/>
              <w:t>учебных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ует   </w:t>
              <w:br/>
              <w:t xml:space="preserve">капиталь- </w:t>
              <w:br/>
              <w:t xml:space="preserve">ного ре-  </w:t>
              <w:br/>
              <w:t>монта - 1,</w:t>
              <w:br/>
              <w:t xml:space="preserve">аварийное </w:t>
              <w:br/>
              <w:t xml:space="preserve">- 2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пера-  </w:t>
              <w:br/>
              <w:t>тивном уп-</w:t>
              <w:br/>
              <w:t>равлении -</w:t>
              <w:br/>
              <w:t>1, арендо-</w:t>
              <w:br/>
              <w:t>ванное - 2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II. Число учащихся на начало учебного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плата за об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ды по ОКЕИ: рубль - 383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┬──────┬───────┬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Отделение          │  N   │Всего  │  В том  │Родитель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строки│учащих-│ числе в │ская пла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│</w:t>
      </w:r>
      <w:r>
        <w:rPr/>
        <w:t>ся, че-│выпускных│за обуче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│</w:t>
      </w:r>
      <w:r>
        <w:rPr/>
        <w:t>ловек  │ классах │ние, рубл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1             │  2   │   3   │    4    │ 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ртепьяно                 │  02  │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одные инструменты       │  03  │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уховые и ударные          │  04  │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унные и смычковые       │      │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струменты                │  05  │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ровое                    │  06  │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удожественное             │  07  │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реографическое           │  08  │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атральное                │  09  │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коративно-прикладное     │  10  │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                    │  11  │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(сумма стр. с 02 по  │  12  │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)                        │      │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│      │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ято в первый класс     │  13  │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ято в порядке перевода │  14  │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┴──────┴───────┴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III. Численность работников и состав преподав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┬─────┬───────────┬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 │Всего │В том│Из общего  │ Из них имеют  │Из числа штат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и│работ-│числе│числа (из  │ образование:  │работников имею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иков │штат-│гр. 2) -   │               │  стаж работ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 ко-│ных  │преподава- │               │   (из гр. 3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ец   │     │телей      ├───────┬───────┼────┬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года, │     │           │высшее │среднее│от 3│от 6 │свыш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чело- │     │           │       │профес-│до 6│до 10│ 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ек   │     │           │       │сио-   │лет │ лет │ ле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│           │       │</w:t>
      </w:r>
      <w:r>
        <w:rPr/>
        <w:t>нальное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│           │       │  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┼─────┼───────────┼───────┼──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  2   │  3  │     4     │   5   │   6   │ 7  │  8  │  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┼─────┼───────────┼───────┼──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5  │      │     │           │       │  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┴─────┴───────────┴───────┴───────┴────┴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IV. Поступление и использование финансовых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ыс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Код по ОКЕИ: тысяча рублей - 384</w:t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944"/>
        <w:gridCol w:w="811"/>
        <w:gridCol w:w="810"/>
        <w:gridCol w:w="675"/>
        <w:gridCol w:w="674"/>
        <w:gridCol w:w="811"/>
        <w:gridCol w:w="809"/>
        <w:gridCol w:w="811"/>
        <w:gridCol w:w="810"/>
        <w:gridCol w:w="809"/>
        <w:gridCol w:w="811"/>
        <w:gridCol w:w="809"/>
        <w:gridCol w:w="811"/>
        <w:gridCol w:w="809"/>
        <w:gridCol w:w="808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-</w:t>
              <w:br/>
              <w:t xml:space="preserve">пило  </w:t>
              <w:br/>
              <w:t xml:space="preserve">за    </w:t>
              <w:br/>
              <w:t xml:space="preserve">год,  </w:t>
              <w:br/>
              <w:t xml:space="preserve">всего </w:t>
              <w:br/>
              <w:t>(сумма</w:t>
              <w:br/>
              <w:t>гр. 3,</w:t>
              <w:br/>
              <w:t xml:space="preserve">12,   </w:t>
              <w:br/>
              <w:t xml:space="preserve">16)   </w:t>
            </w:r>
          </w:p>
        </w:tc>
        <w:tc>
          <w:tcPr>
            <w:tcW w:w="1106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й суммы поступлений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ое финансирование       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  </w:t>
              <w:br/>
              <w:t>пред-</w:t>
              <w:br/>
              <w:t xml:space="preserve">при- </w:t>
              <w:br/>
              <w:t>нима-</w:t>
              <w:br/>
              <w:t>тель-</w:t>
              <w:br/>
              <w:t xml:space="preserve">ской </w:t>
              <w:br/>
              <w:t xml:space="preserve">и    </w:t>
              <w:br/>
              <w:t xml:space="preserve">иной </w:t>
              <w:br/>
              <w:t xml:space="preserve">при- </w:t>
              <w:br/>
              <w:t>нося-</w:t>
              <w:br/>
              <w:t xml:space="preserve">щей  </w:t>
              <w:br/>
              <w:t>доход</w:t>
              <w:br/>
              <w:t xml:space="preserve">дея- </w:t>
              <w:br/>
              <w:t>тель-</w:t>
              <w:br/>
              <w:t>ности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  </w:t>
              <w:br/>
              <w:t>сдачи</w:t>
              <w:br/>
              <w:t xml:space="preserve">иму- </w:t>
              <w:br/>
              <w:t>щест-</w:t>
              <w:br/>
              <w:t xml:space="preserve">ва в </w:t>
              <w:br/>
              <w:t>арен-</w:t>
              <w:br/>
              <w:t xml:space="preserve">ду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(сум-</w:t>
              <w:br/>
              <w:t xml:space="preserve">ма   </w:t>
              <w:br/>
              <w:t xml:space="preserve">гр.  </w:t>
              <w:br/>
              <w:t xml:space="preserve">4,   </w:t>
              <w:br/>
              <w:t xml:space="preserve">11)  </w:t>
            </w:r>
          </w:p>
        </w:tc>
        <w:tc>
          <w:tcPr>
            <w:tcW w:w="62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  </w:t>
              <w:br/>
              <w:t xml:space="preserve">ос-  </w:t>
              <w:br/>
              <w:t xml:space="preserve">нов- </w:t>
              <w:br/>
              <w:t xml:space="preserve">ных  </w:t>
              <w:br/>
              <w:t>видов</w:t>
              <w:br/>
              <w:t xml:space="preserve">ус-  </w:t>
              <w:br/>
              <w:t xml:space="preserve">тав- </w:t>
              <w:br/>
              <w:t xml:space="preserve">ной  </w:t>
              <w:br/>
              <w:t xml:space="preserve">дея- </w:t>
              <w:br/>
              <w:t>тель-</w:t>
              <w:br/>
              <w:t>ност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  </w:t>
              <w:br/>
              <w:t>пред-</w:t>
              <w:br/>
              <w:t xml:space="preserve">при- </w:t>
              <w:br/>
              <w:t>нима-</w:t>
              <w:br/>
              <w:t>тель-</w:t>
              <w:br/>
              <w:t xml:space="preserve">ской </w:t>
              <w:br/>
              <w:t xml:space="preserve">дея- </w:t>
              <w:br/>
              <w:t>тель-</w:t>
              <w:br/>
              <w:t>ности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  </w:t>
              <w:br/>
              <w:t xml:space="preserve">бла- </w:t>
              <w:br/>
              <w:t xml:space="preserve">го-  </w:t>
              <w:br/>
              <w:t xml:space="preserve">тво- </w:t>
              <w:br/>
              <w:t xml:space="preserve">ри-  </w:t>
              <w:br/>
              <w:t>тель-</w:t>
              <w:br/>
              <w:t>ности</w:t>
              <w:br/>
              <w:t>и це-</w:t>
              <w:br/>
              <w:t>левые</w:t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ссигнования от учредителей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с-  </w:t>
              <w:br/>
              <w:t xml:space="preserve">сиг- </w:t>
              <w:br/>
              <w:t>нова-</w:t>
              <w:br/>
              <w:t xml:space="preserve">ния  </w:t>
              <w:br/>
              <w:t xml:space="preserve">из   </w:t>
              <w:br/>
              <w:t xml:space="preserve">бюд- </w:t>
              <w:br/>
              <w:t>жетов</w:t>
              <w:br/>
              <w:t xml:space="preserve">дру- </w:t>
              <w:br/>
              <w:t xml:space="preserve">гих  </w:t>
              <w:br/>
              <w:t>уров-</w:t>
              <w:br/>
              <w:t xml:space="preserve">ней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(сум-</w:t>
              <w:br/>
              <w:t xml:space="preserve">ма   </w:t>
              <w:br/>
              <w:t xml:space="preserve">гр.  </w:t>
              <w:br/>
              <w:t xml:space="preserve">5,   </w:t>
              <w:br/>
              <w:t xml:space="preserve">10)  </w:t>
            </w:r>
          </w:p>
        </w:tc>
        <w:tc>
          <w:tcPr>
            <w:tcW w:w="45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 xml:space="preserve">со- </w:t>
              <w:br/>
              <w:t>дер-</w:t>
              <w:br/>
              <w:t xml:space="preserve">жа- </w:t>
              <w:br/>
              <w:t xml:space="preserve">ние </w:t>
              <w:br/>
              <w:t xml:space="preserve">по  </w:t>
              <w:br/>
              <w:t>сме-</w:t>
              <w:br/>
              <w:t xml:space="preserve">те  </w:t>
            </w:r>
          </w:p>
        </w:tc>
        <w:tc>
          <w:tcPr>
            <w:tcW w:w="3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- </w:t>
              <w:br/>
              <w:t xml:space="preserve">гие  </w:t>
              <w:br/>
              <w:t xml:space="preserve">по-  </w:t>
              <w:br/>
              <w:t>ступ-</w:t>
              <w:br/>
              <w:t>ления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 xml:space="preserve">оп- </w:t>
              <w:br/>
              <w:t>лату</w:t>
              <w:br/>
              <w:t>тру-</w:t>
              <w:br/>
              <w:t xml:space="preserve">да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капи-</w:t>
              <w:br/>
              <w:t>таль-</w:t>
              <w:br/>
              <w:t xml:space="preserve">ный  </w:t>
              <w:br/>
              <w:t xml:space="preserve">ре-  </w:t>
              <w:br/>
              <w:t xml:space="preserve">монт </w:t>
              <w:br/>
              <w:t>и ре-</w:t>
              <w:br/>
              <w:t>став-</w:t>
              <w:br/>
              <w:t>рацию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 xml:space="preserve">при- </w:t>
              <w:br/>
              <w:t>обре-</w:t>
              <w:br/>
              <w:t>тение</w:t>
              <w:br/>
              <w:t>музы-</w:t>
              <w:br/>
              <w:t>каль-</w:t>
              <w:br/>
              <w:t xml:space="preserve">ных  </w:t>
              <w:br/>
              <w:t xml:space="preserve">инс- </w:t>
              <w:br/>
              <w:t xml:space="preserve">тру- </w:t>
              <w:br/>
              <w:t xml:space="preserve">мен- </w:t>
              <w:br/>
              <w:t xml:space="preserve">тов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 xml:space="preserve">при- </w:t>
              <w:br/>
              <w:t>обре-</w:t>
              <w:br/>
              <w:t>тение</w:t>
              <w:br/>
              <w:t xml:space="preserve">обо- </w:t>
              <w:br/>
              <w:t>рудо-</w:t>
              <w:br/>
              <w:t>вания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675"/>
        <w:gridCol w:w="810"/>
        <w:gridCol w:w="1351"/>
        <w:gridCol w:w="810"/>
        <w:gridCol w:w="1349"/>
        <w:gridCol w:w="810"/>
        <w:gridCol w:w="1351"/>
        <w:gridCol w:w="809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- </w:t>
              <w:br/>
              <w:t>рас-</w:t>
              <w:br/>
              <w:t xml:space="preserve">хо- </w:t>
              <w:br/>
              <w:t xml:space="preserve">до- </w:t>
              <w:br/>
              <w:t xml:space="preserve">ва- </w:t>
              <w:br/>
              <w:t xml:space="preserve">но, </w:t>
              <w:br/>
              <w:t>все-</w:t>
              <w:br/>
              <w:t xml:space="preserve">го  </w:t>
            </w:r>
          </w:p>
        </w:tc>
        <w:tc>
          <w:tcPr>
            <w:tcW w:w="72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 </w:t>
              <w:br/>
              <w:t xml:space="preserve">оплату труда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капитальный</w:t>
              <w:br/>
              <w:t xml:space="preserve">ремонт и   </w:t>
              <w:br/>
              <w:t xml:space="preserve">реставрацию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приобретение</w:t>
              <w:br/>
              <w:t xml:space="preserve">оборудования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 xml:space="preserve">при- </w:t>
              <w:br/>
              <w:t>обре-</w:t>
              <w:br/>
              <w:t>тение</w:t>
              <w:br/>
              <w:t>музы-</w:t>
              <w:br/>
              <w:t>каль-</w:t>
              <w:br/>
              <w:t xml:space="preserve">ных  </w:t>
              <w:br/>
              <w:t xml:space="preserve">инс- </w:t>
              <w:br/>
              <w:t xml:space="preserve">тру- </w:t>
              <w:br/>
              <w:t xml:space="preserve">мен- </w:t>
              <w:br/>
              <w:t xml:space="preserve">тов  </w:t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за</w:t>
              <w:br/>
              <w:t>счет соб-</w:t>
              <w:br/>
              <w:t xml:space="preserve">ственных </w:t>
              <w:br/>
              <w:t xml:space="preserve">средств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за</w:t>
              <w:br/>
              <w:t>счет соб-</w:t>
              <w:br/>
              <w:t xml:space="preserve">ственных </w:t>
              <w:br/>
              <w:t xml:space="preserve">средств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за</w:t>
              <w:br/>
              <w:t>счет соб-</w:t>
              <w:br/>
              <w:t xml:space="preserve">ственных </w:t>
              <w:br/>
              <w:t xml:space="preserve">средств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__________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        __________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__________________  _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    "__" 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омер контактного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лефона)               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9</Words>
  <Characters>10563</Characters>
  <CharactersWithSpaces>90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1:00Z</dcterms:created>
  <dc:creator>Федеральная служба государственной статистики</dc:creator>
  <dc:description/>
  <dc:language>en-US</dc:language>
  <cp:lastModifiedBy/>
  <dcterms:modified xsi:type="dcterms:W3CDTF">2011-10-30T14:21:00Z</dcterms:modified>
  <cp:revision>2</cp:revision>
  <dc:subject>Сведения</dc:subject>
  <dc:title>Сведения о детской музыкальной, художественной, хореографической школе и школе искусств. Форма № 1-ДМ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