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управу рай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ДЕТЯХ, ПРЕКРАТИВШИХ ОБ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образова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ющей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349"/>
        <w:gridCol w:w="1755"/>
        <w:gridCol w:w="1485"/>
        <w:gridCol w:w="1215"/>
        <w:gridCol w:w="1350"/>
        <w:gridCol w:w="175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ребен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/ </w:t>
              <w:br/>
              <w:t xml:space="preserve">пребывания; </w:t>
              <w:br/>
              <w:t xml:space="preserve">постоянно/  </w:t>
              <w:br/>
              <w:t xml:space="preserve">временно -  </w:t>
              <w:br/>
              <w:t xml:space="preserve">срок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времени и </w:t>
              <w:br/>
              <w:t xml:space="preserve">в каком   </w:t>
              <w:br/>
              <w:t xml:space="preserve">классе    </w:t>
              <w:br/>
              <w:t xml:space="preserve">обучалс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и </w:t>
              <w:br/>
              <w:t>по какой</w:t>
              <w:br/>
              <w:t xml:space="preserve">причине </w:t>
              <w:br/>
              <w:t xml:space="preserve">выбыл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несения </w:t>
              <w:br/>
              <w:t xml:space="preserve">сведений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</w:t>
              <w:br/>
              <w:t>отметки (где</w:t>
              <w:br/>
              <w:t xml:space="preserve">продолжает  </w:t>
              <w:br/>
              <w:t xml:space="preserve">обучение,   </w:t>
              <w:br/>
              <w:t xml:space="preserve">поступил на </w:t>
              <w:br/>
              <w:t>работу, др.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ляется образовательным учреждением и направляется в управу района в соответствии с п. 2.10 Положения и в окружной орган управления образованием в соответствии с п. 3.4.5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вы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, прекративших обучение в образов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