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ДЕТЯХ, ПРЕКРАТИВШИХ ОБУ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образователь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правляющей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ОКОНЧАНИЕМ ОБУЧЕНИЯ НА СТУПЕНЯХ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ГО/ОСНОВНОГО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обходимое под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756"/>
        <w:gridCol w:w="1350"/>
        <w:gridCol w:w="1079"/>
        <w:gridCol w:w="1486"/>
        <w:gridCol w:w="148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ребен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/ </w:t>
              <w:br/>
              <w:t xml:space="preserve">пребывания; </w:t>
              <w:br/>
              <w:t xml:space="preserve">постоянно/  </w:t>
              <w:br/>
              <w:t xml:space="preserve">временно -  </w:t>
              <w:br/>
              <w:t xml:space="preserve">срок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>времени и</w:t>
              <w:br/>
              <w:t xml:space="preserve">в каком  </w:t>
              <w:br/>
              <w:t xml:space="preserve">классе   </w:t>
              <w:br/>
              <w:t xml:space="preserve">обучалс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 xml:space="preserve">выбыл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      </w:t>
              <w:br/>
              <w:t>продолжает</w:t>
              <w:br/>
              <w:t xml:space="preserve">обучение/ </w:t>
              <w:br/>
              <w:t xml:space="preserve">поступил  </w:t>
              <w:br/>
              <w:t>на работу,</w:t>
              <w:br/>
              <w:t xml:space="preserve">др.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несения  </w:t>
              <w:br/>
              <w:t xml:space="preserve">свед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Составляется образовательным учреждением по итогам окончания учебного года и направляется в окружной орган управления образованием в соответствии с п. 3.4.6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Правительство Москвы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ях, прекративших обучение в образовательном учреждении в связи с окончанием обучения на ступенях начального, общего/основного, общ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