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85-К Приказом Росстата от 12.10.2010 N 350, вступают в силу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85-К, утвержденная Приказом Росстата от 20.07.2010 N 255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0.2010 N 35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ответственность, установленную статьей 13.19 Кодекс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30.12.2001 N 195-ФЗ, а также статьей 3 Закон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т 13.05.92 N 2761-1 "Об ответственности за нарушение поряд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едставления государственной статистической отчетности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ВЕДЕНИЯ О ДЕЯТЕЛЬНОСТИ ДОШКОЛЬНОГО ОБРАЗОВАТЕЛЬНОГО УЧРЕЖ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едоставляют:         │     Сроки     │  │     Форма N 85-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предоставления │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             │   16 января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деятельность    │после отчетного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фере дошкольного            │    периода    │     от 20.07.2010 N 2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:                   │           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│  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│  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           │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         │  │       </w:t>
      </w:r>
      <w:r>
        <w:rPr>
          <w:sz w:val="18"/>
          <w:szCs w:val="18"/>
        </w:rPr>
        <w:t>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─────────┘  └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834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06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дел 1. Общие сведения об учрежд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1.1. Тип и вид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Наименование показателя                │   N    │ Да - 1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│ </w:t>
      </w:r>
      <w:r>
        <w:rPr>
          <w:sz w:val="18"/>
          <w:szCs w:val="18"/>
        </w:rPr>
        <w:t>строки │ Нет -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1                           │   2    │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п учреждения:                           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школьное образовательное учреждение                │   01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разовательное учреждение для детей дошкольного и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ладшего школьного возраста                          │   02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дошкольного образовательного учреждения: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ский сад                                          │   03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ский сад для детей раннего возраста               │   04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ский сад для детей предшкольного (старшего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школьного) возраста                                │   05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ский сад общеразвивающего вида с приоритетным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уществлением деятельности по одному из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правлений развития детей                           │   06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ский сад компенсирующего вида                     │   07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ский сад присмотра и оздоровления                 │   08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ский сад комбинированного вида                    │   09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центр развития ребенка - детский сад                 │   10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общеобразовательного учреждения для детей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школьного и младшего школьного возраста: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чальная школа - детский сад                        │   11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чальная школа - детский сад компенсирующего вида   │   12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гимназия                                          │   13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.2. Организационная структура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 - 1;</w:t>
              <w:br/>
              <w:t>Нет - 0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стоятельное учреждение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обленное структурное подразделение (филиал)        </w:t>
              <w:br/>
              <w:t xml:space="preserve">дошкольного образовательного учреждения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собленное структурное подразделение (филиал)        </w:t>
              <w:br/>
              <w:t xml:space="preserve">общеобразовательного учреждения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ения (группы) дошкольного образования,        </w:t>
              <w:br/>
              <w:t xml:space="preserve">организованные в общеобразовательном учрежден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1.3. Организация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1216"/>
        <w:gridCol w:w="2430"/>
      </w:tblGrid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(проставляет</w:t>
              <w:br/>
              <w:t xml:space="preserve">отчитывающаяся </w:t>
              <w:br/>
              <w:t xml:space="preserve">организация)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дошкольного образовательного </w:t>
              <w:br/>
              <w:t xml:space="preserve">учреждения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жим работы дошкольного образовательного     </w:t>
              <w:br/>
              <w:t xml:space="preserve">учреждения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рофиля группы или учреждения             </w:t>
              <w:br/>
              <w:t xml:space="preserve">компенсирующего вида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тся на капитальном ремонт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ое образовательное учреждение         </w:t>
              <w:br/>
              <w:t xml:space="preserve">аккредитовано на категорию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ипа поселения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дел 2. Сведения о численности дете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2.1. Распределение детей по группа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─┬──────────────────────────┬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      │  N   │Численность детей, человек│  Число групп,  │Число мест, едини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оказателей        │строки│                          │     единиц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├─────┬────────────────────┼─────┬──────────┼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│</w:t>
      </w:r>
      <w:r>
        <w:rPr>
          <w:sz w:val="18"/>
          <w:szCs w:val="18"/>
        </w:rPr>
        <w:t>всего│      из них:       │всего│  в том   │всего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│     ├─────────┬──────────┤     │</w:t>
      </w:r>
      <w:r>
        <w:rPr>
          <w:sz w:val="18"/>
          <w:szCs w:val="18"/>
        </w:rPr>
        <w:t>числе для │     │ в здания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│     │    </w:t>
      </w:r>
      <w:r>
        <w:rPr>
          <w:sz w:val="18"/>
          <w:szCs w:val="18"/>
        </w:rPr>
        <w:t>в    │с ограни- │     │ детей в  │     │постро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│     │</w:t>
      </w:r>
      <w:r>
        <w:rPr>
          <w:sz w:val="18"/>
          <w:szCs w:val="18"/>
        </w:rPr>
        <w:t>возрасте │ченными   │     │возрасте 3│     │по типов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│     │</w:t>
      </w:r>
      <w:r>
        <w:rPr>
          <w:sz w:val="18"/>
          <w:szCs w:val="18"/>
        </w:rPr>
        <w:t>3 года и │возможнос-│     │  года и  │     │  проек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│     │ </w:t>
      </w:r>
      <w:r>
        <w:rPr>
          <w:sz w:val="18"/>
          <w:szCs w:val="18"/>
        </w:rPr>
        <w:t>старше  │тями здо- │     │  старше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│     │         │</w:t>
      </w:r>
      <w:r>
        <w:rPr>
          <w:sz w:val="18"/>
          <w:szCs w:val="18"/>
        </w:rPr>
        <w:t>ровья     │     │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┼─────────┼──────────┼─────┼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 2   │  3  │    4    │    5     │  6  │    7     │  8  │     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┼─────────┼──────────┼─────┼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│  01  │     │         │          │     │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┼─────────┼──────────┼─────┼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│      │     │         │          │     │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руппы компенсирующей    │  02  │     │         │          │     │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правленности           │ &lt;*&gt;  │     │         │          │     │          │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┼─────────┼──────────┼─────┼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руппы общеразвивающей   │      │     │         │          │     │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правленности           │  03  │     │         │          │     │          │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┼─────────┼──────────┼─────┼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руппы оздоровительной   │      │     │         │          │     │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правленности           │  04  │     │         │          │     │          │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┼─────────┼──────────┼─────┼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:               │      │     │         │          │     │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ля детей с             │      │     │         │          │     │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уберкулезной           │      │     │         │          │     │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токсикацией           │  05  │     │         │          │     │          │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┼─────────┼──────────┼─────┼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ля часто и длительно   │      │     │         │          │     │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ющих детей          │  06  │     │         │          │     │          │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┼─────────┼──────────┼─────┼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руппы комбинированной   │      │     │         │          │     │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правленности           │  07  │     │         │          │     │          │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┼─────────┼──────────┼─────┼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го числа (строки   │      │     │         │          │     │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1):                      │      │     │         │          │     │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зновозрастные группы  │  08  │     │    X    │          │     │    X     │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┼─────┼─────────┼──────────┼─────┼──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уппы с 24-часовым     │      │     │         │          │     │  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быванием детей       │  09  │     │         │          │     │    X     │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─┴─────┴─────────┴──────────┴─────┴──────────┴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Код  профиля  дошкольного учреждения компенсирующей направ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ли  группы  компенсирующей  направленности  в  дошкольном  образов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реждении  комбинированного  вида  для  детей  с нарушением слуха - "1",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рушением  речи  (при сохранном слухе) - "2", с нарушением зрения - "3",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рушением  интеллекта (умственно-отсталых) - "4", с задержкой псих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вития  -  "5", с нарушением опорно-двигательного аппарата - "6",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иля - "7" (нужное обвести кружком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2.2. Распределение детей по возрас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─┬───────┬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    │   N  │Всего, │      В том числе в возрасте, лет      │  Из гр. 3 - дет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казателей     │строки│гр. 3 =│ (число полных лет на 01.01.20__ г.):  │    которым  к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</w:t>
      </w:r>
      <w:r>
        <w:rPr>
          <w:sz w:val="18"/>
          <w:szCs w:val="18"/>
        </w:rPr>
        <w:t>сумме │                                       │сентября след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</w:t>
      </w:r>
      <w:r>
        <w:rPr>
          <w:sz w:val="18"/>
          <w:szCs w:val="18"/>
        </w:rPr>
        <w:t>гр. 4 -│                                       │  за отчетным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</w:t>
      </w:r>
      <w:r>
        <w:rPr>
          <w:sz w:val="18"/>
          <w:szCs w:val="18"/>
        </w:rPr>
        <w:t>11   │                                       │  исполнится, ле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│       ├────┬────┬────┬────┬────┬────┬────┬────┼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│       │ </w:t>
      </w:r>
      <w:r>
        <w:rPr>
          <w:sz w:val="18"/>
          <w:szCs w:val="18"/>
        </w:rPr>
        <w:t>0  │ 1  │  2 │ 3  │  4 │  5 │  6 │ 7  │  5   │  6  │ 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┼────┼────┼────┼────┼────┼────┼────┼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│   2  │   3   │ 4  │ 5  │  6 │ 7  │  8 │  9 │ 10 │ 11 │ 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┼────┼────┼────┼────┼────┼────┼────┼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детей          │  01  │       │    │    │    │    │    │    │    │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┼────┼────┼────┼────┼────┼────┼────┼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- девочки    │  02  │       │    │    │    │    │    │    │    │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┼────┼────┼────┼────┼────┼────┼────┼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01 -       │      │       │    │    │    │    │    │    │    │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ающиеся по       │      │       │    │    │    │    │    │    │    │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грамме первого    │      │       │    │    │    │    │    │    │    │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а               │      │       │    │    │    │    │    │    │    │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образователь-    │      │       │    │    │    │    │    │    │    │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го учреждения      │  03  │       │ X  │ X  │  X │ X  │    │    │    │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┼───────┼────┼────┼────┼────┼────┼────┼────┼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- девочки    │  04  │       │ X  │ X  │  X │ X  │    │    │    │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┴───────┴────┴────┴────┴────┴────┴────┴────┴────┴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 общей численности детей (из стр. 01) - дети-инвалиды (05) 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2.3. Посещаемость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Наименование показателей        │   N    │Всего, │ 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</w:t>
      </w:r>
      <w:r>
        <w:rPr>
          <w:sz w:val="18"/>
          <w:szCs w:val="18"/>
        </w:rPr>
        <w:t>строки │единиц │    детьми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       │       │    </w:t>
      </w:r>
      <w:r>
        <w:rPr>
          <w:sz w:val="18"/>
          <w:szCs w:val="18"/>
        </w:rPr>
        <w:t>возраст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│        │       │</w:t>
      </w:r>
      <w:r>
        <w:rPr>
          <w:sz w:val="18"/>
          <w:szCs w:val="18"/>
        </w:rPr>
        <w:t>3 года и стар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1                    │   2    │   3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дней, проведенных детьми в   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ппах                                 │   01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дней, пропущенных детьми - всего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3, 04)                    │   02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    │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 болезни детей                       │   03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 другим причинам                     │   04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┴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о дней работы учреждения за период с начала отчетного года (05)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код по ОКЕИ: сутки - 359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2.4. Организация летнего отдыха дете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──┬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Наименование показателей        │   N    │Всего │   Из них де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</w:t>
      </w:r>
      <w:r>
        <w:rPr>
          <w:sz w:val="18"/>
          <w:szCs w:val="18"/>
        </w:rPr>
        <w:t>строки │      │  в возрасте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       │      │  </w:t>
      </w:r>
      <w:r>
        <w:rPr>
          <w:sz w:val="18"/>
          <w:szCs w:val="18"/>
        </w:rPr>
        <w:t>года и стар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1                    │   2    │  3   │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детей, охваченных летними   │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здоровительными мероприятиями          │   01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 вывезены на дачи дошкольным     │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ем                            │   02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┴────────┴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2.5. Число случаев заболевания дете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┬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показателей     │   N  │      Всего       │  Из них 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строки│ зарегистрировано │  детей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│     </w:t>
      </w:r>
      <w:r>
        <w:rPr>
          <w:sz w:val="18"/>
          <w:szCs w:val="18"/>
        </w:rPr>
        <w:t>случаев      │  возрас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│   </w:t>
      </w:r>
      <w:r>
        <w:rPr>
          <w:sz w:val="18"/>
          <w:szCs w:val="18"/>
        </w:rPr>
        <w:t>заболевания    │  3 года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│                  │   </w:t>
      </w:r>
      <w:r>
        <w:rPr>
          <w:sz w:val="18"/>
          <w:szCs w:val="18"/>
        </w:rPr>
        <w:t>старш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 │   2  │        3    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02 - 09)       │  01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│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актериальная дизентерия         │  02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нтериты, колиты и               │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астроэнтериты, вызванные        │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тановленными, не               │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тановленными и неточно         │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значенными возбудителями      │  03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карлатина                       │  04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нгина (острый тонзиллит)        │  05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рипп и острые инфекции верхних  │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ыхательных путей                │  06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невмонии                        │  07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счастные случаи, отравления,   │  08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вмы                           │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заболевания               │  09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┴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негодовая численность детей за период с начала отчетного года (10)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код по ОКЕИ: человек - 792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2.6. Язык обучения и воспитания дете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215"/>
        <w:gridCol w:w="1080"/>
        <w:gridCol w:w="1620"/>
        <w:gridCol w:w="1891"/>
      </w:tblGrid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языка </w:t>
              <w:br/>
              <w:t xml:space="preserve">по   </w:t>
              <w:br/>
              <w:t xml:space="preserve">ОКИН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детей,   </w:t>
              <w:br/>
              <w:t xml:space="preserve">человек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обучающихся </w:t>
              <w:br/>
              <w:t>по программе</w:t>
              <w:br/>
              <w:t xml:space="preserve">первого   </w:t>
              <w:br/>
              <w:t xml:space="preserve">класса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етей  (сумма строк 02  </w:t>
              <w:br/>
              <w:t xml:space="preserve">- 07)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бучалось и      </w:t>
              <w:br/>
              <w:t xml:space="preserve">воспитывалось на языках      </w:t>
              <w:br/>
              <w:t xml:space="preserve">(народов Российской          </w:t>
              <w:br/>
              <w:t xml:space="preserve">Федерации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2.7. Группы кратковременного пребывания дете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Группы        │  N   │  Группы с режимом работы (в течение дня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ратковременного   │строки│                   часо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ебывания детей   │      ├──────────────┬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  </w:t>
      </w:r>
      <w:r>
        <w:rPr>
          <w:sz w:val="18"/>
          <w:szCs w:val="18"/>
        </w:rPr>
        <w:t>до 3     │    до 4     │     до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├──────┬───────┼─────┬───────┼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</w:t>
      </w:r>
      <w:r>
        <w:rPr>
          <w:sz w:val="18"/>
          <w:szCs w:val="18"/>
        </w:rPr>
        <w:t>число │числен-│число│числен-│число │чис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</w:t>
      </w:r>
      <w:r>
        <w:rPr>
          <w:sz w:val="18"/>
          <w:szCs w:val="18"/>
        </w:rPr>
        <w:t>групп │ность  │групп│ность  │групп │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│</w:t>
      </w:r>
      <w:r>
        <w:rPr>
          <w:sz w:val="18"/>
          <w:szCs w:val="18"/>
        </w:rPr>
        <w:t>детей  │     │детей  │      │дет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 2   │  3   │   4   │  5  │   6   │  7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│  01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даптационные        │  02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зкультурно-        │    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здоровительные      │  03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ко-социально-    │    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дагогической       │    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абилитации         │  04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абилитации детей-  │    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валидов            │  05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даренных детей      │  06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звития и подготовки│    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ей к школе       │  07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ого направления  │  08  │      │       │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┴──────┴───────┴─────┴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2.8. Платные дополнительные образовательные услуг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214"/>
        <w:gridCol w:w="1891"/>
      </w:tblGrid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детей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ия с логопедом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ия с дефектологом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ия с психологом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зыкально-ритмические занятия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учение иностранного языка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жки, секции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ьютерные игры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ое или групповое обучение по          </w:t>
              <w:br/>
              <w:t xml:space="preserve">программам дошкольного образования детей, не      </w:t>
              <w:br/>
              <w:t xml:space="preserve">посещающих отчитывающееся дошкольное учреждение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8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по адаптации детей к школьным условия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латные дополнительные образовательные     </w:t>
              <w:br/>
              <w:t xml:space="preserve">услуги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строк 01 - 10)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2.9. Число кружков, секций и численность обучающихся в ни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человек - 792;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945"/>
        <w:gridCol w:w="1080"/>
        <w:gridCol w:w="810"/>
        <w:gridCol w:w="1215"/>
        <w:gridCol w:w="1079"/>
      </w:tblGrid>
      <w:tr>
        <w:trPr>
          <w:trHeight w:val="48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дополнительного </w:t>
              <w:br/>
              <w:t xml:space="preserve">образования детей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кружков,   </w:t>
              <w:br/>
              <w:t xml:space="preserve">секций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</w:t>
              <w:br/>
              <w:t xml:space="preserve">обучающихся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плат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 на</w:t>
              <w:br/>
              <w:t>платной</w:t>
              <w:br/>
              <w:t xml:space="preserve">основ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</w:t>
              <w:br/>
              <w:t xml:space="preserve">5   </w:t>
              <w:br/>
              <w:t>девочки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удожественно-эстетическо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культурно-               </w:t>
              <w:br/>
              <w:t xml:space="preserve">оздоровительно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правления          </w:t>
              <w:br/>
              <w:t xml:space="preserve">дополнительного образования </w:t>
              <w:br/>
              <w:t xml:space="preserve">детей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строк 01 - 03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аздел 3. Сведения о персонале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3.1. Распределение персонала по уровню образования и пол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без внешних совместителей и работавших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гражданско-правового характер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┬──────┬──────────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      │N    │Всего │Из административного и педагогического персонала│Из гр. │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оказателей        │стро-│работ-│       (стр. 02 - 14) имеют образование:        │  3 -  │числен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</w:t>
      </w:r>
      <w:r>
        <w:rPr>
          <w:sz w:val="18"/>
          <w:szCs w:val="18"/>
        </w:rPr>
        <w:t>ки   │ников ├──────────┬────────┬──────────┬────────┬────────┤женщины│внешн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│</w:t>
      </w:r>
      <w:r>
        <w:rPr>
          <w:sz w:val="18"/>
          <w:szCs w:val="18"/>
        </w:rPr>
        <w:t>высшее    │из них  │среднее   │из них  │неполное│       │совмести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│</w:t>
      </w:r>
      <w:r>
        <w:rPr>
          <w:sz w:val="18"/>
          <w:szCs w:val="18"/>
        </w:rPr>
        <w:t>профессио-│педаго- │профессио-│педаго- │ высшее │       │ле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│      │</w:t>
      </w:r>
      <w:r>
        <w:rPr>
          <w:sz w:val="18"/>
          <w:szCs w:val="18"/>
        </w:rPr>
        <w:t>нальное   │гическое│нальное   │гическое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 2  │  3   │    4     │    5   │    6     │    7   │   8    │   9   │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работников -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02,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4, 15, 16, 17, 20)       │ 01  │      │    X     │    X   │    X     │    X   │   X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персонал: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й - всего  │ 02  │      │          │        │          │        │        │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его заведующий,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местители заведующего │ 03  │      │          │        │          │        │        │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дагогический - всего    │ 04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его:      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спитатели              │ 05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ршие воспитатели      │ 06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узыкальные работники    │ 07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структоры по 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зической культуре      │ 08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ителя-логопеды         │ 09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ителя-дефектологи      │ 10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дагоги-психологи       │ 11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циальные педагоги      │ 12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дагоги-организаторы    │ 13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дагоги дополнительного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ния              │ 14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ладшие воспитатели       │ 15  │      │    X     │    X   │    X     │    X   │   X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ощники воспитателей    │ 16  │      │    X     │    X   │    X     │    X   │   X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ий персонал -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│ 17  │      │    X     │    X   │    X     │    X   │   X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его:      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рачи                    │ 18  │      │    X     │    X   │    X     │    X   │   X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цинские сестры       │ 19  │      │    X     │    X   │    X     │    X   │   X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служивающий персонал -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21 -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)                       │ 20  │      │    X     │    X   │    X     │    X   │   X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еф-повар                │ 21  │      │    X     │    X   │    X     │    X   │   X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вар                    │ 22  │      │    X     │    X   │    X     │    X   │   X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                  │ 23  │      │    X     │    X   │    X     │    X   │   X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й численности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ителей-дефектологов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10 гр. 3):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ителя, имеющие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ьное     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фектологическое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е               │ 24  │      │    X     │    X   │    X     │    X   │   X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┴──────┴──────────┴────────┴──────────┴────────┴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3.2. Распределение административного и педаг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ерсонала по возрас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без внешних совместителей и работавших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гражданско-правового характер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┬──────┬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   │  N   │   Всего  │ В том числе в возрасте (число пол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казателей     │строки│работников│лет по состоянию на 1 января 20__ год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</w:t>
      </w:r>
      <w:r>
        <w:rPr>
          <w:sz w:val="18"/>
          <w:szCs w:val="18"/>
        </w:rPr>
        <w:t>(сумма гр.├───────┬─────┬─────┬─────┬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│      │  </w:t>
      </w:r>
      <w:r>
        <w:rPr>
          <w:sz w:val="18"/>
          <w:szCs w:val="18"/>
        </w:rPr>
        <w:t>4 - 9)  │моложе │25 - │30 - │50 - │55 -│ стар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│      │          │</w:t>
      </w:r>
      <w:r>
        <w:rPr>
          <w:sz w:val="18"/>
          <w:szCs w:val="18"/>
        </w:rPr>
        <w:t>25 лет │ 29  │ 49  │ 54  │ 59 │   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──┼─────┼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          │  2   │     3    │   4   │  5  │  6  │  7  │ 8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──┼─────┼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    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 - всего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2,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4)                 │  01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──┼─────┼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сонал:     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дминистративный -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сего              │  02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──┼─────┼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его      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ведующий,  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местители  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ведующего      │  03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──┼─────┼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дагогический -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сего              │  04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──┼─────┼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его:     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спитатели       │  05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──┼─────┼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ршие       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спитатели       │  06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──┼─────┼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узыкальные   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ботники         │  07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──┼─────┼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структоры по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изической    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ультуре          │  08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──┼─────┼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ителя-логопеды  │  09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──┼─────┼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ителя-      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фектологи       │  10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──┼─────┼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дагоги-     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ологи         │  11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──┼─────┼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циальные    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дагоги          │  12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──┼─────┼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дагоги-     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торы      │  13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┼──────┼──────────┼───────┼─────┼─────┼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дагоги       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полнительного   │    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разования       │  14  │          │       │     │     │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┴──────┴──────────┴───────┴─────┴─────┴─────┴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3.3. Распределение административного и педаг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ерсонала по стажу работ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без внешних совместителей и работавших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гражданско-правового характер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┬─────┬───────────┬─────────────────────────────────┬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   │N    │Численность│  В том числе имеют общий стаж   │   Из общей   │ В том числе имеют педагогическ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казателей    │стро-│работников,│          работы, лет:           │ численности  │        стаж работы, лет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</w:t>
      </w:r>
      <w:r>
        <w:rPr>
          <w:sz w:val="18"/>
          <w:szCs w:val="18"/>
        </w:rPr>
        <w:t>ки   │имеющих об-├────┬────┬─────┬─────┬─────┬─────┤  работников  ├────┬────┬─────┬─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│</w:t>
      </w:r>
      <w:r>
        <w:rPr>
          <w:sz w:val="18"/>
          <w:szCs w:val="18"/>
        </w:rPr>
        <w:t>щий стаж   │до 3│от 3│от 5 │от 10│от 15│20 и │(гр. 3) имеют │до 3│от 3│от 5 │от 10 │от 15│20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│</w:t>
      </w:r>
      <w:r>
        <w:rPr>
          <w:sz w:val="18"/>
          <w:szCs w:val="18"/>
        </w:rPr>
        <w:t>работы,    │    │до 5│до 10│до 15│до 20│более│педагогический│    │до 5│до 10│до 15 │до 20│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│</w:t>
      </w:r>
      <w:r>
        <w:rPr>
          <w:sz w:val="18"/>
          <w:szCs w:val="18"/>
        </w:rPr>
        <w:t>всего      │    │    │     │     │     │     │ стаж, всего  │    │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│</w:t>
      </w:r>
      <w:r>
        <w:rPr>
          <w:sz w:val="18"/>
          <w:szCs w:val="18"/>
        </w:rPr>
        <w:t>(сумма гр. │    │    │     │     │     │     │    (сумма    │    │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│</w:t>
      </w:r>
      <w:r>
        <w:rPr>
          <w:sz w:val="18"/>
          <w:szCs w:val="18"/>
        </w:rPr>
        <w:t>4 - 9)     │    │    │     │     │     │     │ гр. 11 - 16) │    │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───────┼────┼────┼─────┼─────┼─────┼─────┼──────────────┼────┼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1         │  2  │     3     │ 4  │ 5  │  6  │  7  │  8  │  9  │      10      │ 11 │ 12 │ 13  │  14  │ 15  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───────┼────┼────┼─────┼─────┼─────┼─────┼──────────────┼────┼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       │     │           │    │    │     │     │     │     │              │    │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го  │     │           │    │    │     │     │     │     │              │    │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сонала и        │     │           │    │    │     │     │     │     │              │    │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дагогических     │     │           │    │    │     │     │     │     │              │    │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, всего  │ 01  │           │    │    │     │     │     │     │              │    │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───────┼────┼────┼─────┼─────┼─────┼─────┼──────────────┼────┼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        │     │           │    │    │     │     │     │     │              │    │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ведующие,      │     │           │    │    │     │     │     │     │              │    │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местители      │     │           │    │    │     │     │     │     │              │    │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ведующих       │ 02  │           │    │    │     │     │     │     │              │    │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┼───────────┼────┼────┼─────┼─────┼─────┼─────┼──────────────┼────┼────┼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дагогический   │     │           │    │    │     │     │     │     │              │    │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сонал         │ 03  │           │    │    │     │     │     │     │              │    │    │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┴─────┴───────────┴────┴────┴─────┴─────┴─────┴─────┴──────────────┴────┴────┴─────┴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3.4. Штаты дошкольно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┬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Наименование            │   N    │  По штатному   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показателей             │ строки │  расписанию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  │     </w:t>
      </w:r>
      <w:r>
        <w:rPr>
          <w:sz w:val="18"/>
          <w:szCs w:val="18"/>
        </w:rPr>
        <w:t>единиц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  │   2    │       3        │ 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работников - всего      │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2, 04, 15, 16, 17, 20)│   01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персонал:             │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дминистративный - всего           │   02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его заведующие,            │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местители заведующего        │   03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дагогический - всего             │   04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его:                       │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оспитатели                     │   05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таршие воспитатели             │   06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узыкальные работники           │   07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нструкторы по физической       │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ультуре                        │   08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чителя-логопеды                │   09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чителя-дефектологи             │   10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едагоги-психологи              │   11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оциальные педагоги             │   12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едагоги-организаторы           │   13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едагоги дополнительного        │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разования                     │   14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ладшие воспитатели                │   15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мощники воспитателей             │   16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цинский персонал - всего       │   17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его:                         │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рачи                             │   18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едицинские сестры                │   19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луживающий персонал - всего     │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умма строк 21 - 23)              │   20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     │ 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еф-повар                         │   21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вар                             │   22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е                            │   23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┴────────┴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раздел 3.4 заполняется 1 раз в 2 года, очередной отчет - за 2011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дел 4. Материально-техническая база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4.1. Площадь помещений дошкольно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Коды по ОКЕИ: квадратный метр - 055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┬──────┬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Наименование         │  N   │  Площадь │          Из нее площадь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оказателей          │строки│   всех   ├───────────┬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 │</w:t>
      </w:r>
      <w:r>
        <w:rPr>
          <w:sz w:val="18"/>
          <w:szCs w:val="18"/>
        </w:rPr>
        <w:t>помещений,│  сдана в  │находится в│арендов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│      │     </w:t>
      </w:r>
      <w:r>
        <w:rPr>
          <w:sz w:val="18"/>
          <w:szCs w:val="18"/>
        </w:rPr>
        <w:t>м2   │  аренду   │оперативном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 │          │</w:t>
      </w:r>
      <w:r>
        <w:rPr>
          <w:sz w:val="18"/>
          <w:szCs w:val="18"/>
        </w:rPr>
        <w:t>(субаренду)│ управлени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│  2   │     3    │     4     │     5     │ 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дошкольного      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ого учреждения на 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ец отчетного года            │  01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ее:                    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лощадь помещений, используемых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посредственно для нужд      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тельного учреждения    │  02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ее:                   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лощадь групповых помещений 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приемной, спальни, игровой,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уалетной и буфетной комнат) │  03  │          │     X     │     X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лощадь музыкального,       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изкультурного зала, крытого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бассейна, зимнего сада       │  04  │          │     X     │     X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┼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03 - площадь групповых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ещений для детей в возрасте 3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а и старше                   │  05  │          │     X     │     X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┴──────┴──────────┴─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Число мест в изоляторе (06) ____________ единиц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школьное  образовательное  учреждение  имеет:  музыкальный  зал  (07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 да - "1"; нет - "0", физкультурный зал (08) _____ да - "1"; нет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0", закрытый  плавательный бассейн (09) _________ да - "1"; нет - "0"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имний сад (10) ____ да - "1"; нет - "0" (нужное обвести кружком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4.2. Техническое состояние зданий дошк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овательного учреждения. Наличие компьютер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Наименование                   │     N     │ Да - 1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показателей                    │  строки   │ Нет -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1                         │     2  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ебует капитального ремонта                      │    01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ходится в аварийном состоянии                   │    02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еет:                                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се виды благоустройства                        │    03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допровод                                      │    04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центральное отопление                           │    05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нализацию                                     │    06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ичество персональных компьютеров               (07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 них доступны для использования детьми        (08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личество компьютеров, имеющих доступ к сети Интернет (09) 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ичие адреса электронной почты (10) да - "1"; нет - "0" 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аздел 5. Финансово-экономическая деятельность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5.1. Распределение объема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чреждения по источникам их получения        5.2. Расходы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Код по ОКЕИ: тысяча рублей - 384     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с одним десятичным знаком)          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┬──────┐ ┌───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    │   N  │Факти-│ │     Наименование   │   N  │Фак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казателей      │строки│чески │ │     показателей    │строки│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┤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  2  │   3  │ │          1         │   2  │ 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┤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средств         │      │      │ │Расходы учреждения -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- всего    │      │      │ │всего (сумма строк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2, 06)  │  01  │      │ │02, 04 - 11)        │  01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┤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│      │      │ │  в том числе: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юджетные средства  │      │      │ │   оплата труда     │  0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всего (сумма      │      │      │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ок 03 - 05)      │  02  │      │ │     из нее: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┼──────┼──────┤ │     </w:t>
      </w:r>
      <w:r>
        <w:rPr>
          <w:sz w:val="18"/>
          <w:szCs w:val="18"/>
        </w:rPr>
        <w:t>педагогического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       │      │      │ │     персонала (без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бюджета            │      │      │ │     совместителей) │  03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┤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едерального       │  03  │      │ │   начисления на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┼──────┼──────┤ │   </w:t>
      </w:r>
      <w:r>
        <w:rPr>
          <w:sz w:val="18"/>
          <w:szCs w:val="18"/>
        </w:rPr>
        <w:t>оплату труда     │  04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убъекта РФ        │  04  │      │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┼──────┼──────┤ │   </w:t>
      </w:r>
      <w:r>
        <w:rPr>
          <w:sz w:val="18"/>
          <w:szCs w:val="18"/>
        </w:rPr>
        <w:t>питание          │  05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естного           │  05  │      │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┼──────┼──────┤ │   </w:t>
      </w:r>
      <w:r>
        <w:rPr>
          <w:sz w:val="18"/>
          <w:szCs w:val="18"/>
        </w:rPr>
        <w:t>услуги связи     │  06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небюджетные        │      │      │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ства (сумма     │      │      │ │   транспортные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ок 07, 08, 10 -  │      │      │ │   услуги           │  07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2)                 │  06  │      │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┼──────┼──────┤ │   </w:t>
      </w:r>
      <w:r>
        <w:rPr>
          <w:sz w:val="18"/>
          <w:szCs w:val="18"/>
        </w:rPr>
        <w:t>коммунальные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      │      │      │ │   услуги           │  08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редства:         │      │      │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рганизаций        │  07  │      │ │   арендная плата за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┼──────┼──────┤ │   </w:t>
      </w:r>
      <w:r>
        <w:rPr>
          <w:sz w:val="18"/>
          <w:szCs w:val="18"/>
        </w:rPr>
        <w:t>пользование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селения          │  08  │      │ │   имуществом       │  09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┤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           │      │      │ │   услуги по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родительская     │      │      │ │   содержанию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лата            │  09  │      │ │   имущества        │  1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┤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небюджетных фондов│  10  │      │ │   прочие затраты   │  11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┤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остранных        │      │      │ │Инвестиции          │  1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сточников         │  11  │      │ └───────────────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ругие внебюджетные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редства           │  1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1486"/>
        <w:gridCol w:w="2025"/>
      </w:tblGrid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  <w:br/>
              <w:t xml:space="preserve">показателя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строк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педагогического    </w:t>
              <w:br/>
              <w:t xml:space="preserve">персонала (без совместителей)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лица)                              _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1</Words>
  <Characters>58387</Characters>
  <CharactersWithSpaces>49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еятельности дошкольного образовательного учреждения. Форма № 85-К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