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85-К, утвержденная Приказом Росстата от 11.08.2009 N 167, вводится в действие с отчета за 2009 год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</w:t>
      </w:r>
      <w:r>
        <w:rPr/>
        <w:t>ФЕДЕРАЛЬНОЕ СТАТИСТИЧЕСКОЕ НАБЛЮДЕНИЕ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КОНФИДЕНЦИАЛЬНОСТЬ ГАРАНТИРУЕТСЯ ПОЛУЧАТЕЛЕМ ИНФОРМАЦИИ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арушение порядка представления статистической информации, а равно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представление недостоверной статистической информации влече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ответственность, установленную статьей 13.19 Кодекса Российской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Федерации об административных правонарушениях от 30.12.2001 N 195-ФЗ,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а также статьей 3 Закона Российской Федерации от 13.05.92 N 2761-1 "Об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ответственности за нарушение порядка представления государственной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</w:t>
      </w:r>
      <w:r>
        <w:rPr/>
        <w:t>статистической отчетности"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ВОЗМОЖНО ПРЕДОСТАВЛЕНИЕ В ЭЛЕКТРОННОМ ВИДЕ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СВЕДЕНИЯ О ДЕЯТЕЛЬНОСТИ ДОШКОЛЬНОГО ОБРАЗОВАТЕЛЬНОГО УЧРЕЖДЕНИЯ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</w:t>
      </w:r>
      <w:r>
        <w:rPr/>
        <w:t>за 20__ г.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┬───────────────┐   ┌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Предоставляют:          │     Сроки     │   │  Форма N 85-К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</w:t>
      </w:r>
      <w:r>
        <w:rPr/>
        <w:t>предоставления │   └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юридические лица,                 │   16 января   │    Приказ Росстата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существляющие деятельность в     │     после     │  Об утверждении формы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фере дошкольного образования:    │   отчетного   │   от 11.08.2009 N 167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территориальному органу       │    периода    │  О внесении изменени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Росстата в субъекте           │               │      (при наличии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Российской Федерации по       │               │   от ________ N 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установленному им адресу      │               │   от ________ N 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               │   ┌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│               │   │     </w:t>
      </w:r>
      <w:r>
        <w:rPr/>
        <w:t>Годовая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┴───────────────┘   └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161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5"/>
        <w:gridCol w:w="1620"/>
        <w:gridCol w:w="1485"/>
        <w:gridCol w:w="1485"/>
        <w:gridCol w:w="1350"/>
        <w:gridCol w:w="1214"/>
        <w:gridCol w:w="1621"/>
        <w:gridCol w:w="1618"/>
      </w:tblGrid>
      <w:tr>
        <w:trPr>
          <w:trHeight w:val="240" w:hRule="atLeast"/>
          <w:cantSplit w:val="true"/>
        </w:trPr>
        <w:tc>
          <w:tcPr>
            <w:tcW w:w="1160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отчитывающейся организации ____________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1160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чтовый адрес _____________________________________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</w:t>
              <w:br/>
              <w:t>формы по</w:t>
              <w:br/>
              <w:t xml:space="preserve">ОКУД  </w:t>
            </w:r>
          </w:p>
        </w:tc>
        <w:tc>
          <w:tcPr>
            <w:tcW w:w="1039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                         </w:t>
            </w:r>
          </w:p>
        </w:tc>
      </w:tr>
      <w:tr>
        <w:trPr>
          <w:trHeight w:val="1080" w:hRule="atLeast"/>
          <w:cantSplit w:val="true"/>
        </w:trPr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итываю- </w:t>
              <w:br/>
              <w:t>щейся орга-</w:t>
              <w:br/>
              <w:t xml:space="preserve">низации по </w:t>
              <w:br/>
              <w:t xml:space="preserve">ОКПО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рядковый</w:t>
              <w:br/>
              <w:t>номер дош-</w:t>
              <w:br/>
              <w:t xml:space="preserve">кольного  </w:t>
              <w:br/>
              <w:t>учреждения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жим     </w:t>
              <w:br/>
              <w:t xml:space="preserve">работы:   </w:t>
              <w:br/>
              <w:t xml:space="preserve">пятиднев- </w:t>
              <w:br/>
              <w:t xml:space="preserve">ный - 1;  </w:t>
              <w:br/>
              <w:t>шестиднев-</w:t>
              <w:br/>
              <w:t xml:space="preserve">ный - 2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филя  </w:t>
              <w:br/>
              <w:t xml:space="preserve">группы   </w:t>
              <w:br/>
              <w:t xml:space="preserve">или уч-  </w:t>
              <w:br/>
              <w:t xml:space="preserve">реждения </w:t>
              <w:br/>
              <w:t>компенси-</w:t>
              <w:br/>
              <w:t xml:space="preserve">рующего  </w:t>
              <w:br/>
              <w:t xml:space="preserve">вида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ходит-</w:t>
              <w:br/>
              <w:t xml:space="preserve">ся на   </w:t>
              <w:br/>
              <w:t xml:space="preserve">капи-   </w:t>
              <w:br/>
              <w:t xml:space="preserve">тальном </w:t>
              <w:br/>
              <w:t xml:space="preserve">ремонте </w:t>
              <w:br/>
              <w:t xml:space="preserve">- 1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школьное </w:t>
              <w:br/>
              <w:t xml:space="preserve">учреждение </w:t>
              <w:br/>
              <w:t xml:space="preserve">аккредито- </w:t>
              <w:br/>
              <w:t xml:space="preserve">вано на    </w:t>
              <w:br/>
              <w:t xml:space="preserve">категорию: </w:t>
              <w:br/>
              <w:t>первую - 1;</w:t>
              <w:br/>
              <w:t>вторую - 2;</w:t>
              <w:br/>
              <w:t xml:space="preserve">третью - 3 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рода и  </w:t>
              <w:br/>
              <w:t xml:space="preserve">поселка  </w:t>
              <w:br/>
              <w:t xml:space="preserve">городского </w:t>
              <w:br/>
              <w:t xml:space="preserve">типа - 1; </w:t>
              <w:br/>
              <w:t xml:space="preserve">сельской  </w:t>
              <w:br/>
              <w:t>местности -</w:t>
              <w:br/>
              <w:t xml:space="preserve">2   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609506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Раздел 1. Общие сведения об учрежд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1.1. Тип и вид учрежден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┬──────────┬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Наименование показателя            │ N строки │Да - 1; Нет - 0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┼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</w:t>
      </w:r>
      <w:r>
        <w:rPr/>
        <w:t>1                       │    2     │       3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┼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ип учреждения:                               │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┼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дошкольное образовательное учреждение       │    01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┼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бразовательное учреждение для детей        │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дошкольного и младшего школьного возраста   │    02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┼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ид дошкольного образовательного учреждения:  │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┼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детский сад                                 │    03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┼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детский сад для детей раннего возраста      │    04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┼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детский сад для детей предшкольного         │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(старшего дошкольного) возраста             │    05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┼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детский сад общеразвивающего вида с         │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риоритетным осуществлением деятельности по │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дному из направлений развития детей        │    06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┼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детский сад компенсирующего вида            │    07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┼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детский сад присмотра и оздоровления        │    08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┼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детский сад комбинированного вида           │    09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┼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центр развития ребенка - детский сад        │    10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┼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ид общеобразовательного учреждения для детей │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школьного и младшего школьного возраста:    │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┼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начальная школа - детский сад               │    11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┼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начальная школа - детский сад               │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компенсирующего вида                        │    12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┼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рогимназия                                 │    13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┴──────────┴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1.2. Организационная структура учрежден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44"/>
        <w:gridCol w:w="1486"/>
        <w:gridCol w:w="2160"/>
      </w:tblGrid>
      <w:tr>
        <w:trPr>
          <w:trHeight w:val="240" w:hRule="atLeast"/>
          <w:cantSplit w:val="true"/>
        </w:trPr>
        <w:tc>
          <w:tcPr>
            <w:tcW w:w="6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я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строки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 - 1; Нет - 0</w:t>
            </w:r>
          </w:p>
        </w:tc>
      </w:tr>
      <w:tr>
        <w:trPr>
          <w:trHeight w:val="240" w:hRule="atLeast"/>
          <w:cantSplit w:val="true"/>
        </w:trPr>
        <w:tc>
          <w:tcPr>
            <w:tcW w:w="6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       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</w:tr>
      <w:tr>
        <w:trPr>
          <w:trHeight w:val="240" w:hRule="atLeast"/>
          <w:cantSplit w:val="true"/>
        </w:trPr>
        <w:tc>
          <w:tcPr>
            <w:tcW w:w="6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амостоятельное учреждение       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1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особленное структурное подразделение        </w:t>
              <w:br/>
              <w:t xml:space="preserve">(филиал) дошкольного образовательного         </w:t>
              <w:br/>
              <w:t xml:space="preserve">учреждения                       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02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особленное структурное подразделение        </w:t>
              <w:br/>
              <w:t xml:space="preserve">(филиал) общеобразовательного учреждения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03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разделения (группы) дошкольного            </w:t>
              <w:br/>
              <w:t xml:space="preserve">образования, организованные в                 </w:t>
              <w:br/>
              <w:t xml:space="preserve">общеобразовательном учреждении   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04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Раздел 2. Сведения о численности дет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2.1. Распределение детей по групп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Код по ОКЕИ: человек - 792; единица - 642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┬──────┬──────────────────────────┬───────────────┬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Наименование      │  N   │Численность детей, человек│ Число групп,  │Число мест, единиц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показателей      │строки│                          │    единиц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│      ├──────┬───────────────────┼─────┬─────────┼──────┬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│      │</w:t>
      </w:r>
      <w:r>
        <w:rPr/>
        <w:t>всего │      из них:      │всего│  в том  │всего │в том числ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│      │      ├─────────┬─────────┤     │</w:t>
      </w:r>
      <w:r>
        <w:rPr/>
        <w:t>числе для│      │ в зданиях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│      │      │    </w:t>
      </w:r>
      <w:r>
        <w:rPr/>
        <w:t>в    │с ограни-│     │ детей в │      │построенных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│      │      │ </w:t>
      </w:r>
      <w:r>
        <w:rPr/>
        <w:t>возрасте│ченными  │     │ возрасте│      │по типовому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│      │      │ </w:t>
      </w:r>
      <w:r>
        <w:rPr/>
        <w:t>3 года и│возмож-  │     │ 3 года и│      │  проекту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│      │      │  </w:t>
      </w:r>
      <w:r>
        <w:rPr/>
        <w:t>старше │ностями  │     │  старше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│      │      │         │</w:t>
      </w:r>
      <w:r>
        <w:rPr/>
        <w:t>здоровья │     │   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───┼──────┼─────────┼─────────┼─────┼─────────┼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</w:t>
      </w:r>
      <w:r>
        <w:rPr/>
        <w:t>1           │  2   │  3   │    4    │    5    │  6  │    7    │  8   │     9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───┼──────┼─────────┼─────────┼─────┼─────────┼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сего                   │  01  │      │         │         │     │   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───┼──────┼─────────┼─────────┼─────┼─────────┼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з них:              │      │      │         │         │     │   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группы компенсирующей  │      │      │         │         │     │   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направленности         │02 &lt;*&gt;│      │         │         │     │         │      │     X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───┼──────┼─────────┼─────────┼─────┼─────────┼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группы общеразвивающей │      │      │         │         │     │   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направленности         │  03  │      │         │         │     │         │      │     X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───┼──────┼─────────┼─────────┼─────┼─────────┼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группы оздоровительной │      │      │         │         │     │   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направленности         │  04  │      │         │         │     │         │      │     X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───┼──────┼─────────┼─────────┼─────┼─────────┼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з них для часто и    │      │      │         │         │     │   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длительно болеющих    │      │      │         │         │     │   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детей                 │  05  │      │         │         │     │         │      │     X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───┼──────┼─────────┼─────────┼─────┼─────────┼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группы комбинированной │      │      │         │         │     │   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направленности         │  06  │      │         │         │     │         │      │     X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───┼──────┼─────────┼─────────┼─────┼─────────┼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з них разновозрастные│      │      │         │         │     │   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группы                │  07  │      │    X    │         │     │    X    │      │     X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───┼──────┼─────────┼─────────┼─────┼─────────┼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 общего числа (строки │      │      │         │         │     │   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01):                    │      │      │         │         │     │   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группах с 24-часовым│      │      │         │         │     │   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ребыванием детей     │  08  │      │         │         │     │    X    │      │     X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┴──────┴──────┴─────────┴─────────┴─────┴─────────┴──────┴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 Код  профиля  дошкольного учреждения компенсирующей направле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ли  группы  компенсирующей  направленности  в  дошкольном  образователь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реждении  комбинированного  вида  для  детей  с нарушением слуха - "1",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рушением  речи  (при сохранном слухе) - "2", с нарушением зрения - "3",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рушением    интеллекта   (умственно-отсталых)   -   "4",   с   наруш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орно-двигательного  аппарата  - "5", с туберкулезной интоксикацией - "6"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ругого профиля - "7" (нужное обвести кружком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2.2. Распределение детей по возрас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Код по ОКЕИ: человек - 792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┬──────┬─────────┬───────────────────────┬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Наименование показателей  │  N   │  Всего, │     В том числе в     │ Из гр. 3 дети,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│</w:t>
      </w:r>
      <w:r>
        <w:rPr/>
        <w:t>строки│ гр. 3 = │  возрасте, лет (число │   которым к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│      │  </w:t>
      </w:r>
      <w:r>
        <w:rPr/>
        <w:t>сумме  │     полных лет на     │   1 сентября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│      │ </w:t>
      </w:r>
      <w:r>
        <w:rPr/>
        <w:t>гр. 4 - │    01.01.20__ г.):    │ следующего за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│      │    </w:t>
      </w:r>
      <w:r>
        <w:rPr/>
        <w:t>11   │                       │ отчетным года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│      │         │                       │  </w:t>
      </w:r>
      <w:r>
        <w:rPr/>
        <w:t>исполнится: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│      │         ├──┬──┬──┬──┬──┬──┬──┬──┼─────┬────┬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│      │         │</w:t>
      </w:r>
      <w:r>
        <w:rPr/>
        <w:t>0 │1 │2 │3 │4 │5 │6 │ 7│  5  │ 6  │  7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│      │         │  │  │  │  │  │  │  │  │ </w:t>
      </w:r>
      <w:r>
        <w:rPr/>
        <w:t>лет │лет │ ле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┼──────┼─────────┼──┼──┼──┼──┼──┼──┼──┼──┼─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</w:t>
      </w:r>
      <w:r>
        <w:rPr/>
        <w:t>1             │  2   │    3    │4 │5 │6 │7 │8 │9 │10│11│ 12  │ 13 │ 14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┼──────┼─────────┼──┼──┼──┼──┼──┼──┼──┼──┼─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сего детей                │  01  │         │  │  │  │  │  │  │  │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┼──────┼─────────┼──┼──┼──┼──┼──┼──┼──┼──┼─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з них - девочки         │  02  │         │  │  │  │  │  │  │  │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┼──────┼─────────┼──┼──┼──┼──┼──┼──┼──┼──┼─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 строки 01 - обучающиеся │      │         │  │  │  │  │  │  │  │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 программе первого класса│      │         │  │  │  │  │  │  │  │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щеобразовательного       │      │         │  │  │  │  │  │  │  │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чреждения                 │  03  │         │X │X │X │X │  │  │  │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┼──────┼─────────┼──┼──┼──┼──┼──┼──┼──┼──┼─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з них - девочки         │  04  │         │X │X │X │X │  │  │  │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┴──────┴─────────┴──┴──┴──┴──┴──┴──┴──┴──┴─────┴────┴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 общей численности детей (из стр. 01) - дети-инвалиды (05)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2.3. Посещаемость учре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Код по ОКЕИ: единица - 642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┬───────┬───────┬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аименование показателей    │   N   │Всего, │   в том числе детьми в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│</w:t>
      </w:r>
      <w:r>
        <w:rPr/>
        <w:t>строки │единиц │ возрасте 3 года и старш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─┼───────┼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1               │   2   │   3   │            4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─┼───────┼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исло дней, проведенных детьми │       │ 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группах                      │  01   │ 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─┼───────┼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исло дней, пропущенных детьми │       │ 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всего (сумма строк 03, 04)   │  02   │ 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─┼───────┼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том числе:                 │       │ 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о болезни детей              │  03   │ 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─┼───────┼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о другим причинам            │  04   │ 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┴───────┴───────┴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исло дней работы учреждения за период с начала прошлого года (05)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код по ОКЕИ: сутки - 359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2.4. Организация летнего отдыха дет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Код по ОКЕИ: единица - 642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┬────────┬──────┬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Наименование показателей     │   N    │Всего │ Из них дети в возраст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│ </w:t>
      </w:r>
      <w:r>
        <w:rPr/>
        <w:t>строки │      │    3 года и старше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───┼──────┼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</w:t>
      </w:r>
      <w:r>
        <w:rPr/>
        <w:t>1                │   2    │  3   │           4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───┼──────┼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исленность детей, охваченных    │        │ 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етними оздоровительными         │        │ 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ероприятиями                    │   01   │ 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───┼──────┼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из них вывезены на дачи         │        │ 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дошкольным учреждением          │   02   │ 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┴────────┴──────┴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2.5. Число случаев заболевания дет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Код по ОКЕИ: единица - 642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┬───────┬────────────┬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Наименование показателей         │   N   │Всего       │ Из них у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│</w:t>
      </w:r>
      <w:r>
        <w:rPr/>
        <w:t>строки │зарегистри- │ детей в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│       │</w:t>
      </w:r>
      <w:r>
        <w:rPr/>
        <w:t>ровано слу- │ возраст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│       │</w:t>
      </w:r>
      <w:r>
        <w:rPr/>
        <w:t>чаев заболе-│ 3 года 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│       │</w:t>
      </w:r>
      <w:r>
        <w:rPr/>
        <w:t>вания       │  старш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┼───────┼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</w:t>
      </w:r>
      <w:r>
        <w:rPr/>
        <w:t>1                     │   2   │     3      │    4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┼───────┼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сего (сумма строк 02 - 09)               │  01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┼───────┼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в том числе:                         │  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бактериальная дизентерия                 │  02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┼───────┼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энтериты, колиты и гастроэнтериты,       │  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вызванные установленными, не             │  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установленными и неточно обозначенными   │  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возбудителями                            │  03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┼───────┼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скарлатина                               │  04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┼───────┼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ангина (острый тонзиллит)                │  05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┼───────┼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грипп и острые инфекции верхних          │  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дыхательных путей                        │  06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┼───────┼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невмонии                                │  07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┼───────┼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несчастные случаи, отравления, травмы    │  08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┼───────┼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другие заболевания                       │  09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┴───────┴────────────┴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еднегодовая численность детей за период с начала прошлого года (10)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код по ОКЕИ: человек - 792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2.6. Язык обучения и воспитания дет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Код по ОКЕИ: человек - 792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┬────────┬───────┬───────────┬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Наименование показателей   │N строки│  Код  │Численность│    Из них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│        │ </w:t>
      </w:r>
      <w:r>
        <w:rPr/>
        <w:t>языка │   детей,  │обучающихся п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│        │  </w:t>
      </w:r>
      <w:r>
        <w:rPr/>
        <w:t>по   │  человек  │   программе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│        │ </w:t>
      </w:r>
      <w:r>
        <w:rPr/>
        <w:t>ОКИН  │           │первого класс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───┼───────┼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</w:t>
      </w:r>
      <w:r>
        <w:rPr/>
        <w:t>1              │   2    │   3   │     4     │       5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───┼───────┼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сего детей (сумма строк 02  │        │       │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07)                        │   01   │   X   │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───┼───────┼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в том числе обучалось и     │        │       │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воспитывалось на языках     │        │       │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(народов Российской         │        │       │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Федерации)                  │        │       │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───┼───────┼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│   </w:t>
      </w:r>
      <w:r>
        <w:rPr/>
        <w:t>02   │       │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───┼───────┼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│   </w:t>
      </w:r>
      <w:r>
        <w:rPr/>
        <w:t>03   │       │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───┼───────┼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│   </w:t>
      </w:r>
      <w:r>
        <w:rPr/>
        <w:t>04   │       │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───┼───────┼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│   </w:t>
      </w:r>
      <w:r>
        <w:rPr/>
        <w:t>05   │       │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───┼───────┼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│   </w:t>
      </w:r>
      <w:r>
        <w:rPr/>
        <w:t>06   │       │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───┼───────┼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│   </w:t>
      </w:r>
      <w:r>
        <w:rPr/>
        <w:t>07   │       │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┴────────┴───────┴───────────┴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2.7. Группы кратковременного пребывания дет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Код по ОКЕИ: человек - 792; единица - 642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┬──────┬─────────────────┬─────────────────┬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Группы      │   N  │Группы с режимом │ Группы с режимом│ Группы с режимом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кратковременного │строки│работы до 3 часов│работы до 4 часов│работы до 5 часов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ребывания детей │      │ (в течение дня) │ (в течение дня) │ (в течение дня)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│      ├─────┬───────────┼─────┬───────────┼─────┬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│      │</w:t>
      </w:r>
      <w:r>
        <w:rPr/>
        <w:t>число│численность│число│численность│число│численность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│      │</w:t>
      </w:r>
      <w:r>
        <w:rPr/>
        <w:t>групп│   детей   │групп│   детей   │групп│   детей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┼──────┼─────┼───────────┼─────┼───────────┼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1        │   2  │  3  │     4     │  5  │     6     │  7  │     8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┼──────┼─────┼───────────┼─────┼───────────┼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сего             │  01  │     │           │     │           │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┼──────┼─────┼───────────┼─────┼───────────┼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том числе:    │      │     │           │     │           │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адаптационные    │  02  │     │           │     │           │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┼──────┼─────┼───────────┼─────┼───────────┼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физкультурно-    │      │     │           │     │           │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оздоровительные  │  03  │     │           │     │           │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┼──────┼─────┼───────────┼─────┼───────────┼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медико-социально-│      │     │           │     │           │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едагогической   │      │     │           │     │           │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реабилитации     │  04  │     │           │     │           │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┼──────┼─────┼───────────┼─────┼───────────┼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реабилитации     │      │     │           │     │           │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детей-инвалидов  │  05  │     │           │     │           │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┼──────┼─────┼───────────┼─────┼───────────┼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одаренных детей  │  06  │     │           │     │           │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┼──────┼─────┼───────────┼─────┼───────────┼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развития и       │      │     │           │     │           │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одготовки детей │      │     │           │     │           │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к школе          │  07  │     │           │     │           │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┼──────┼─────┼───────────┼─────┼───────────┼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другого          │      │     │           │     │           │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направления      │  08  │     │           │     │           │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┴──────┴─────┴───────────┴─────┴───────────┴─────┴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2.8. Платные дополнительные образовательные услуг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Код по ОКЕИ: человек - 792</w:t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19"/>
        <w:gridCol w:w="1215"/>
        <w:gridCol w:w="1756"/>
      </w:tblGrid>
      <w:tr>
        <w:trPr>
          <w:trHeight w:val="360" w:hRule="atLeast"/>
          <w:cantSplit w:val="true"/>
        </w:trPr>
        <w:tc>
          <w:tcPr>
            <w:tcW w:w="7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услуг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</w:t>
              <w:br/>
              <w:t xml:space="preserve">строки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исленность</w:t>
              <w:br/>
              <w:t xml:space="preserve">детей   </w:t>
            </w:r>
          </w:p>
        </w:tc>
      </w:tr>
      <w:tr>
        <w:trPr>
          <w:trHeight w:val="240" w:hRule="atLeast"/>
          <w:cantSplit w:val="true"/>
        </w:trPr>
        <w:tc>
          <w:tcPr>
            <w:tcW w:w="7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</w:tr>
      <w:tr>
        <w:trPr>
          <w:trHeight w:val="240" w:hRule="atLeast"/>
          <w:cantSplit w:val="true"/>
        </w:trPr>
        <w:tc>
          <w:tcPr>
            <w:tcW w:w="7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нятия с логопедом      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1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нятия с дефектологом   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2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нятия с психологом     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3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узыкально-ритмические занятия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4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зучение иностранного языка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5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ружки, секции           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6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мпьютерные игры        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7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7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дивидуальное или групповое обучение по           </w:t>
              <w:br/>
              <w:t xml:space="preserve">программам дошкольного образования детей, не       </w:t>
              <w:br/>
              <w:t xml:space="preserve">посещающих отчитывающееся дошкольное учреждение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08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руппы по адаптации детей к школьным условиям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9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ругие платные дополнительные образовательные      </w:t>
              <w:br/>
              <w:t xml:space="preserve">услуги                   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(сумма строк 01 - 10)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2.9. Число кружков, секций и численность обучающихся в н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Код по ОКЕИ: человек - 792; единица - 642</w:t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5"/>
        <w:gridCol w:w="945"/>
        <w:gridCol w:w="809"/>
        <w:gridCol w:w="1080"/>
        <w:gridCol w:w="810"/>
        <w:gridCol w:w="1621"/>
        <w:gridCol w:w="1079"/>
      </w:tblGrid>
      <w:tr>
        <w:trPr>
          <w:trHeight w:val="360" w:hRule="atLeast"/>
          <w:cantSplit w:val="true"/>
        </w:trPr>
        <w:tc>
          <w:tcPr>
            <w:tcW w:w="36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правления       </w:t>
              <w:br/>
              <w:t xml:space="preserve">дополнительного     </w:t>
              <w:br/>
              <w:t xml:space="preserve">образования детей 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>строки</w:t>
            </w:r>
          </w:p>
        </w:tc>
        <w:tc>
          <w:tcPr>
            <w:tcW w:w="26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кружков,   </w:t>
              <w:br/>
              <w:t xml:space="preserve">секций       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енность    </w:t>
              <w:br/>
              <w:t xml:space="preserve">обучающихся    </w:t>
            </w:r>
          </w:p>
        </w:tc>
      </w:tr>
      <w:tr>
        <w:trPr>
          <w:trHeight w:val="480" w:hRule="atLeast"/>
          <w:cantSplit w:val="true"/>
        </w:trPr>
        <w:tc>
          <w:tcPr>
            <w:tcW w:w="36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</w:t>
              <w:br/>
              <w:t xml:space="preserve">числе </w:t>
              <w:br/>
              <w:t>платных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ом числе</w:t>
              <w:br/>
              <w:t>на платной</w:t>
              <w:br/>
              <w:t xml:space="preserve">основе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з гр.</w:t>
              <w:br/>
              <w:t xml:space="preserve">5   </w:t>
              <w:br/>
              <w:t>девочки</w:t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Художественно-эстетическое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1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изкультурно-             </w:t>
              <w:br/>
              <w:t xml:space="preserve">оздоровительное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2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ругие направления        </w:t>
              <w:br/>
              <w:t xml:space="preserve">дополнительного           </w:t>
              <w:br/>
              <w:t xml:space="preserve">образования детей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03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(сумма строк 01 -   </w:t>
              <w:br/>
              <w:t xml:space="preserve">03)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4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Раздел 3. Сведения о персонале учре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3.1. Распределение персонала по уровню образования и пол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без внешних совместителей и работавших по договор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гражданско-правового характе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Код по ОКЕИ: человек - 792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┬─────┬──────┬────────────────────────────────────────────────┬───────┬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Наименование       │N    │Всего │из административного и педагогического персонала│Из гр. │Кроме того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показателей        │стро-│работ-│       (стр. 02 - 14) имеют образование:        │  3 -  │численность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│</w:t>
      </w:r>
      <w:r>
        <w:rPr/>
        <w:t>ки   │ников ├──────────┬────────┬──────────┬────────┬────────┤женщины│внешних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│     │      │</w:t>
      </w:r>
      <w:r>
        <w:rPr/>
        <w:t>высшее    │из них  │среднее   │из них  │неполное│       │совместите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│     │      │</w:t>
      </w:r>
      <w:r>
        <w:rPr/>
        <w:t>профессио-│педаго- │профессио-│педаго- │ высшее │       │лей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│     │      │</w:t>
      </w:r>
      <w:r>
        <w:rPr/>
        <w:t>нальное   │гическое│нальное   │гическое│  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─┼──────┼──────────┼────────┼──────────┼────────┼───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</w:t>
      </w:r>
      <w:r>
        <w:rPr/>
        <w:t>1             │  2  │   3  │    4     │   5    │     6    │   7    │    8   │   9   │     10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─┼──────┼──────────┼────────┼──────────┼────────┼───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исленность работников -  │     │      │          │        │          │        │  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сего (сумма строк 02,    │     │      │          │        │          │        │  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04, 15, 16, 17, 20)       │  01 │      │    X     │   X    │     X    │   X    │    X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─┼──────┼──────────┼────────┼──────────┼────────┼───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том числе персонал:   │     │      │          │        │          │        │  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дминистративный - всего  │  02 │      │          │        │          │        │        │       │     X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─┼──────┼──────────┼────────┼──────────┼────────┼───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з него заведующий,     │     │      │          │        │          │        │  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заместители заведующего │  03 │      │          │        │          │        │        │       │     X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─┼──────┼──────────┼────────┼──────────┼────────┼───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едагогический - всего    │  04 │      │          │        │          │        │  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─┼──────┼──────────┼────────┼──────────┼────────┼───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з него:                │     │      │          │        │          │        │  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воспитатели              │  05 │      │          │        │          │        │  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─┼──────┼──────────┼────────┼──────────┼────────┼───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старшие воспитатели      │  06 │      │          │        │          │        │  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─┼──────┼──────────┼────────┼──────────┼────────┼───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музыкальные работники    │  07 │      │          │        │          │        │  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─┼──────┼──────────┼────────┼──────────┼────────┼───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инструкторы по           │     │      │          │        │          │        │  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физической культуре      │  08 │      │          │        │          │        │  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─┼──────┼──────────┼────────┼──────────┼────────┼───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учителя-логопеды         │  09 │      │          │        │          │        │  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─┼──────┼──────────┼────────┼──────────┼────────┼───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учителя-дефектологи      │  10 │      │          │        │          │        │  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─┼──────┼──────────┼────────┼──────────┼────────┼───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едагоги-психологи       │  11 │      │          │        │          │        │  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─┼──────┼──────────┼────────┼──────────┼────────┼───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социальные педагоги      │  12 │      │          │        │          │        │  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─┼──────┼──────────┼────────┼──────────┼────────┼───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едагоги-организаторы    │  13 │      │          │        │          │        │  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─┼──────┼──────────┼────────┼──────────┼────────┼───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едагоги                 │     │      │          │        │          │        │  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дополнительного          │     │      │          │        │          │        │  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образования              │  14 │      │          │        │          │        │  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─┼──────┼──────────┼────────┼──────────┼────────┼───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ладшие воспитатели       │  15 │      │    X     │   X    │     X    │   X    │    X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─┼──────┼──────────┼────────┼──────────┼────────┼───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мощники воспитателей    │  16 │      │    X     │   X    │     X    │   X    │    X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─┼──────┼──────────┼────────┼──────────┼────────┼───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едицинский персонал -    │     │      │    X     │   X    │     X    │   X    │    X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сего                     │  17 │      │          │        │          │        │  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─┼──────┼──────────┼────────┼──────────┼────────┼───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з него:                │     │      │          │        │          │        │  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врачи                    │  18 │      │    X     │   X    │     X    │   X    │    X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─┼──────┼──────────┼────────┼──────────┼────────┼───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медицинские сестры       │  19 │      │    X     │   X    │     X    │   X    │    X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─┼──────┼──────────┼────────┼──────────┼────────┼───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служивающий персонал -  │     │      │          │        │          │        │  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сего (сумма строк 21 -   │     │      │          │        │          │        │  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3)                       │  20 │      │    X     │   X    │     X    │   X    │    X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─┼──────┼──────────┼────────┼──────────┼────────┼───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том числе:            │     │      │          │        │          │        │  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шеф-повар                │  21 │      │    X     │   X    │     X    │   X    │    X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─┼──────┼──────────┼────────┼──────────┼────────┼───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овар                    │  22 │      │    X     │   X    │     X    │   X    │    X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─┼──────┼──────────┼────────┼──────────┼────────┼───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другие                   │  23 │      │    X     │   X    │     X    │   X    │    X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─┼──────┼──────────┼────────┼──────────┼────────┼───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 общей численности      │     │      │          │        │          │        │  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чителей-дефектологов     │     │      │          │        │          │        │  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стр. 10 гр. 3):          │     │      │          │        │          │        │  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чителя, имеющие          │     │      │          │        │          │        │  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пециальное               │     │      │          │        │          │        │  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ефектологическое         │     │      │          │        │          │        │  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разование               │  24 │      │    X     │   X    │     X    │   X    │    X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┴─────┴──────┴──────────┴────────┴──────────┴────────┴────────┴───────┴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3.2. Распределение административного и педагог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персонала по возрасту (без внешних совместителей и работавш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по договорам гражданско-правового характе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Код по ОКЕИ: человек - 792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┬──────┬───────────┬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аименование    │   N  │   Всего   │Число полных лет по состоянию на 1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показателей    │строки│работников │          января 20__ года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│      │</w:t>
      </w:r>
      <w:r>
        <w:rPr/>
        <w:t>(сумма гр. ├──────┬─────┬────┬────┬────┬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│      │  </w:t>
      </w:r>
      <w:r>
        <w:rPr/>
        <w:t>4 - 9)   │моложе│25 - │30 -│50 -│55 -│старш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│      │           │</w:t>
      </w:r>
      <w:r>
        <w:rPr/>
        <w:t>25 лет│ 29  │ 49 │ 54 │ 59 │  60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┼──────┼───────────┼──────┼─────┼────┼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1         │   2  │     3     │   4  │  5  │ 6  │  7 │  8 │   9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┼──────┼───────────┼──────┼─────┼────┼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исленность        │      │           │      │     │    │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ботников - всего │      │           │      │     │    │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сумма строк 02,   │      │           │      │     │    │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04)                │  01  │           │      │     │    │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┼──────┼───────────┼──────┼─────┼────┼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 том числе     │      │           │      │     │    │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ерсонал:       │      │           │      │     │    │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административный  │      │           │      │     │    │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- всего           │  02  │           │      │     │    │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┼──────┼───────────┼──────┼─────┼────┼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из него        │      │           │      │     │    │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заведующий,    │      │           │      │     │    │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заместители    │      │           │      │     │    │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заведующего    │  03  │           │      │     │    │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┼──────┼───────────┼──────┼─────┼────┼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едагогический -  │      │           │      │     │    │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всего             │  04  │           │      │     │    │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┼──────┼───────────┼──────┼─────┼────┼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з него:        │      │           │      │     │    │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оспитатели      │  05  │           │      │     │    │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┼──────┼───────────┼──────┼─────┼────┼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таршие          │      │           │      │     │    │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оспитатели      │  06  │           │      │     │    │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┼──────┼───────────┼──────┼─────┼────┼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музыкальные      │      │           │      │     │    │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работники        │  07  │           │      │     │    │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┼──────┼───────────┼──────┼─────┼────┼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нструкторы по   │      │           │      │     │    │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физической       │      │           │      │     │    │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культуре         │  08  │           │      │     │    │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┼──────┼───────────┼──────┼─────┼────┼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учителя-         │      │           │      │     │    │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логопеды         │  09  │           │      │     │    │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┼──────┼───────────┼──────┼─────┼────┼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учителя-         │      │           │      │     │    │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дефектологи      │  10  │           │      │     │    │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┼──────┼───────────┼──────┼─────┼────┼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едагоги-        │      │           │      │     │    │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сихологи        │  11  │           │      │     │    │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┼──────┼───────────┼──────┼─────┼────┼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оциальные       │      │           │      │     │    │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едагоги         │  12  │           │      │     │    │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┼──────┼───────────┼──────┼─────┼────┼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едагоги-        │      │           │      │     │    │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рганизаторы     │  13  │           │      │     │    │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┼──────┼───────────┼──────┼─────┼────┼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едагоги         │      │           │      │     │    │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дополнительного  │      │           │      │     │    │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бразования      │  14  │           │      │     │    │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┴──────┴───────────┴──────┴─────┴────┴────┴────┴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3.3. Распределение административного и педагог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персонала по стажу работы (без внешних совместите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и работавших по договорам гражданско-правового характе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Код по ОКЕИ: человек - 792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┬─────┬───────────┬─────────────────────────────────┬──────────────┬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аименование  │N    │Численность│  в том числе имеют общий стаж   │   из общей   │в том числе имеют педагогически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оказателей   │стро-│работников,│             работы:             │ численности  │          стаж работы: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│</w:t>
      </w:r>
      <w:r>
        <w:rPr/>
        <w:t>ки   │  имеющих  │                                 │  работников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│     │ </w:t>
      </w:r>
      <w:r>
        <w:rPr/>
        <w:t>общий стаж├────┬────┬─────┬─────┬─────┬─────┤(гр. 3) имеют ├───┬────┬─────┬─────┬─────┬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│     │  </w:t>
      </w:r>
      <w:r>
        <w:rPr/>
        <w:t>работы,  │до 3│от 3│от 5 │от 10│от 15│ 20  │педагогический│ до│от 3│от 5 │от 10│от 15│ 20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│     │   </w:t>
      </w:r>
      <w:r>
        <w:rPr/>
        <w:t>всего   │лет │до 5│до 10│до 15│до 20│лет и│ стаж, всего  │ 3 │до 5│до 10│до 15│до 20│лет 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│     │ </w:t>
      </w:r>
      <w:r>
        <w:rPr/>
        <w:t>(сумма гр.│    │лет │ лет │ лет │ лет │более│(сумма гр. 11 │лет│лет │ лет │ лет │ лет │боле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│     │   </w:t>
      </w:r>
      <w:r>
        <w:rPr/>
        <w:t>4 - 9)  │    │    │     │     │     │     │    - 16)     │   │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──┼───────────┼────┼────┼─────┼─────┼─────┼─────┼──────────────┼───┼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1        │  2  │     3     │ 4  │ 5  │  6  │  7  │  8  │  9  │      10      │ 11│ 12 │ 13  │ 14  │ 15  │ 16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──┼───────────┼────┼────┼─────┼─────┼─────┼─────┼──────────────┼───┼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исленность      │     │           │    │    │     │     │     │     │              │   │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дминистративного│     │           │    │    │     │     │     │     │              │   │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ерсонала и      │     │           │    │    │     │     │     │     │              │   │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едагогических   │     │           │    │    │     │     │     │     │              │   │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ботников, всего│ 01  │           │    │    │     │     │     │     │              │   │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──┼───────────┼────┼────┼─────┼─────┼─────┼─────┼──────────────┼───┼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из них      │     │           │    │    │     │     │     │     │              │   │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заведующие,    │     │           │    │    │     │     │     │     │              │   │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заместители    │     │           │    │    │     │     │     │     │              │   │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заведующих     │ 02  │           │    │    │     │     │     │     │              │   │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──┼───────────┼────┼────┼─────┼─────┼─────┼─────┼──────────────┼───┼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едагогический │     │           │    │    │     │     │     │     │              │   │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ерсонал       │ 03  │           │    │    │     │     │     │     │              │   │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┴─────┴───────────┴────┴────┴─────┴─────┴─────┴─────┴──────────────┴───┴────┴─────┴─────┴─────┴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3.4. Штаты дошкольного образовательного учре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Код по ОКЕИ: единица - 642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┬───────┬────────────┬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</w:t>
      </w:r>
      <w:r>
        <w:rPr/>
        <w:t>Наименование              │   N   │По штатному │ Фактическ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</w:t>
      </w:r>
      <w:r>
        <w:rPr/>
        <w:t>показателей               │строки │расписанию,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│       │   </w:t>
      </w:r>
      <w:r>
        <w:rPr/>
        <w:t>единиц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┼───────┼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</w:t>
      </w:r>
      <w:r>
        <w:rPr/>
        <w:t>1                    │   2   │     3      │     4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┼───────┼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исленность работников - всего (сумма   │  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рок 02, 04, 15, 16, 17, 20)           │  01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┼───────┼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том числе персонал:                 │  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административный - всего              │  02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┼───────┼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з него заведующие, заместители      │  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заведующего                          │  03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┼───────┼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едагогический - всего                  │  04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┼───────┼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из него:                           │  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воспитатели                         │  05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┼───────┼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старшие воспитатели                 │  06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┼───────┼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музыкальные работники               │  07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┼───────┼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инструкторы по физической культуре  │  08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┼───────┼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учителя-логопеды                    │  09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┼───────┼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учителя-дефектологи                 │  10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┼───────┼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педагоги-психологи                  │  11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┼───────┼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социальные педагоги                 │  12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┼───────┼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педагоги-организаторы               │  13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┼───────┼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педагоги дополнительного            │  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образования                         │  14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┼───────┼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ладшие воспитатели                     │  15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┼───────┼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мощники воспитателей                  │  16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┼───────┼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едицинский персонал - всего            │  17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┼───────┼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з него:                              │  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врачи                                  │  18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┼───────┼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медицинские сестры                     │  19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┼───────┼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служивающий персонал - всего (сумма   │  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рок 21 - 23)                          │  20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┼───────┼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том числе:                          │  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шеф-повар                              │  21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┼───────┼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овар                                  │  22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┼───────┼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другие                                 │  23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┴───────┴────────────┴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раздел 3.4 заполняется 1 раз в 2 года, очередной отчет - за 2009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Раздел 4. Материально-техническая база учре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4.1. Площадь помещений дошко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образовательного учре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Код по ОКЕИ: квадратный метр - 055; единица - 642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┬──────┬──────────┬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Наименование         │   N  │ Площадь  │         Из нее площадь: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показателей          │строки│   всех   ├───────────┬───────────┬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│      │</w:t>
      </w:r>
      <w:r>
        <w:rPr/>
        <w:t>помещений,│  сдана в  │находится в│арендован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│      │    </w:t>
      </w:r>
      <w:r>
        <w:rPr/>
        <w:t>м2    │   аренду  │оперативном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│      │          │</w:t>
      </w:r>
      <w:r>
        <w:rPr/>
        <w:t>(субаренду)│ управлении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┼──────────┼──────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1               │   2  │    3     │     4     │     5     │     6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┼──────────┼──────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щая площадь всех помещений   │      │          │ 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школьного образовательного   │      │          │ 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чреждения на конец отчетного  │      │          │ 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ода                           │  01  │          │ 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┼──────────┼──────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з нее:                     │      │          │ 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лощадь групповых помещений  │      │          │ 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(приемной, спальни, игровой, │      │          │ 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туалетной и буфетной комнат) │  02  │          │     X     │     X     │     X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┼──────────┼──────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лощадь музыкального,        │      │          │ 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физкультурного зала, крытого │      │          │ 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бассейна, зимнего сада       │  03  │          │     X     │     X     │     X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┼──────────┼──────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 строки 02 - площадь         │      │          │ 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рупповых помещений для детей в│      │          │ 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озрасте 3 года и старше       │  04  │          │     X     │     X     │     X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┴──────┴──────────┴───────────┴───────────┴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Число мест в изоляторе (05) ____________ единиц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школьное  образовательное  учреждение  имеет:  музыкальный  зал  (06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 да - "1"; нет - "2", физкультурный зал (07) ______ да - "1"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ет - "2",  закрытый  плавательный бассейн (08) _____________ да - "1"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ет - "2", зимний сад (09) _______ да - "1"; нет - "2" (нужное  обве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ружком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4.2. Техническое состояние зданий дошко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образовательного учреждения. Наличие компьютер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Код по ОКЕИ: единица - 642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┬──────────┬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Наименование показателей          │ N строки │ Да - 1; Нет - 2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┼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</w:t>
      </w:r>
      <w:r>
        <w:rPr/>
        <w:t>1                      │    2     │        3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┼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ребует капитального ремонта                │    01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┼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ходится в аварийном состоянии             │    02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┼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меет:                                      │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се виды благоустройства                  │    03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┼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одопровод                                │    04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┼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центральное отопление                     │    05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┼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канализация                               │    06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┴──────────┴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личество персональных компьютеров        (07)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из них доступны для использования детьми (08)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личество компьютеров, имеющих доступ к сети Интернет (09)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личие адреса электронной почты (10) да - "1"; нет - "2"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дел 4 заполняется раз в три года, очередной отчет - за 2009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Раздел 5. Финансово-экономическая деятельность учре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5.1. Распределение объема сред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чреждения по источникам 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получения                      5.2. Расходы учре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д по ОКЕИ: тысяча рублей - 384       Код по ОКЕИ: тысяча рублей - 384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с одним десятичным знаком)            (с одним десятичным знаком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┬──────┬──────┐   ┌────────────────────┬──────┬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Наименование    │  N   │Факти-│   │    Наименование    │  N   │Факти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показателей    │строки│чески │   │     показателей    │строки│ческ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─┼──────┤   ├──────────────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1         │  2   │  3   │   │          1         │  2   │  3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─┼──────┤   ├──────────────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ъем средств       │  01  │      │   │Расходы учреждения -│  01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чреждения - всего  │      │      │   │всего (сумма строк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сумма строк 02, 06)│      │      │   │02, 04 - 11)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─┼──────┤   ├──────────────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 том числе:     │      │      │   │  в том числе: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бюджетные средства │  02  │      │   │  оплата труда      │  02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- всего (сумма     │      │      │   ├──────────────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строк 03 - 05)     │      │      │   │   из нее:  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├────────────────────┼──────┼──────┤   │   </w:t>
      </w:r>
      <w:r>
        <w:rPr/>
        <w:t>педагогического  │  03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 том числе      │      │      │   │   персонала (без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бюджета          │      │      │   │   совместителей)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─┼──────┤   ├──────────────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федерального      │  03  │      │   │  начисления на     │  04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├────────────────────┼──────┼──────┤   │  </w:t>
      </w:r>
      <w:r>
        <w:rPr/>
        <w:t>оплату труда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убъекта РФ       │  04  │      │   ├──────────────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├────────────────────┼──────┼──────┤   │  </w:t>
      </w:r>
      <w:r>
        <w:rPr/>
        <w:t>питание           │  05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местного          │  05  │      │   ├──────────────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├────────────────────┼──────┼──────┤   │  </w:t>
      </w:r>
      <w:r>
        <w:rPr/>
        <w:t>услуги связи      │  06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внебюджетные       │  06  │      │   ├──────────────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средства (сумма    │      │      │   │  транспортные      │  07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строк 07, 08, 10 - │      │      │   │  услуги    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2)                │      │      │   ├──────────────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├────────────────────┼──────┼──────┤   │  </w:t>
      </w:r>
      <w:r>
        <w:rPr/>
        <w:t>коммунальные      │  08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в том числе     │      │      │   │  услуги    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средства:       │      │      │   ├──────────────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рганизаций       │  07  │      │   │  арендная плата за │  09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├────────────────────┼──────┼──────┤   │  </w:t>
      </w:r>
      <w:r>
        <w:rPr/>
        <w:t>пользование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населения         │  08  │      │   │  имуществом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─┼──────┤   ├──────────────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з них           │  09  │      │   │  услуги по         │  10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родительская     │      │      │   │  содержанию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лата            │      │      │   │  имущества 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─┼──────┤   ├──────────────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небюджетных      │  10  │      │   │  прочие затраты    │  11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фондов            │      │      │   ├──────────────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─┼──────┤   │</w:t>
      </w:r>
      <w:r>
        <w:rPr/>
        <w:t>Инвестиции          │  12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ностранных       │  11  │      │   └────────────────────┴──────┴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сточников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другие            │  12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небюджетные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редства  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┴──────┴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ра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Код по ОКЕИ: человек - 792</w:t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54"/>
        <w:gridCol w:w="1215"/>
        <w:gridCol w:w="1621"/>
      </w:tblGrid>
      <w:tr>
        <w:trPr>
          <w:trHeight w:val="240" w:hRule="atLeast"/>
          <w:cantSplit w:val="true"/>
        </w:trPr>
        <w:tc>
          <w:tcPr>
            <w:tcW w:w="7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я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 строки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чески </w:t>
            </w:r>
          </w:p>
        </w:tc>
      </w:tr>
      <w:tr>
        <w:trPr>
          <w:trHeight w:val="240" w:hRule="atLeast"/>
          <w:cantSplit w:val="true"/>
        </w:trPr>
        <w:tc>
          <w:tcPr>
            <w:tcW w:w="7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</w:tr>
      <w:tr>
        <w:trPr>
          <w:trHeight w:val="360" w:hRule="atLeast"/>
          <w:cantSplit w:val="true"/>
        </w:trPr>
        <w:tc>
          <w:tcPr>
            <w:tcW w:w="7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несписочная численность педагогического         </w:t>
              <w:br/>
              <w:t xml:space="preserve">персонала (без совместителей)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Должностное лицо, ответственное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оставление        статистиче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формации     (лицо, уполномоч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оставлять         статистическ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формацию   от имени   юрид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а)                                ________________ __________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должность)    (Ф.И.О.)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________________ "__" _______ 20_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номер        (дата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контактного        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телефон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715</Words>
  <Characters>58275</Characters>
  <CharactersWithSpaces>4967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23:00Z</dcterms:created>
  <dc:creator>Федеральная служба государственной статистики</dc:creator>
  <dc:description/>
  <dc:language>en-US</dc:language>
  <cp:lastModifiedBy/>
  <dcterms:modified xsi:type="dcterms:W3CDTF">2011-10-30T14:23:00Z</dcterms:modified>
  <cp:revision>2</cp:revision>
  <dc:subject>Сведения</dc:subject>
  <dc:title>Сведения о деятельности дошкольного образовательного учреждения. Форма № 85-К (годова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