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7-Ф (собес), утвержденная Постановлением Росстата от 11.10.2006 N 59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 ДЕЯТЕЛЬНОСТИ ФЕДЕРАЛЬНОГО БЮР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МЕДИКО-СОЦИАЛЬНОЙ ЭКСПЕРТИЗ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за 2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 │Форма N 7-Ф (собес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бюро медико-│  20 февраля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й экспертизы:  │         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соцразвития │              │    от 11.10.2006 N 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и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соцразвития     │   20 марта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:                 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по     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гласованной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грамме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1349"/>
        <w:gridCol w:w="1486"/>
        <w:gridCol w:w="1485"/>
        <w:gridCol w:w="1484"/>
        <w:gridCol w:w="1351"/>
        <w:gridCol w:w="1348"/>
      </w:tblGrid>
      <w:tr>
        <w:trPr>
          <w:trHeight w:val="240" w:hRule="atLeast"/>
          <w:cantSplit w:val="true"/>
        </w:trPr>
        <w:tc>
          <w:tcPr>
            <w:tcW w:w="11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1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ВЭД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>органа уп-</w:t>
              <w:br/>
              <w:t xml:space="preserve">равления  </w:t>
              <w:br/>
              <w:t xml:space="preserve">по ОКОГУ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- </w:t>
              <w:br/>
              <w:t xml:space="preserve">ционно-   </w:t>
              <w:br/>
              <w:t xml:space="preserve">правовой  </w:t>
              <w:br/>
              <w:t xml:space="preserve">формы по  </w:t>
              <w:br/>
              <w:t xml:space="preserve">ОКОПФ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по </w:t>
              <w:br/>
              <w:t xml:space="preserve">ОКФС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25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Число составов Федерального бюро медико-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кспертизы (МСЭ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┬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ей │  N   │  Число │ Ставочность состав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роки│составов│по штатному расписа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2   │    3   │          4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составов           │  01  │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бюро МСЭ    │      │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│      │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его профиля         │  02  │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зированных     │  03  │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┴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Количество штатных единиц и численность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нятых в Федеральном бюро МС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ды по ОКЕИ: единица - 642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ей     │  N   │Количество│   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троки│ штатных  │ 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│  </w:t>
      </w:r>
      <w:r>
        <w:rPr/>
        <w:t>единиц  │работающих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│          │  </w:t>
      </w:r>
      <w:r>
        <w:rPr/>
        <w:t>челове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2   │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работников, занятых в       │  01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м бюро МСЭ, всего: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работников, занятых в       │  02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ах, принимающих экспертное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    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ачей-специалистов            │  03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сихологов                     │  04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истов по реабилитации   │  05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истов по социальной     │  06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е  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работников, занятых в       │  07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х экспертно-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билитационной диагностики и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методического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тационаре и поликлинике        │  08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ачей-специалистов            │  09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цинских сестер             │  10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армацевтов и провизоров       │  11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аборантов, фельдшеров-        │  12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аборантов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х специалистов            │  13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помогательного и             │  14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ющего персонала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других отделах                  │  15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ачей-специалистов            │  16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истов по эргономике     │  17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истов по физиологии     │  18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уда   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женеров по техническим       │  19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ам реабилитации и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тезированию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сихологов                     │  20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истов по реабилитации   │  21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истов по социальной     │  22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е  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рших медсестер              │  23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регистраторов               │  24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сестер                      │  25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ов и лаборантов          │  26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истов                  │  27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х специалистов, имеющих    │  28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ьное профессиональное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ние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работников административно- │  29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ческого аппарата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ководитель и его заместители  │  30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ономисты                      │  31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хгалтеры                      │  32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юристы                          │  33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специалисты, имеющие     │  34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ьное профессиональное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ние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работников научных и научно-│  35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дагогических подразделений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учных работников             │  36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учно-педагогических          │  37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ников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х работников              │  38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работников технического,    │  39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помогательного и обслуживающего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а  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женеров и техников           │  40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оителей и ремонтников       │  41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дителей                      │  42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х специалистов, имеющих   │  43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ьное профессиональное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зование             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х работников              │  44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2. Деятельность Федерального бюро МС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показателей        │  N строки   │  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 │      2    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о консультаций                       │     01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роведенных медико-социальных     │     02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из по направлению главных бюро в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ях, требующих особо сложных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х видов обследования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роверок деятельности главных бюро│     03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СЭ                 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роверенных актов медико-         │     04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й экспертизы граждан, прошедших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идетельствование в главных бюро МСЭ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роведенных научно-практических   │     05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ференций         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роведенных семинаров             │     06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роведенных циклов повышения      │     07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и для специалистов по медико-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й экспертизе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выездных                     │     08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пециалистов, прошедших обучение  │     09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циклах повышения квалификации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на выездных циклах           │     10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роведенных научных исследований  │     11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изданных методических рекомендаций│     12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1. Результаты переосвидетельствования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жалования (контроля) решений главных бюро МС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┬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ей    │  N   │Общее │         В том числе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ки│число ├───────┬───────┬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│</w:t>
      </w:r>
      <w:r>
        <w:rPr/>
        <w:t>в по-  │из них │по   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│</w:t>
      </w:r>
      <w:r>
        <w:rPr/>
        <w:t>рядке  │изме-  │конт-│изм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│</w:t>
      </w:r>
      <w:r>
        <w:rPr/>
        <w:t>обжа-  │ненных │ролю │н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│</w:t>
      </w:r>
      <w:r>
        <w:rPr/>
        <w:t>лования│решений│     │реш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2   │  3   │   4   │   5   │  6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освидетельствовано всего:  │  01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│ 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группе инвалидности         │  02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тепени ограничения         │  03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ности к трудовой         │ 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        │ 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ичине инвалидности        │  04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атегории "ребенок-инвалид" │  05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индивидуальной программе    │  06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билитации инвалида          │ 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ребенка-инвалида      │  07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тепени утраты              │  08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ой               │ 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способности в процентах   │ 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дополнительным видам        │  09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ещения вреда               │    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другим решениям             │  10  │      │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─┴───────┴───────┴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2. Распределение переосвидетельствованных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жалования (контроля) решений главных бюро МСЭ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группам инвали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┬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 инва-   │N    │Число пере- │      Из них признано инвалидами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дности до пе-│стро-│освидельст-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освидетель-  │ки   │вованных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ования      │     ├──────┬─────┼─────────────┬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по    │по   │  I группы   │ II группы  │ III групп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обжа- │конт-├──────┬──────┼──────┬─────┼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лова- │ролю │по об-│по    │по об-│по   │по об-│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нию   │     │жало- │кон-  │жало- │кон- │жало- │ко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│     │</w:t>
      </w:r>
      <w:r>
        <w:rPr/>
        <w:t>ванию │тролю │ванию │тролю│ванию │трол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┼─────┼──────┼─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2  │  3   │  4  │  5   │  6   │  7   │  8  │  9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┼─────┼──────┼─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│ 01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┼─────┼──────┼─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│   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 группа     │ 02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┼─────┼──────┼─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I группа    │ 03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┼─────┼──────┼─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II группа   │ 04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┼─────┼──────┼─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з группы   │ 05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ности │   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┴──────┴─────┴──────┴──────┴──────┴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3. Распределение переосвидетельствованных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жалования (контроля) решений главных бюро МСЭ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степени ограничения способности к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н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┬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пень огра-  │N    │Число пере- │ Из них установлена степень ограни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чения способ-│стро-│освидельст- │  способности к трудовой деятельности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 к трудо- │ки   │вованных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й деятельнос-│     ├──────┬─────┼─────────────┬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 до переос-  │     │по    │по   │  I степени  │ II степени │ III степен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етельство-  │     │обжа- │конт-├──────┬──────┼──────┬─────┼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я          │     │лова- │ролю │по об-│по    │по об-│по   │по об-│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нию   │     │жало- │кон-  │жало- │кон- │жало- │ко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│     │</w:t>
      </w:r>
      <w:r>
        <w:rPr/>
        <w:t>ванию │тролю │ванию │тролю│ванию │трол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┼─────┼──────┼─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2  │  3   │  4  │  5   │  6   │  7   │  8  │  9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┼─────┼──────┼─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│ 01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┼─────┼──────┼─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│   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 степень    │ 02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граничения  │   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┼─────┼──────┼─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I степень   │ 03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граничения  │   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┼─────┼──────┼─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II степень  │ 04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граничения  │   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┼─────┼──────┼──────┼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з степени  │ 05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граничения  │   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ности к│   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удовой     │   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и │     │      │     │      │      │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┴──────┴─────┴──────┴──────┴──────┴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4. Распределение переосвидетельствованных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жалования (контроля) решений главных бюро МСЭ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категории "ребенок-инвали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┬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      │N    │Число переосвиде-   │  Из них призна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ребенок-       │стро-│тельствованных      │     инвалида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алид" до     │ки   ├───────────┬────────┼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освиде-     │     │     по    │   по   │    по     │  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ствования   │     │обжалованию│контролю│обжалованию│контрол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 │  2  │     3     │   4    │     5     │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│ 01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│   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еющие       │ 02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тегорию     │   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ребенок-     │   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"      │   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 имеющие    │ 03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тегорию     │   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ребенок-     │   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"      │   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┴───────────┴────────┴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3. Рекомендации по медицинс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фессиональной и социальной реабилитации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о ИПР                          (01) _____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нвалидов в возрасте 18 лет и старше (02) _____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детей-инвалидов в возрасте до 18 лет (03) _____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ИПР всего                         (04) 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ам в возрасте 18 лет и старше     (05) 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ям-инвалидам в возрасте до 18 лет     (06) ____________ челове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  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7</Words>
  <Characters>26265</Characters>
  <CharactersWithSpaces>22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2:00Z</dcterms:created>
  <dc:creator>Федеральная служба государственной статистики</dc:creator>
  <dc:description/>
  <dc:language>en-US</dc:language>
  <cp:lastModifiedBy/>
  <dcterms:modified xsi:type="dcterms:W3CDTF">2011-10-30T14:22:00Z</dcterms:modified>
  <cp:revision>2</cp:revision>
  <dc:subject>Сведения</dc:subject>
  <dc:title>Сведения о деятельности Федерального бюро медико-социальной экспертизы. Форма № 7-Ф (собес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