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деятельности Федеральной служб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осударственной регистрации, кадастра и картограф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 ведению реестров саморегулируемых организац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 реестра арбитражных управляющих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______________________ 20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арастающим итогом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│    Сроки    │   │      Форма N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ставления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┤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о контролю и надзору│к 15 января, │   │   Код формы - 0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фере саморегулируемых        │15 апреля,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Росреестра          │15 июля,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15 октября   │   │    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│   │     </w:t>
      </w:r>
      <w:r>
        <w:rPr/>
        <w:t>кварталь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мониторинга        │             │   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Службы             │             │  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┘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Управление по контролю и надз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в сфере саморегулируем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организаций Федеральной служб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государственной регистр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кадастра и картограф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д. 4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  Управление мониторинга деятельности Служб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д. 4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Информация о ведении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саморегулируемых организаций,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не определен уполномоченный федеральный орг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, осуществляющий функции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дзору) их деятельности, включая информацию об отказ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гистрации некоммерческих организаций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ых организаций, с указ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 такого от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человек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185"/>
        <w:gridCol w:w="675"/>
        <w:gridCol w:w="810"/>
        <w:gridCol w:w="810"/>
        <w:gridCol w:w="1080"/>
        <w:gridCol w:w="1"/>
        <w:gridCol w:w="809"/>
        <w:gridCol w:w="1"/>
        <w:gridCol w:w="809"/>
        <w:gridCol w:w="1"/>
        <w:gridCol w:w="945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-</w:t>
              <w:br/>
              <w:t>регу-</w:t>
              <w:br/>
              <w:t>лиру-</w:t>
              <w:br/>
              <w:t xml:space="preserve">емые 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ходящиеся в: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       </w:t>
              <w:br/>
              <w:t>- по всем строкам графа 1 равна сумме</w:t>
              <w:br/>
              <w:t xml:space="preserve">граф 2 - 8;                          </w:t>
              <w:br/>
              <w:t xml:space="preserve">- по всем графам: сумма строк 1 и 2  </w:t>
              <w:br/>
              <w:t xml:space="preserve">равна сумме строк 8 и 12, строка 13  </w:t>
              <w:br/>
              <w:t xml:space="preserve">равна сумме строк 14 и 15;           </w:t>
              <w:br/>
              <w:t xml:space="preserve">- в графе 1: строка 3 меньше или     </w:t>
              <w:br/>
              <w:t xml:space="preserve">равна сумме строк 4 - 7; строка 8    </w:t>
              <w:br/>
              <w:t xml:space="preserve">равна сумме строк 9 - 11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-</w:t>
              <w:br/>
              <w:t>раль-</w:t>
              <w:br/>
              <w:t xml:space="preserve">ном  </w:t>
              <w:br/>
              <w:t>феде-</w:t>
              <w:br/>
              <w:t>раль-</w:t>
              <w:br/>
              <w:t xml:space="preserve">ном  </w:t>
              <w:br/>
              <w:t>окру-</w:t>
              <w:br/>
              <w:t xml:space="preserve">ге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веро-</w:t>
              <w:br/>
              <w:t xml:space="preserve">Запад- </w:t>
              <w:br/>
              <w:t xml:space="preserve">ном    </w:t>
              <w:br/>
              <w:t xml:space="preserve">феде-  </w:t>
              <w:br/>
              <w:t>ральном</w:t>
              <w:br/>
              <w:t xml:space="preserve">округе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жном</w:t>
              <w:br/>
              <w:t>феде-</w:t>
              <w:br/>
              <w:t>раль-</w:t>
              <w:br/>
              <w:t xml:space="preserve">ном  </w:t>
              <w:br/>
              <w:t>окру-</w:t>
              <w:br/>
              <w:t xml:space="preserve">ге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волж-</w:t>
              <w:br/>
              <w:t xml:space="preserve">ском </w:t>
              <w:br/>
              <w:t>феде-</w:t>
              <w:br/>
              <w:t>раль-</w:t>
              <w:br/>
              <w:t xml:space="preserve">ном  </w:t>
              <w:br/>
              <w:t>окру-</w:t>
              <w:br/>
              <w:t xml:space="preserve">г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аль-</w:t>
              <w:br/>
              <w:t xml:space="preserve">ском  </w:t>
              <w:br/>
              <w:t xml:space="preserve">феде- </w:t>
              <w:br/>
              <w:t xml:space="preserve">раль- </w:t>
              <w:br/>
              <w:t xml:space="preserve">ном   </w:t>
              <w:br/>
              <w:t>округ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бир-</w:t>
              <w:br/>
              <w:t xml:space="preserve">ском  </w:t>
              <w:br/>
              <w:t xml:space="preserve">феде- </w:t>
              <w:br/>
              <w:t xml:space="preserve">раль- </w:t>
              <w:br/>
              <w:t xml:space="preserve">ном   </w:t>
              <w:br/>
              <w:t>округ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- </w:t>
              <w:br/>
              <w:t>невос-</w:t>
              <w:br/>
              <w:t>точном</w:t>
              <w:br/>
              <w:t xml:space="preserve">феде- </w:t>
              <w:br/>
              <w:t xml:space="preserve">раль- </w:t>
              <w:br/>
              <w:t xml:space="preserve">ном   </w:t>
              <w:br/>
              <w:t>округе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в реестре на начало </w:t>
              <w:br/>
              <w:t xml:space="preserve">отчетного период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регистрировано в реестре в отчетном</w:t>
              <w:br/>
              <w:t xml:space="preserve">периоде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о включении сведений       </w:t>
              <w:br/>
              <w:t xml:space="preserve">о некоммерческой организации         </w:t>
              <w:br/>
              <w:t xml:space="preserve">в государственный реестр             </w:t>
              <w:br/>
              <w:t xml:space="preserve">саморегулируемых организаций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 </w:t>
              <w:br/>
              <w:t xml:space="preserve">осно- </w:t>
              <w:br/>
              <w:t xml:space="preserve">вани- </w:t>
              <w:br/>
              <w:t xml:space="preserve">ям: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я некоммерческой </w:t>
              <w:br/>
              <w:t xml:space="preserve">организации одному из         </w:t>
              <w:br/>
              <w:t xml:space="preserve">требований, предусмотренных   </w:t>
              <w:br/>
              <w:t xml:space="preserve">ч. 3 ст. 3 ФЗ от 01.12.2007   </w:t>
              <w:br/>
              <w:t xml:space="preserve">N 315-ФЗ "О саморегулируемых  </w:t>
              <w:br/>
              <w:t xml:space="preserve">организациях"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едставления некоммерческой</w:t>
              <w:br/>
              <w:t xml:space="preserve">организацией документов,      </w:t>
              <w:br/>
              <w:t>предусмотренных ч. 8 ст. 20 ФЗ</w:t>
              <w:br/>
              <w:t xml:space="preserve">от 01.12.2007 N 315-ФЗ "О     </w:t>
              <w:br/>
              <w:t>саморегулируемых организациях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я некоммерческой  </w:t>
              <w:br/>
              <w:t xml:space="preserve">организацией документов,      </w:t>
              <w:br/>
              <w:t xml:space="preserve">содержащих недостоверную      </w:t>
              <w:br/>
              <w:t xml:space="preserve">информацию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ным ч. 6 ст. 22 ФЗ</w:t>
              <w:br/>
              <w:t xml:space="preserve">от 01.12.2007 N 315-ФЗ "О     </w:t>
              <w:br/>
              <w:t>саморегулируемых организациях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из реестра в отчетном      </w:t>
              <w:br/>
              <w:t xml:space="preserve">периоде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ммерческой организацией   </w:t>
              <w:br/>
              <w:t>подано заявление об исключении</w:t>
              <w:br/>
              <w:t xml:space="preserve">из государственного реестра   </w:t>
              <w:br/>
              <w:t xml:space="preserve">саморегулируемых организац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арбитражного суд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ликвидацией         </w:t>
              <w:br/>
              <w:t xml:space="preserve">некоммерческой организации,   </w:t>
              <w:br/>
              <w:t xml:space="preserve">сведения о которой включены   </w:t>
              <w:br/>
              <w:t xml:space="preserve">в государственный реестр      </w:t>
              <w:br/>
              <w:t xml:space="preserve">саморегулируемых организац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в реестре на конец  </w:t>
              <w:br/>
              <w:t xml:space="preserve">отчетного период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в отчетном пери- </w:t>
              <w:br/>
              <w:t>оде выписок о сведениях, содержащихся</w:t>
              <w:br/>
              <w:t xml:space="preserve">в государственном реестре            </w:t>
              <w:br/>
              <w:t xml:space="preserve">саморегулируемых организаций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ммерческим организациям,  </w:t>
              <w:br/>
              <w:t xml:space="preserve">включенным в государственный  </w:t>
              <w:br/>
              <w:t xml:space="preserve">реестр саморегулирумых        </w:t>
              <w:br/>
              <w:t xml:space="preserve">организаций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заинтересованным лица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Информация о ведении еди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саморегулируемых организаций оценщиков, включ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ю об отказах в регистрации некоммер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в качестве 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щиков, с указанием причин такого от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человек - 792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184"/>
        <w:gridCol w:w="676"/>
        <w:gridCol w:w="944"/>
        <w:gridCol w:w="811"/>
        <w:gridCol w:w="809"/>
        <w:gridCol w:w="1080"/>
        <w:gridCol w:w="811"/>
        <w:gridCol w:w="809"/>
        <w:gridCol w:w="946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-</w:t>
              <w:br/>
              <w:t xml:space="preserve">наль- </w:t>
              <w:br/>
              <w:t xml:space="preserve">ный   </w:t>
              <w:br/>
              <w:t xml:space="preserve">совет </w:t>
              <w:br/>
              <w:t xml:space="preserve">по    </w:t>
              <w:br/>
              <w:t xml:space="preserve">оце-  </w:t>
              <w:br/>
              <w:t>ночной</w:t>
              <w:br/>
              <w:t xml:space="preserve">де-   </w:t>
              <w:br/>
              <w:t>ятель-</w:t>
              <w:br/>
              <w:t xml:space="preserve">ност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-</w:t>
              <w:br/>
              <w:t>регу-</w:t>
              <w:br/>
              <w:t>лиру-</w:t>
              <w:br/>
              <w:t xml:space="preserve">емые </w:t>
              <w:br/>
              <w:t>орга-</w:t>
              <w:br/>
              <w:t>низа-</w:t>
              <w:br/>
              <w:t xml:space="preserve">ции  </w:t>
              <w:br/>
              <w:t>оцен-</w:t>
              <w:br/>
              <w:t>щиков</w:t>
            </w:r>
          </w:p>
        </w:tc>
        <w:tc>
          <w:tcPr>
            <w:tcW w:w="6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ходящиеся в: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       </w:t>
              <w:br/>
              <w:t xml:space="preserve">- по всем строкам графа 2 равна      </w:t>
              <w:br/>
              <w:t xml:space="preserve">сумме граф 3 - 9;                    </w:t>
              <w:br/>
              <w:t xml:space="preserve">- по всем графам: сумма строк 1 и 2  </w:t>
              <w:br/>
              <w:t xml:space="preserve">равна сумме строк 9 и 13, строка 14  </w:t>
              <w:br/>
              <w:t xml:space="preserve">равна сумме строк 15 и 16;           </w:t>
              <w:br/>
              <w:t xml:space="preserve">- в графе 1: строка 3 меньше или     </w:t>
              <w:br/>
              <w:t xml:space="preserve">равна сумме строк 6 и 8; строка 9    </w:t>
              <w:br/>
              <w:t xml:space="preserve">равна сумме строк 10 и 12;           </w:t>
              <w:br/>
              <w:t xml:space="preserve">- в графе 2: строка 3 меньше или     </w:t>
              <w:br/>
              <w:t xml:space="preserve">равна сумме строк 4 - 7; строка 9    </w:t>
              <w:br/>
              <w:t xml:space="preserve">равна сумме строк 10 - 12    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-</w:t>
              <w:br/>
              <w:t>раль-</w:t>
              <w:br/>
              <w:t xml:space="preserve">ном  </w:t>
              <w:br/>
              <w:t>феде-</w:t>
              <w:br/>
              <w:t>раль-</w:t>
              <w:br/>
              <w:t xml:space="preserve">ном  </w:t>
              <w:br/>
              <w:t>окру-</w:t>
              <w:br/>
              <w:t xml:space="preserve">г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веро-</w:t>
              <w:br/>
              <w:t xml:space="preserve">Запад- </w:t>
              <w:br/>
              <w:t xml:space="preserve">ном    </w:t>
              <w:br/>
              <w:t xml:space="preserve">феде-  </w:t>
              <w:br/>
              <w:t>ральном</w:t>
              <w:br/>
              <w:t xml:space="preserve">округ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жном</w:t>
              <w:br/>
              <w:t>феде-</w:t>
              <w:br/>
              <w:t>раль-</w:t>
              <w:br/>
              <w:t xml:space="preserve">ном  </w:t>
              <w:br/>
              <w:t>окру-</w:t>
              <w:br/>
              <w:t xml:space="preserve">г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волж-</w:t>
              <w:br/>
              <w:t xml:space="preserve">ском </w:t>
              <w:br/>
              <w:t>феде-</w:t>
              <w:br/>
              <w:t>раль-</w:t>
              <w:br/>
              <w:t xml:space="preserve">ном  </w:t>
              <w:br/>
              <w:t>окру-</w:t>
              <w:br/>
              <w:t xml:space="preserve">г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аль-</w:t>
              <w:br/>
              <w:t xml:space="preserve">ском  </w:t>
              <w:br/>
              <w:t xml:space="preserve">феде- </w:t>
              <w:br/>
              <w:t xml:space="preserve">раль- </w:t>
              <w:br/>
              <w:t xml:space="preserve">ном   </w:t>
              <w:br/>
              <w:t>округ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бир-</w:t>
              <w:br/>
              <w:t xml:space="preserve">ском  </w:t>
              <w:br/>
              <w:t xml:space="preserve">феде- </w:t>
              <w:br/>
              <w:t xml:space="preserve">раль- </w:t>
              <w:br/>
              <w:t xml:space="preserve">ном   </w:t>
              <w:br/>
              <w:t>округ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- </w:t>
              <w:br/>
              <w:t>невос-</w:t>
              <w:br/>
              <w:t>точном</w:t>
              <w:br/>
              <w:t xml:space="preserve">феде- </w:t>
              <w:br/>
              <w:t xml:space="preserve">раль- </w:t>
              <w:br/>
              <w:t xml:space="preserve">ном   </w:t>
              <w:br/>
              <w:t>округе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в реестре на начало </w:t>
              <w:br/>
              <w:t xml:space="preserve">отчетного периода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регистрировано в реестре в отчетном</w:t>
              <w:br/>
              <w:t xml:space="preserve">периоде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о включении сведений о     </w:t>
              <w:br/>
              <w:t xml:space="preserve">некоммерческой организации в единый  </w:t>
              <w:br/>
              <w:t xml:space="preserve">государственный реестр саморегули-   </w:t>
              <w:br/>
              <w:t xml:space="preserve">руемых организаций оценщико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 </w:t>
              <w:br/>
              <w:t xml:space="preserve">осно- </w:t>
              <w:br/>
              <w:t xml:space="preserve">вани- </w:t>
              <w:br/>
              <w:t xml:space="preserve">ям: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я некоммерческой </w:t>
              <w:br/>
              <w:t xml:space="preserve">организации одному из         </w:t>
              <w:br/>
              <w:t xml:space="preserve">требований, предусмотренных   </w:t>
              <w:br/>
              <w:t xml:space="preserve">ч. 3 ст. 22 ФЗ от 29.07.1998  </w:t>
              <w:br/>
              <w:t xml:space="preserve">N 135-ФЗ "Об оценочной        </w:t>
              <w:br/>
              <w:t xml:space="preserve">деятельности в Российской     </w:t>
              <w:br/>
              <w:t xml:space="preserve">Федерации"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едставления некоммерческой</w:t>
              <w:br/>
              <w:t xml:space="preserve">организацией предусмотренных  </w:t>
              <w:br/>
              <w:t xml:space="preserve">ч. 2 ст. 23 ФЗ от 29.07.1998  </w:t>
              <w:br/>
              <w:t xml:space="preserve">N 135-ФЗ "Об оценочной        </w:t>
              <w:br/>
              <w:t xml:space="preserve">деятельности в Российской     </w:t>
              <w:br/>
              <w:t xml:space="preserve">Федерации" документо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я некоммерческой  </w:t>
              <w:br/>
              <w:t xml:space="preserve">организацией документов,      </w:t>
              <w:br/>
              <w:t xml:space="preserve">содержащих недостоверную      </w:t>
              <w:br/>
              <w:t xml:space="preserve">информацию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ным ч. 6 ст. 22 ФЗ</w:t>
              <w:br/>
              <w:t xml:space="preserve">от 01.12.2007 N 315-ФЗ "О     </w:t>
              <w:br/>
              <w:t>саморегулируемых организациях"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м ст. 24.10 ФЗ    </w:t>
              <w:br/>
              <w:t xml:space="preserve">от 29.07.1998 N 135-ФЗ        </w:t>
              <w:br/>
              <w:t xml:space="preserve">"Об оценочной деятельности    </w:t>
              <w:br/>
              <w:t xml:space="preserve">в Российской Федерации"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из реестра в отчетном      </w:t>
              <w:br/>
              <w:t xml:space="preserve">периоде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ммерческой организацией   </w:t>
              <w:br/>
              <w:t>подано заявление об исключении</w:t>
              <w:br/>
              <w:t xml:space="preserve">из единого государственного   </w:t>
              <w:br/>
              <w:t xml:space="preserve">реестра саморегулируемых      </w:t>
              <w:br/>
              <w:t xml:space="preserve">организаций оценщико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арбитражного суд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ликвидацией         </w:t>
              <w:br/>
              <w:t xml:space="preserve">некоммерческой организации,   </w:t>
              <w:br/>
              <w:t xml:space="preserve">сведения о которой включены в </w:t>
              <w:br/>
              <w:t xml:space="preserve">единый государственный реестр </w:t>
              <w:br/>
              <w:t xml:space="preserve">саморегулируемых организаций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в реестре на конец  </w:t>
              <w:br/>
              <w:t xml:space="preserve">отчетного периода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в отчетном пери- </w:t>
              <w:br/>
              <w:t>оде выписок о сведениях, содержащихся</w:t>
              <w:br/>
              <w:t xml:space="preserve">в едином государственном реестре са- </w:t>
              <w:br/>
              <w:t xml:space="preserve">морегулируемых организаций оценщико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ммерческим организациям,  </w:t>
              <w:br/>
              <w:t xml:space="preserve">включенным в единый           </w:t>
              <w:br/>
              <w:t xml:space="preserve">государственный реестр        </w:t>
              <w:br/>
              <w:t xml:space="preserve">саморегулирумых организаций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заинтересованным лица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Информация о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го государственного реестра саморегул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арбитражных управляющих, включая информ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ах в регистрации некоммерчески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саморегулируемых организаций арбитра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их, с указанием причин такого от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человек - 792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184"/>
        <w:gridCol w:w="675"/>
        <w:gridCol w:w="946"/>
        <w:gridCol w:w="945"/>
        <w:gridCol w:w="810"/>
        <w:gridCol w:w="1080"/>
        <w:gridCol w:w="809"/>
        <w:gridCol w:w="811"/>
        <w:gridCol w:w="944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-</w:t>
              <w:br/>
              <w:t xml:space="preserve">наль- </w:t>
              <w:br/>
              <w:t xml:space="preserve">ное   </w:t>
              <w:br/>
              <w:t xml:space="preserve">объе- </w:t>
              <w:br/>
              <w:t xml:space="preserve">дине- </w:t>
              <w:br/>
              <w:t xml:space="preserve">ние   </w:t>
              <w:br/>
              <w:t xml:space="preserve">СРО   </w:t>
              <w:br/>
              <w:t xml:space="preserve">арби- </w:t>
              <w:br/>
              <w:t xml:space="preserve">траж- </w:t>
              <w:br/>
              <w:t xml:space="preserve">ных   </w:t>
              <w:br/>
              <w:t>управ-</w:t>
              <w:br/>
              <w:t>ляющи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- </w:t>
              <w:br/>
              <w:t xml:space="preserve">регу- </w:t>
              <w:br/>
              <w:t xml:space="preserve">лиру- </w:t>
              <w:br/>
              <w:t xml:space="preserve">емые  </w:t>
              <w:br/>
              <w:t xml:space="preserve">орга- </w:t>
              <w:br/>
              <w:t xml:space="preserve">низа- </w:t>
              <w:br/>
              <w:t xml:space="preserve">ции   </w:t>
              <w:br/>
              <w:t xml:space="preserve">арби- </w:t>
              <w:br/>
              <w:t xml:space="preserve">траж- </w:t>
              <w:br/>
              <w:t xml:space="preserve">ных   </w:t>
              <w:br/>
              <w:t>управ-</w:t>
              <w:br/>
              <w:t>ляющих</w:t>
            </w:r>
          </w:p>
        </w:tc>
        <w:tc>
          <w:tcPr>
            <w:tcW w:w="64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ходящиеся в: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       </w:t>
              <w:br/>
              <w:t xml:space="preserve">- по всем строкам: графа 2 равна     </w:t>
              <w:br/>
              <w:t xml:space="preserve">сумме граф 3 - 9;                    </w:t>
              <w:br/>
              <w:t xml:space="preserve">- по всем графам: сумма строк 1 и 2  </w:t>
              <w:br/>
              <w:t xml:space="preserve">равна сумме строк 9 и 13, строка 14  </w:t>
              <w:br/>
              <w:t xml:space="preserve">равна сумме строк 15 и 16;           </w:t>
              <w:br/>
              <w:t xml:space="preserve">- в графе 1: строка 3 меньше или     </w:t>
              <w:br/>
              <w:t xml:space="preserve">равна сумме строк 4 - 8; строка 9    </w:t>
              <w:br/>
              <w:t xml:space="preserve">равна сумме строк 10 - 12;           </w:t>
              <w:br/>
              <w:t>- в графе 2: строка 3 меньше или рав-</w:t>
              <w:br/>
              <w:t xml:space="preserve">на сумме строк 4 - 8; строка 9 равна </w:t>
              <w:br/>
              <w:t xml:space="preserve">сумме строк 10 - 12 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-</w:t>
              <w:br/>
              <w:t>раль-</w:t>
              <w:br/>
              <w:t xml:space="preserve">ном  </w:t>
              <w:br/>
              <w:t>феде-</w:t>
              <w:br/>
              <w:t>раль-</w:t>
              <w:br/>
              <w:t xml:space="preserve">ном  </w:t>
              <w:br/>
              <w:t>окру-</w:t>
              <w:br/>
              <w:t xml:space="preserve">г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веро-</w:t>
              <w:br/>
              <w:t xml:space="preserve">Запад- </w:t>
              <w:br/>
              <w:t xml:space="preserve">ном    </w:t>
              <w:br/>
              <w:t xml:space="preserve">феде-  </w:t>
              <w:br/>
              <w:t>ральном</w:t>
              <w:br/>
              <w:t xml:space="preserve">округ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жном</w:t>
              <w:br/>
              <w:t>феде-</w:t>
              <w:br/>
              <w:t>раль-</w:t>
              <w:br/>
              <w:t xml:space="preserve">ном  </w:t>
              <w:br/>
              <w:t>окру-</w:t>
              <w:br/>
              <w:t xml:space="preserve">г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волж-</w:t>
              <w:br/>
              <w:t xml:space="preserve">ском </w:t>
              <w:br/>
              <w:t>феде-</w:t>
              <w:br/>
              <w:t>раль-</w:t>
              <w:br/>
              <w:t xml:space="preserve">ном  </w:t>
              <w:br/>
              <w:t>окру-</w:t>
              <w:br/>
              <w:t xml:space="preserve">г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аль-</w:t>
              <w:br/>
              <w:t xml:space="preserve">ском  </w:t>
              <w:br/>
              <w:t xml:space="preserve">феде- </w:t>
              <w:br/>
              <w:t xml:space="preserve">раль- </w:t>
              <w:br/>
              <w:t xml:space="preserve">ном   </w:t>
              <w:br/>
              <w:t>округ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бир-</w:t>
              <w:br/>
              <w:t xml:space="preserve">ском  </w:t>
              <w:br/>
              <w:t xml:space="preserve">феде- </w:t>
              <w:br/>
              <w:t xml:space="preserve">раль- </w:t>
              <w:br/>
              <w:t xml:space="preserve">ном   </w:t>
              <w:br/>
              <w:t>окру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льне-</w:t>
              <w:br/>
              <w:t>восточ-</w:t>
              <w:br/>
              <w:t xml:space="preserve">ном    </w:t>
              <w:br/>
              <w:t xml:space="preserve">феде-  </w:t>
              <w:br/>
              <w:t>ральном</w:t>
              <w:br/>
              <w:t xml:space="preserve">округе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в реестре на начало </w:t>
              <w:br/>
              <w:t xml:space="preserve">отчетного период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регистрировано в реестре в отчетном</w:t>
              <w:br/>
              <w:t xml:space="preserve">периоде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о включении сведений о     </w:t>
              <w:br/>
              <w:t xml:space="preserve">некоммерческой организации в единый  </w:t>
              <w:br/>
              <w:t xml:space="preserve">государственный реестр               </w:t>
              <w:br/>
              <w:t xml:space="preserve">саморегулируемых организаций         </w:t>
              <w:br/>
              <w:t xml:space="preserve">арбитражных управляющих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 </w:t>
              <w:br/>
              <w:t xml:space="preserve">осно- </w:t>
              <w:br/>
              <w:t xml:space="preserve">вани- </w:t>
              <w:br/>
              <w:t xml:space="preserve">ям: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я некоммерческой </w:t>
              <w:br/>
              <w:t xml:space="preserve">организации одному из         </w:t>
              <w:br/>
              <w:t xml:space="preserve">требований, предусмотренных   </w:t>
              <w:br/>
              <w:t xml:space="preserve">п. 2 ст. 21 ФЗ от 26.10.2002  </w:t>
              <w:br/>
              <w:t xml:space="preserve">N 127-ФЗ "О несостоятельности </w:t>
              <w:br/>
              <w:t xml:space="preserve">(банкротстве)"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некоммерческой </w:t>
              <w:br/>
              <w:t>организации одному из требова-</w:t>
              <w:br/>
              <w:t xml:space="preserve">ний, предусмотренных ст. 26.1 </w:t>
              <w:br/>
              <w:t xml:space="preserve">ФЗ от 26.10.2002 N 127-ФЗ "О  </w:t>
              <w:br/>
              <w:t xml:space="preserve">несостоятельности             </w:t>
              <w:br/>
              <w:t xml:space="preserve">(банкротстве)"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представления некоммерческой</w:t>
              <w:br/>
              <w:t xml:space="preserve">организацией документов,      </w:t>
              <w:br/>
              <w:t xml:space="preserve">предусмотренных п. 4 ст. 22.2 </w:t>
              <w:br/>
              <w:t xml:space="preserve">ФЗ от 26.10.2002 N 127-ФЗ     </w:t>
              <w:br/>
              <w:t xml:space="preserve">"О несостоятельности          </w:t>
              <w:br/>
              <w:t xml:space="preserve">(банкротстве)"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я некоммерческой  </w:t>
              <w:br/>
              <w:t xml:space="preserve">организацией документов,      </w:t>
              <w:br/>
              <w:t xml:space="preserve">содержащих недостоверную      </w:t>
              <w:br/>
              <w:t xml:space="preserve">информацию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ным ч. 6 ст. 22 ФЗ</w:t>
              <w:br/>
              <w:t xml:space="preserve">от 01.12.2007 N 315-ФЗ "О     </w:t>
              <w:br/>
              <w:t>саморегулируемых организациях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из реестра в отчетном      </w:t>
              <w:br/>
              <w:t xml:space="preserve">периоде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ммерческой организацией   </w:t>
              <w:br/>
              <w:t>подано заявление об исключении</w:t>
              <w:br/>
              <w:t xml:space="preserve">из единого государственного   </w:t>
              <w:br/>
              <w:t xml:space="preserve">реестра саморегулируемых      </w:t>
              <w:br/>
              <w:t xml:space="preserve">организаций арбитражных       </w:t>
              <w:br/>
              <w:t xml:space="preserve">управляющих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арбитражного суд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ликвидацией         </w:t>
              <w:br/>
              <w:t xml:space="preserve">некоммерческой организации,   </w:t>
              <w:br/>
              <w:t xml:space="preserve">сведения о которой включены в </w:t>
              <w:br/>
              <w:t xml:space="preserve">единый государственный реестр </w:t>
              <w:br/>
              <w:t xml:space="preserve">саморегулируемых организаций  </w:t>
              <w:br/>
              <w:t xml:space="preserve">арбитражных управляющих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в реестре на конец  </w:t>
              <w:br/>
              <w:t xml:space="preserve">отчетного период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в отчетном пери- </w:t>
              <w:br/>
              <w:t>оде выписок о сведениях, содержащихся</w:t>
              <w:br/>
              <w:t xml:space="preserve">в едином государственном реестре     </w:t>
              <w:br/>
              <w:t xml:space="preserve">саморегулируемых организаций         </w:t>
              <w:br/>
              <w:t xml:space="preserve">арбитражных управляющих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ммерческим организациям,  </w:t>
              <w:br/>
              <w:t>включенным в единый государст-</w:t>
              <w:br/>
              <w:t xml:space="preserve">венный реестр саморегулирумых </w:t>
              <w:br/>
              <w:t xml:space="preserve">организаций арбитражных       </w:t>
              <w:br/>
              <w:t xml:space="preserve">управляющих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заинтересованным лица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Информация о ведении свод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арбитражных управл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0"/>
        <w:gridCol w:w="674"/>
        <w:gridCol w:w="1620"/>
      </w:tblGrid>
      <w:tr>
        <w:trPr>
          <w:trHeight w:val="240" w:hRule="atLeast"/>
          <w:cantSplit w:val="true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битражные</w:t>
              <w:br/>
              <w:t>управляющие</w:t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                          </w:t>
              <w:br/>
              <w:t xml:space="preserve">сумма строк 1 и 2 равна сумме строк 4 и 10, строка 4    </w:t>
              <w:br/>
              <w:t xml:space="preserve">равна сумме строк 5 - 9               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егистрировано в реестре на начало отчетного перио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егистрировано в реестре в отчетном периоде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 во внесении сведений об арбитражном управляющем</w:t>
              <w:br/>
              <w:t xml:space="preserve">в государственный реестр арбитражных управляющих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из реестра в отчетном периоде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 </w:t>
              <w:br/>
              <w:t xml:space="preserve">осно- </w:t>
              <w:br/>
              <w:t xml:space="preserve">вани- </w:t>
              <w:br/>
              <w:t xml:space="preserve">ям: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бровольному решению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о смертью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саморегулируемой организации          </w:t>
              <w:br/>
              <w:t xml:space="preserve">арбитражных управляющих за неисполнение или      </w:t>
              <w:br/>
              <w:t>ненадлежащее исполнение арбитражными управляющими</w:t>
              <w:br/>
              <w:t>правил и стандартов профессиональной деятельно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дисквалификацией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есоответствием требованиям,           </w:t>
              <w:br/>
              <w:t xml:space="preserve">установленным ст. 20 Федерального закона         </w:t>
              <w:br/>
              <w:t xml:space="preserve">"О несостоятельности (банкротстве)"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в реестре на конец отчетного период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в отчетном периоде выписок о        </w:t>
              <w:br/>
              <w:t xml:space="preserve">сведениях, содержащихся в сводном государственном       </w:t>
              <w:br/>
              <w:t xml:space="preserve">реестре арбитражных управляющих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   Факс __________   Электронный адре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 от "___" 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1</Words>
  <Characters>15459</Characters>
  <CharactersWithSpaces>1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Федеральной службы государственной регистрации, кадастра и картографии по ведению реестров саморегулируемых организаций и реестра арбитражных управляющих. Форма № 1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