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деятельности Федеральной служб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государственной регистрации прав на недвижим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мущество и сделок с ни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________ месяцев 20_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│    Сроки    │  │       Форма N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государственной       │к 15 января, │  │    Код формы - 0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прав на недвижимое   │15 апреля,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и сделок с ним         │15 июля,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,                      │15 октября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│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│             │  │ 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│             │  │ Способ 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│ 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зарегистрированных пра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х (обременениях) прав на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 и сделках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7"/>
        <w:gridCol w:w="3103"/>
        <w:gridCol w:w="677"/>
        <w:gridCol w:w="674"/>
        <w:gridCol w:w="809"/>
        <w:gridCol w:w="946"/>
        <w:gridCol w:w="810"/>
        <w:gridCol w:w="809"/>
        <w:gridCol w:w="811"/>
        <w:gridCol w:w="945"/>
        <w:gridCol w:w="674"/>
        <w:gridCol w:w="946"/>
        <w:gridCol w:w="945"/>
        <w:gridCol w:w="809"/>
        <w:gridCol w:w="811"/>
        <w:gridCol w:w="810"/>
        <w:gridCol w:w="674"/>
        <w:gridCol w:w="811"/>
        <w:gridCol w:w="809"/>
        <w:gridCol w:w="1080"/>
        <w:gridCol w:w="811"/>
        <w:gridCol w:w="807"/>
      </w:tblGrid>
      <w:tr>
        <w:trPr>
          <w:trHeight w:val="240" w:hRule="atLeast"/>
          <w:cantSplit w:val="true"/>
        </w:trPr>
        <w:tc>
          <w:tcPr>
            <w:tcW w:w="49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1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прав, ограничений (обременений) прав, сделок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-</w:t>
              <w:br/>
              <w:t xml:space="preserve">зано </w:t>
              <w:br/>
              <w:t xml:space="preserve">в   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(из  </w:t>
              <w:br/>
              <w:t>графы</w:t>
              <w:br/>
              <w:t xml:space="preserve">9)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 xml:space="preserve">ция  </w:t>
              <w:br/>
              <w:t>прек-</w:t>
              <w:br/>
              <w:t>раще-</w:t>
              <w:br/>
              <w:t>на на</w:t>
              <w:br/>
              <w:t>осно-</w:t>
              <w:br/>
              <w:t>вании</w:t>
              <w:br/>
              <w:t>заяв-</w:t>
              <w:br/>
              <w:t>лений</w:t>
              <w:br/>
              <w:t xml:space="preserve">сто- </w:t>
              <w:br/>
              <w:t xml:space="preserve">рон  </w:t>
              <w:br/>
              <w:t>дого-</w:t>
              <w:br/>
              <w:t xml:space="preserve">вора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1):  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 xml:space="preserve">(из графы 11):    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 равенства: графа 1 равна</w:t>
              <w:br/>
              <w:t xml:space="preserve">сумме граф со 2 по 11, за           </w:t>
              <w:br/>
              <w:t xml:space="preserve">исключением граф 7 и 9; графа 14    </w:t>
              <w:br/>
              <w:t>равна сумме граф 16, 17 и 18; строка</w:t>
              <w:br/>
              <w:t xml:space="preserve">69 равна сумме строк с 1 по 68 за   </w:t>
              <w:br/>
              <w:t xml:space="preserve">исключением строк 2, 3, 15, 16, 26, </w:t>
              <w:br/>
              <w:t xml:space="preserve">27, 37, 38, 48, 49, 59, 60; сумма   </w:t>
              <w:br/>
              <w:t xml:space="preserve">строк 1, 4 - 6 графы 1 раздела 1    </w:t>
              <w:br/>
              <w:t xml:space="preserve">равна строке 1 графы 1 раздела 4;   </w:t>
              <w:br/>
              <w:t xml:space="preserve">сумма строк 25, 28 и 29 по графе 1  </w:t>
              <w:br/>
              <w:t xml:space="preserve">раздела 1 равна сумме граф с 1 по 5 </w:t>
              <w:br/>
              <w:t xml:space="preserve">по строке 9 раздела 3; строка 31 по </w:t>
              <w:br/>
              <w:t xml:space="preserve">графе 1 раздела 1 равна сумме строк </w:t>
              <w:br/>
              <w:t xml:space="preserve">1 и 2 по графе 1 раздела 5          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-</w:t>
              <w:br/>
              <w:t>ранных</w:t>
              <w:br/>
              <w:t xml:space="preserve">госу- </w:t>
              <w:br/>
              <w:t>дар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>ектов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 xml:space="preserve">ци-  </w:t>
              <w:br/>
              <w:t>паль-</w:t>
              <w:br/>
              <w:t xml:space="preserve">ных  </w:t>
              <w:br/>
              <w:t>обра-</w:t>
              <w:br/>
              <w:t>зова-</w:t>
              <w:br/>
              <w:t xml:space="preserve">н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из    </w:t>
              <w:br/>
              <w:t xml:space="preserve">гр. 6 </w:t>
              <w:br/>
              <w:t>иност-</w:t>
              <w:br/>
              <w:t>ранных</w:t>
              <w:b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 xml:space="preserve">ких </w:t>
              <w:br/>
              <w:t xml:space="preserve">ли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из    </w:t>
              <w:br/>
              <w:t xml:space="preserve">гр. 8 </w:t>
              <w:br/>
              <w:t>иност-</w:t>
              <w:br/>
              <w:t>ранных</w:t>
              <w:br/>
              <w:t>юриди-</w:t>
              <w:br/>
              <w:t>ческих</w:t>
              <w:br/>
              <w:t xml:space="preserve">л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а-</w:t>
              <w:br/>
              <w:t xml:space="preserve">стием </w:t>
              <w:br/>
              <w:t xml:space="preserve">раз-  </w:t>
              <w:br/>
              <w:t>личных</w:t>
              <w:br/>
              <w:t xml:space="preserve">субъ- </w:t>
              <w:br/>
              <w:t xml:space="preserve">ект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>руше-</w:t>
              <w:br/>
              <w:t xml:space="preserve">нием 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зако-</w:t>
              <w:br/>
              <w:t xml:space="preserve">ном  </w:t>
              <w:br/>
              <w:t>срока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>руше-</w:t>
              <w:br/>
              <w:t xml:space="preserve">нием 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зако-</w:t>
              <w:br/>
              <w:t xml:space="preserve">ном  </w:t>
              <w:br/>
              <w:t>срока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>руше-</w:t>
              <w:br/>
              <w:t xml:space="preserve">нием 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зако-</w:t>
              <w:br/>
              <w:t xml:space="preserve">ном  </w:t>
              <w:br/>
              <w:t>срока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и- </w:t>
              <w:br/>
              <w:t xml:space="preserve">ци-  </w:t>
              <w:br/>
              <w:t>ативе</w:t>
              <w:br/>
              <w:t xml:space="preserve">ре-  </w:t>
              <w:br/>
              <w:t>гист-</w:t>
              <w:br/>
              <w:t>рато-</w:t>
              <w:br/>
              <w:t xml:space="preserve">ра   </w:t>
              <w:br/>
              <w:t xml:space="preserve">пра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ни-</w:t>
              <w:br/>
              <w:t>циативе</w:t>
              <w:br/>
              <w:t xml:space="preserve">право- </w:t>
              <w:br/>
              <w:t>облада-</w:t>
              <w:br/>
              <w:t xml:space="preserve">теля,  </w:t>
              <w:br/>
              <w:t>стороны</w:t>
              <w:br/>
              <w:t xml:space="preserve">(сто-  </w:t>
              <w:br/>
              <w:t xml:space="preserve">рон)   </w:t>
              <w:br/>
              <w:t>догово-</w:t>
              <w:br/>
              <w:t xml:space="preserve">ра или </w:t>
              <w:br/>
              <w:t>уполно-</w:t>
              <w:br/>
              <w:t xml:space="preserve">мочен- </w:t>
              <w:br/>
              <w:t>ного им</w:t>
              <w:br/>
              <w:t xml:space="preserve">(ими)  </w:t>
              <w:br/>
              <w:t xml:space="preserve">лиц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ым </w:t>
              <w:br/>
              <w:t>осно-</w:t>
              <w:br/>
              <w:t xml:space="preserve">ва-  </w:t>
              <w:br/>
              <w:t xml:space="preserve">ниям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  </w:t>
              <w:br/>
              <w:t xml:space="preserve">мель- </w:t>
              <w:br/>
              <w:t xml:space="preserve">ные   </w:t>
              <w:br/>
              <w:t>участ-</w:t>
              <w:br/>
              <w:t xml:space="preserve">ки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изненное           </w:t>
              <w:br/>
              <w:t xml:space="preserve">наследуемое владение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е (бессроч-  </w:t>
              <w:br/>
              <w:t xml:space="preserve">ное) пользование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тут              </w:t>
              <w:br/>
              <w:t xml:space="preserve">(подраздел II-1)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тут              </w:t>
              <w:br/>
              <w:t xml:space="preserve">(подраздел III-3)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- </w:t>
              <w:br/>
              <w:t xml:space="preserve">лые   </w:t>
              <w:br/>
              <w:t xml:space="preserve">зда-  </w:t>
              <w:br/>
              <w:t xml:space="preserve">ния,  </w:t>
              <w:br/>
              <w:t>соору-</w:t>
              <w:br/>
              <w:t xml:space="preserve">жения </w:t>
              <w:br/>
              <w:t>(кроме</w:t>
              <w:br/>
              <w:t>линей-</w:t>
              <w:br/>
              <w:t xml:space="preserve">ных), </w:t>
              <w:br/>
              <w:t xml:space="preserve">поме- </w:t>
              <w:br/>
              <w:t xml:space="preserve">щения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управл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веде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</w:t>
              <w:br/>
              <w:t xml:space="preserve">поме- </w:t>
              <w:br/>
              <w:t xml:space="preserve">щения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управл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веде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ней-</w:t>
              <w:br/>
              <w:t xml:space="preserve">ные   </w:t>
              <w:br/>
              <w:t>соору-</w:t>
              <w:br/>
              <w:t xml:space="preserve">жения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управл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веде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управл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веде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объек-</w:t>
              <w:br/>
              <w:t xml:space="preserve">ты    </w:t>
              <w:br/>
              <w:t>недви-</w:t>
              <w:br/>
              <w:t>жимого</w:t>
              <w:br/>
              <w:t xml:space="preserve">иму-  </w:t>
              <w:br/>
              <w:t>щества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бственности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долевой   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совместной      </w:t>
              <w:br/>
              <w:t xml:space="preserve">собственност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вещные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тивное управл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веден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- </w:t>
              <w:br/>
              <w:t xml:space="preserve">ниче- </w:t>
              <w:br/>
              <w:t xml:space="preserve">ния/  </w:t>
              <w:br/>
              <w:t xml:space="preserve">обре- </w:t>
              <w:br/>
              <w:t xml:space="preserve">мене- </w:t>
              <w:br/>
              <w:t xml:space="preserve">ния   </w:t>
              <w:br/>
              <w:t xml:space="preserve">права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а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ст, запрещение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чуждении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 поданных заяв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5130"/>
        <w:gridCol w:w="674"/>
        <w:gridCol w:w="676"/>
      </w:tblGrid>
      <w:tr>
        <w:trPr>
          <w:trHeight w:val="240" w:hRule="atLeast"/>
          <w:cantSplit w:val="true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1 равна сумме строк со 2 по 13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дано заявлений за отчетный период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государственной </w:t>
              <w:br/>
              <w:t xml:space="preserve">регистрации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, перехода прав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ок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й/обременений прав,        </w:t>
              <w:br/>
              <w:t xml:space="preserve">в том числе о регистрации арестов    </w:t>
              <w:br/>
              <w:t xml:space="preserve">без заявлений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я прав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ия сделок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я ограничений/обременений  </w:t>
              <w:br/>
              <w:t xml:space="preserve">прав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нятии дополнительных документов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иостановлении регистрации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екращении регистрации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несении изменений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исправлении технических ошибок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заявлений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регистрации договоров об отчу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и прав на жилые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5"/>
      </w:tblGrid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</w:t>
              <w:br/>
              <w:t xml:space="preserve">графам строка 9 равна сумме    </w:t>
              <w:br/>
              <w:t xml:space="preserve">строк 1, 2, с 4 по 8; строка 3 </w:t>
              <w:br/>
              <w:t xml:space="preserve">меньше либо равна строке 2;    </w:t>
              <w:br/>
              <w:t xml:space="preserve">сумма граф с 1 по 12 по строке </w:t>
              <w:br/>
              <w:t xml:space="preserve">9 раздела 3 равна сумме строк  </w:t>
              <w:br/>
              <w:t xml:space="preserve">25, 28 и 29 по графе 1 раздела </w:t>
              <w:br/>
              <w:t xml:space="preserve">1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- </w:t>
              <w:br/>
              <w:t xml:space="preserve">ких лиц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х лиц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х  </w:t>
              <w:br/>
              <w:t xml:space="preserve">образо-  </w:t>
              <w:br/>
              <w:t xml:space="preserve">ваний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ас-  </w:t>
              <w:br/>
              <w:t xml:space="preserve">тием     </w:t>
              <w:br/>
              <w:t>различных</w:t>
              <w:br/>
              <w:t>субъектов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-</w:t>
              <w:br/>
              <w:t xml:space="preserve">л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передачи жилья в      </w:t>
              <w:br/>
              <w:t xml:space="preserve">собственность граждан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купли-продажи (мены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редитных </w:t>
              <w:br/>
              <w:t xml:space="preserve">средств и средств        </w:t>
              <w:br/>
              <w:t xml:space="preserve">целевого займ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дарения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следству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ренты, пожизненного   </w:t>
              <w:br/>
              <w:t xml:space="preserve">содержания с иждивение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ы участия в долевом     </w:t>
              <w:br/>
              <w:t xml:space="preserve">строительстве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ным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х на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810"/>
        <w:gridCol w:w="1485"/>
        <w:gridCol w:w="675"/>
        <w:gridCol w:w="944"/>
        <w:gridCol w:w="946"/>
        <w:gridCol w:w="540"/>
        <w:gridCol w:w="1079"/>
        <w:gridCol w:w="946"/>
        <w:gridCol w:w="675"/>
        <w:gridCol w:w="674"/>
        <w:gridCol w:w="540"/>
      </w:tblGrid>
      <w:tr>
        <w:trPr>
          <w:trHeight w:val="24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зе-</w:t>
              <w:br/>
              <w:t xml:space="preserve">мель- </w:t>
              <w:br/>
              <w:t xml:space="preserve">ные   </w:t>
              <w:br/>
              <w:t>участ-</w:t>
              <w:br/>
              <w:t xml:space="preserve">ки    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состава земель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   </w:t>
              <w:br/>
              <w:t xml:space="preserve">графам строка 1 равна сумме строк </w:t>
              <w:br/>
              <w:t xml:space="preserve">2, 4, 6, 8, 10 - 12, 15 - 17;     </w:t>
              <w:br/>
              <w:t>по всем строкам графа 1 больше или</w:t>
              <w:br/>
              <w:t xml:space="preserve">равна сумме граф 2 - 8; графа 1   </w:t>
              <w:br/>
              <w:t xml:space="preserve">строки 1 раздела 4 равна сумме    </w:t>
              <w:br/>
              <w:t xml:space="preserve">строк 1, 4 - 6 графы 1 раздела 1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о-</w:t>
              <w:br/>
              <w:t>го на-</w:t>
              <w:br/>
              <w:t>значе-</w:t>
              <w:br/>
              <w:t xml:space="preserve">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се-</w:t>
              <w:br/>
              <w:t>ле-</w:t>
              <w:br/>
              <w:t>н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ш-</w:t>
              <w:br/>
              <w:t>леннос-</w:t>
              <w:br/>
              <w:t xml:space="preserve">ти и   </w:t>
              <w:br/>
              <w:t xml:space="preserve">спе-   </w:t>
              <w:br/>
              <w:t>циальн.</w:t>
              <w:br/>
              <w:t xml:space="preserve">назна- </w:t>
              <w:br/>
              <w:t xml:space="preserve">ч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</w:t>
              <w:br/>
              <w:t xml:space="preserve">охра- </w:t>
              <w:br/>
              <w:t>няемых</w:t>
              <w:br/>
              <w:t>терри-</w:t>
              <w:br/>
              <w:t xml:space="preserve">торий </w:t>
              <w:br/>
              <w:t>и объ-</w:t>
              <w:br/>
              <w:t xml:space="preserve">ект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-</w:t>
              <w:br/>
              <w:t>ного</w:t>
              <w:br/>
              <w:t>фон-</w:t>
              <w:b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-</w:t>
              <w:br/>
              <w:t>ного</w:t>
              <w:br/>
              <w:t>фон-</w:t>
              <w:br/>
              <w:t xml:space="preserve">д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па-</w:t>
              <w:br/>
              <w:t xml:space="preserve">са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арегистрировано пра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ой</w:t>
              <w:br/>
              <w:t xml:space="preserve">Федераци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 </w:t>
              <w:br/>
              <w:t xml:space="preserve">пальных   </w:t>
              <w:br/>
              <w:t xml:space="preserve">образова- </w:t>
              <w:br/>
              <w:t xml:space="preserve">ний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- </w:t>
              <w:br/>
              <w:t xml:space="preserve">ких лиц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    </w:t>
              <w:br/>
              <w:t xml:space="preserve">(бессрочного)   </w:t>
              <w:br/>
              <w:t xml:space="preserve">польз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тут        </w:t>
              <w:br/>
              <w:t>(подраздел II-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-  </w:t>
              <w:br/>
              <w:t xml:space="preserve">ких лиц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ево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тн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    </w:t>
              <w:br/>
              <w:t xml:space="preserve">(бессрочного)   </w:t>
              <w:br/>
              <w:t xml:space="preserve">польз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изненно      </w:t>
              <w:br/>
              <w:t xml:space="preserve">наследуемого    </w:t>
              <w:br/>
              <w:t xml:space="preserve">влад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тут        </w:t>
              <w:br/>
              <w:t>(подраздел II-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 регистрации в упрощенном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граждан на отдельные объекты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69"/>
        <w:gridCol w:w="675"/>
        <w:gridCol w:w="811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>заяв-</w:t>
              <w:br/>
              <w:t>л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-</w:t>
              <w:br/>
              <w:t>гист-</w:t>
              <w:br/>
              <w:t>риро-</w:t>
              <w:br/>
              <w:t xml:space="preserve">вано </w:t>
              <w:br/>
              <w:t xml:space="preserve">прав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в госу- </w:t>
              <w:br/>
              <w:t xml:space="preserve">дарст-  </w:t>
              <w:br/>
              <w:t xml:space="preserve">венной  </w:t>
              <w:br/>
              <w:t xml:space="preserve">регист- </w:t>
              <w:br/>
              <w:t xml:space="preserve">рации   </w:t>
              <w:br/>
              <w:t xml:space="preserve">прав    </w:t>
            </w:r>
          </w:p>
        </w:tc>
      </w:tr>
      <w:tr>
        <w:trPr>
          <w:trHeight w:val="72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графам строка 1 </w:t>
              <w:br/>
              <w:t xml:space="preserve">равна сумме строк 2 - 4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в упрощенном порядке    </w:t>
              <w:br/>
              <w:t xml:space="preserve">прав граждан на отдельные объекты недвижимого  </w:t>
              <w:br/>
              <w:t xml:space="preserve">имущества (всего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, предоставленные до    </w:t>
              <w:br/>
              <w:t xml:space="preserve">введения Земельного кодекса Российской   </w:t>
              <w:br/>
              <w:t>Федерации для ведения личного подсобного,</w:t>
              <w:br/>
              <w:t xml:space="preserve">дачного хозяйства, огородничества, садо- </w:t>
              <w:br/>
              <w:t xml:space="preserve">водства, индивидуального гаражного или   </w:t>
              <w:br/>
              <w:t xml:space="preserve">индивидуального жилищного строитель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ваемые или созданные объекты        </w:t>
              <w:br/>
              <w:t>недвижимого имущества, для строительства,</w:t>
              <w:br/>
              <w:t>реконструкции которых не требуется выдача</w:t>
              <w:br/>
              <w:t xml:space="preserve">разрешения на строительств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ндивидуального жилищного        </w:t>
              <w:br/>
              <w:t xml:space="preserve">строительства, создаваемые или созданные </w:t>
              <w:br/>
              <w:t>на земельном участке, предназначенном для</w:t>
              <w:br/>
              <w:t xml:space="preserve">индивидуального жилищного строительства, </w:t>
              <w:br/>
              <w:t>либо создаваемые или созданные на земель-</w:t>
              <w:br/>
              <w:t xml:space="preserve">ном участке, расположенном в границе     </w:t>
              <w:br/>
              <w:t xml:space="preserve">населенного пункта и предназначенном     </w:t>
              <w:br/>
              <w:t xml:space="preserve">для ведения личного подсобного хозяйства </w:t>
              <w:br/>
              <w:t xml:space="preserve">(на приусадебном земельном участке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6. Сведения об ипотеке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6076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умма строк 1 и 2 по графе 1 раздела 5 </w:t>
              <w:br/>
              <w:t xml:space="preserve">равна строке 31 по графе 1 раздела 1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-</w:t>
              <w:br/>
              <w:t xml:space="preserve">ровано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и на основании договор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ки на основании закона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х помещений, находящихся в собственности</w:t>
              <w:br/>
              <w:t>граждан, приобретенных (построенных) за счет</w:t>
              <w:br/>
              <w:t xml:space="preserve">кредитных средств либо целевого займ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кладных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7. Сведения о бесхозяйном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676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на уч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</w:t>
              <w:br/>
              <w:t>с учета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6 равна сумме строк с </w:t>
              <w:br/>
              <w:t xml:space="preserve">1 по 5                             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ые здания, сооружения (кроме линейных),        </w:t>
              <w:br/>
              <w:t xml:space="preserve">помещения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помещения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е участки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ейные сооружения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объекты недвижимого имуществ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8. Сведения о регистрации договоров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левом строительстве, прав на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3509"/>
        <w:gridCol w:w="675"/>
        <w:gridCol w:w="676"/>
        <w:gridCol w:w="809"/>
        <w:gridCol w:w="946"/>
        <w:gridCol w:w="809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частникам   </w:t>
              <w:br/>
              <w:t xml:space="preserve">долевого строительства    </w:t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      </w:t>
              <w:br/>
              <w:t>строкам графа 1 равна сумме граф со 2</w:t>
              <w:br/>
              <w:t xml:space="preserve">по 6         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е  </w:t>
              <w:br/>
              <w:t xml:space="preserve">лиц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 xml:space="preserve">чес-  </w:t>
              <w:br/>
              <w:t xml:space="preserve">кие   </w:t>
              <w:br/>
              <w:t xml:space="preserve">лиц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сий- </w:t>
              <w:br/>
              <w:t xml:space="preserve">ская </w:t>
              <w:br/>
              <w:t>Феде-</w:t>
              <w:br/>
              <w:t>рац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ы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 xml:space="preserve">ци-  </w:t>
              <w:br/>
              <w:t>паль-</w:t>
              <w:br/>
              <w:t xml:space="preserve">ные  </w:t>
              <w:br/>
              <w:t>обра-</w:t>
              <w:br/>
              <w:t>зов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-</w:t>
              <w:br/>
              <w:t>гист-</w:t>
              <w:br/>
              <w:t>риро-</w:t>
              <w:br/>
              <w:t xml:space="preserve">вано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участ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участия в      </w:t>
              <w:br/>
              <w:t xml:space="preserve">долевом строительстве    </w:t>
              <w:br/>
              <w:t xml:space="preserve">многоквартирных дом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влечением кредитных </w:t>
              <w:br/>
              <w:t xml:space="preserve">средств и средств        </w:t>
              <w:br/>
              <w:t xml:space="preserve">целевого займ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й договоров участ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упок прав требования по     </w:t>
              <w:br/>
              <w:t xml:space="preserve">договорам участ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 собственности застройщ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 незавершенного </w:t>
              <w:br/>
              <w:t xml:space="preserve">строительств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 собственности участни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илые помещения в     </w:t>
              <w:br/>
              <w:t xml:space="preserve">многоквартирных дома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9. Сведения об обжаловании в судеб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е действий по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 сделок с ним Рос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территориа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486"/>
        <w:gridCol w:w="674"/>
        <w:gridCol w:w="676"/>
        <w:gridCol w:w="1079"/>
        <w:gridCol w:w="108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     </w:t>
            </w:r>
          </w:p>
        </w:tc>
      </w:tr>
      <w:tr>
        <w:trPr>
          <w:trHeight w:val="96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строкам    </w:t>
              <w:br/>
              <w:t xml:space="preserve">графа 1 равна сумме граф со 2 по 5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м</w:t>
              <w:br/>
              <w:t>в госу-</w:t>
              <w:br/>
              <w:t xml:space="preserve">дарст- </w:t>
              <w:br/>
              <w:t xml:space="preserve">венной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-</w:t>
              <w:br/>
              <w:t xml:space="preserve">нию от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м</w:t>
              <w:br/>
              <w:t xml:space="preserve">в пре- </w:t>
              <w:br/>
              <w:t>достав-</w:t>
              <w:br/>
              <w:t xml:space="preserve">лении 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</w:t>
              <w:br/>
              <w:t xml:space="preserve">дей- </w:t>
              <w:br/>
              <w:t>стви-</w:t>
              <w:br/>
              <w:t xml:space="preserve">ям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начало    </w:t>
              <w:br/>
              <w:t xml:space="preserve">отчетного периода исков </w:t>
              <w:br/>
              <w:t xml:space="preserve">(заявлений, жалоб), по  </w:t>
              <w:br/>
              <w:t xml:space="preserve">которым решение суда не </w:t>
              <w:br/>
              <w:t xml:space="preserve">принято или не вступило </w:t>
              <w:br/>
              <w:t xml:space="preserve">в законную силу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      </w:t>
              <w:br/>
              <w:t xml:space="preserve">юрисдикци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судами к        </w:t>
              <w:br/>
              <w:t xml:space="preserve">рассмотрению в отчетном </w:t>
              <w:br/>
              <w:t xml:space="preserve">периоде исков           </w:t>
              <w:br/>
              <w:t xml:space="preserve">(заявлений, жалоб)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      </w:t>
              <w:br/>
              <w:t xml:space="preserve">юрисдикци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без           </w:t>
              <w:br/>
              <w:t xml:space="preserve">рассмотрения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      </w:t>
              <w:br/>
              <w:t xml:space="preserve">юрисдикци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вшие в законную   </w:t>
              <w:br/>
              <w:t xml:space="preserve">силу решения судов по   </w:t>
              <w:br/>
              <w:t xml:space="preserve">искам (заявлениям,      </w:t>
              <w:br/>
              <w:t xml:space="preserve">жалобам), по которым    </w:t>
              <w:br/>
              <w:t>Росреестр (территориаль-</w:t>
              <w:br/>
              <w:t xml:space="preserve">ные органы) является    </w:t>
              <w:br/>
              <w:t xml:space="preserve">(являются) ответчиком   </w:t>
              <w:br/>
              <w:t xml:space="preserve">(ответчиками)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- </w:t>
              <w:br/>
              <w:t>летво-</w:t>
              <w:br/>
              <w:t xml:space="preserve">рен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- </w:t>
              <w:br/>
              <w:t xml:space="preserve">ные суд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ы общей</w:t>
              <w:br/>
              <w:t>юрисдик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>зано в</w:t>
              <w:br/>
              <w:t xml:space="preserve">удов- </w:t>
              <w:br/>
              <w:t>летво-</w:t>
              <w:br/>
              <w:t xml:space="preserve">рен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- </w:t>
              <w:br/>
              <w:t xml:space="preserve">ные суд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ы общей</w:t>
              <w:br/>
              <w:t>юрисдик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исужденные к   </w:t>
              <w:br/>
              <w:t xml:space="preserve">взысканию с Росреестра  </w:t>
              <w:br/>
              <w:t xml:space="preserve">(территориальных        </w:t>
              <w:br/>
              <w:t>органов) по вступившим в</w:t>
              <w:br/>
              <w:t xml:space="preserve">законную силу решениям  </w:t>
              <w:br/>
              <w:t xml:space="preserve">судов (в тыс. руб.)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      </w:t>
              <w:br/>
              <w:t xml:space="preserve">юрисдикци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 конец     </w:t>
              <w:br/>
              <w:t xml:space="preserve">отчетного периода исков </w:t>
              <w:br/>
              <w:t xml:space="preserve">(заявлений, жалоб), по  </w:t>
              <w:br/>
              <w:t xml:space="preserve">которым решение суда не </w:t>
              <w:br/>
              <w:t xml:space="preserve">принято или не вступило </w:t>
              <w:br/>
              <w:t xml:space="preserve">в законную силу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      </w:t>
              <w:br/>
              <w:t xml:space="preserve">юрисдикци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0. Сведения об информации, выдав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реестром и его территориальными орга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2700"/>
        <w:gridCol w:w="674"/>
        <w:gridCol w:w="945"/>
        <w:gridCol w:w="945"/>
        <w:gridCol w:w="811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запро-</w:t>
              <w:br/>
              <w:t xml:space="preserve">сов,  </w:t>
              <w:br/>
              <w:t xml:space="preserve">заяв- </w:t>
              <w:br/>
              <w:t xml:space="preserve">лений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выписок,   </w:t>
              <w:br/>
              <w:t xml:space="preserve">справок из ЕГРП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>зано в</w:t>
              <w:br/>
              <w:t>предо-</w:t>
              <w:br/>
              <w:t xml:space="preserve">став- </w:t>
              <w:br/>
              <w:t xml:space="preserve">лении </w:t>
              <w:br/>
              <w:t>инфор-</w:t>
              <w:br/>
              <w:t xml:space="preserve">мации </w:t>
            </w:r>
          </w:p>
        </w:tc>
      </w:tr>
      <w:tr>
        <w:trPr>
          <w:trHeight w:val="14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  </w:t>
              <w:br/>
              <w:t>графам строка 1 равна сумме строк</w:t>
              <w:br/>
              <w:t xml:space="preserve">с 2 по 14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- </w:t>
              <w:br/>
              <w:t xml:space="preserve">чение </w:t>
              <w:br/>
              <w:t>срока,</w:t>
              <w:br/>
              <w:t xml:space="preserve">уста- </w:t>
              <w:br/>
              <w:t xml:space="preserve">нов-  </w:t>
              <w:br/>
              <w:t xml:space="preserve">лен-  </w:t>
              <w:br/>
              <w:t xml:space="preserve">ного  </w:t>
              <w:br/>
              <w:t xml:space="preserve">Зако- </w:t>
              <w:br/>
              <w:t xml:space="preserve">но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чение</w:t>
              <w:br/>
              <w:t xml:space="preserve">сро- </w:t>
              <w:br/>
              <w:t xml:space="preserve">ка,  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иными</w:t>
              <w:br/>
              <w:t>зако-</w:t>
              <w:br/>
              <w:t xml:space="preserve">нам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ру-</w:t>
              <w:br/>
              <w:t xml:space="preserve">шением </w:t>
              <w:br/>
              <w:t xml:space="preserve">срока, </w:t>
              <w:br/>
              <w:t xml:space="preserve">уста-  </w:t>
              <w:br/>
              <w:t>новлен-</w:t>
              <w:br/>
              <w:t xml:space="preserve">ного   </w:t>
              <w:br/>
              <w:t>Законом</w:t>
              <w:br/>
              <w:t>и иными</w:t>
              <w:br/>
              <w:t xml:space="preserve">зако-  </w:t>
              <w:br/>
              <w:t xml:space="preserve">нами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. 1 ст. 7</w:t>
              <w:br/>
              <w:t xml:space="preserve">Закона &lt;*&gt;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-</w:t>
              <w:br/>
              <w:t xml:space="preserve">ветст- </w:t>
              <w:br/>
              <w:t xml:space="preserve">вии    </w:t>
              <w:br/>
              <w:t xml:space="preserve">с п. 3 </w:t>
              <w:br/>
              <w:t xml:space="preserve">ст. 7  </w:t>
              <w:br/>
              <w:t xml:space="preserve">Зак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бладателю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ника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ям      </w:t>
              <w:br/>
              <w:t xml:space="preserve">органов местного   </w:t>
              <w:br/>
              <w:t xml:space="preserve">самоуправления и   </w:t>
              <w:br/>
              <w:t xml:space="preserve">органов государст- </w:t>
              <w:br/>
              <w:t xml:space="preserve">венной вла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м орган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м и правоохра- </w:t>
              <w:br/>
              <w:t xml:space="preserve">нительным орган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дебным приставам-</w:t>
              <w:br/>
              <w:t xml:space="preserve">исполнителя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монопольным    </w:t>
              <w:br/>
              <w:t xml:space="preserve">органам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лицам         </w:t>
              <w:br/>
              <w:t xml:space="preserve">(органам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. 4 ст. 7</w:t>
              <w:br/>
              <w:t xml:space="preserve">Закон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соответствии с п. 6 ст. 7</w:t>
              <w:br/>
              <w:t xml:space="preserve">Закон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м органам в соот-  </w:t>
              <w:br/>
              <w:t xml:space="preserve">ветствии с п. 4 ст. 85 и   </w:t>
              <w:br/>
              <w:t xml:space="preserve">п. 11 ст. 396 Налогового   </w:t>
              <w:br/>
              <w:t xml:space="preserve">кодекса Российской         </w:t>
              <w:br/>
              <w:t xml:space="preserve">Федераци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 по учету государст-</w:t>
              <w:br/>
              <w:t xml:space="preserve">венного и муниципального   </w:t>
              <w:br/>
              <w:t xml:space="preserve">имущества (п. 2 ст. 8      </w:t>
              <w:br/>
              <w:t xml:space="preserve">Закона)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, которым в соответ-</w:t>
              <w:br/>
              <w:t xml:space="preserve">ствии с п. 2 ст. 8 Закона  </w:t>
              <w:br/>
              <w:t xml:space="preserve">информация предоставляется </w:t>
              <w:br/>
              <w:t xml:space="preserve">бесплатно (из строки 1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правооблада- </w:t>
              <w:br/>
              <w:t>телям по их заявлениям в письмен-</w:t>
              <w:br/>
              <w:t xml:space="preserve">ной форме копий договоров и иных </w:t>
              <w:br/>
              <w:t>документов, выражающих содержание</w:t>
              <w:br/>
              <w:t>односторонних сделок, совершенных</w:t>
              <w:br/>
              <w:t xml:space="preserve">в простой письменной форм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  Факс ____________   Электронный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от "____" ___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едеральный закон от 21.07.1997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5</Words>
  <Characters>22903</Characters>
  <CharactersWithSpaces>19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едеральной службы государственной регистрации, кадастра и картографии по государственной регистрации прав на недвижимое имущество и сделок с ним. Форма № 8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