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, утвержденная Приказом Росреестра от 30.11.2009 N 380, введена в действие начиная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9 г. N 3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деятельности Федеральной служб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государственной регистрации, кадастра и картограф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о профессиональной подготовке арбитражных управляющ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за ______________________ 20_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нарастающим итогом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┐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ставляют          │    Сроки    │   │      Форма N 2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ставления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┤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по контролю и надзору│к 15 января, │   │   Код формы - 00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фере саморегулируемых        │15 апреля,   │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Росреестра          │15 июля,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15 октября   │   │    Периодичность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│   │     </w:t>
      </w:r>
      <w:r>
        <w:rPr/>
        <w:t>кварталь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│   ├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мониторинга        │             │   │Способ представления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Службы             │             │   │почтовый - электронны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┘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    Управление по контролю и надзору в сфер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саморегулируемых организаций Росреес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д. 4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олучателя    Управление мониторинга деятельности Служб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109028, Москва, ул. Воронцово поле, д. 4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еятельности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государственной регистрации, кадастра и картограф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офессиональной подготовке арбитражных управляющи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,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4"/>
        <w:gridCol w:w="6346"/>
        <w:gridCol w:w="674"/>
        <w:gridCol w:w="811"/>
      </w:tblGrid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.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ое равенство: строка 2 равна сумме строк 3 и 5     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омиссий по приему теоретического экзамена         </w:t>
              <w:br/>
              <w:t xml:space="preserve">по единой программе подготовки арбитражных управляющих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ц, допущенных в отчетном периоде к сдаче         </w:t>
              <w:br/>
              <w:t xml:space="preserve">теоретического экзамена по единой программе подготовки        </w:t>
              <w:br/>
              <w:t xml:space="preserve">арбитражных управляющих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>числе:</w:t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шли обучение по единой программе подготовки         </w:t>
              <w:br/>
              <w:t xml:space="preserve">арбитражных управляющих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пешно сдали экзамен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или единую программу подготовки арбитражных        </w:t>
              <w:br/>
              <w:t xml:space="preserve">управляющих экстерном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пешно сдали экзамен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данных свидетельств о сдаче теоретического       </w:t>
              <w:br/>
              <w:t xml:space="preserve">экзамена                                         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 Факс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 от "___" _______________ 20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5</Words>
  <Characters>4252</Characters>
  <CharactersWithSpaces>3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Министерство экономического развития Российской Федерации~Федеральная служба государственной регистрации, кадастра и картографии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Федеральной службы государственной регистрации, кадастра и картографии по профессиональной подготовке арбитражных управляющих. Форма № 2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