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преля 2006 г. N 1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АЯ СЛУЖБА ПО НАДЗОРУ В СФЕРЕ ЗАЩИТЫ ПРАВ ПОТРЕБИТЕЛ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</w:t>
      </w:r>
      <w:r>
        <w:rPr/>
        <w:t>И БЛАГОПОЛУЧИЯ ЧЕЛОВЕК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</w:t>
      </w:r>
      <w:r>
        <w:rPr/>
        <w:t>ОТРАСЛЕВ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</w:t>
      </w:r>
      <w:r>
        <w:rPr/>
        <w:t>КОНФИДЕНЦИАЛЬНОСТЬ ГАРАНТИРУЕТСЯ ПОЛУЧАТЕЛЕМ ИНФОРМ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статьей 3 Закона Российской Федерации от 13.05.92 N 2761-1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Об 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статистической отчетности"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СВЕДЕНИЯ О ДЕЯТЕЛЬНОСТИ ФЕДЕРАЛЬНЫХ ГОСУДАРСТВЕННЫХ УЧРЕЖДЕ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ЗДРАВООХРАНЕНИЯ - ЦЕНТРОВ ГИГИЕНЫ И ЭПИДЕМИОЛОГ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</w:t>
      </w:r>
      <w:r>
        <w:rPr/>
        <w:t>за ____ год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┐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ставляют:            │    Сроки    │    │Форма N 2-0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едставления│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Центр гигиены и эпидемиологии"│20 января    │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субъекте Российской Федерации:    │             │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  от 28.04.2006 N 11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дерации;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"Федеральный центр гигиены и   │20 января    │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 по железнодорожному   │             │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ю Роспотребнадзора по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лезнодорожному транспорту;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надзора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надзора:        │15 апр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1215"/>
        <w:gridCol w:w="1754"/>
        <w:gridCol w:w="1351"/>
        <w:gridCol w:w="1214"/>
        <w:gridCol w:w="944"/>
      </w:tblGrid>
      <w:tr>
        <w:trPr>
          <w:trHeight w:val="36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  <w:br/>
              <w:t xml:space="preserve">_______________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>по ОКВЭ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-</w:t>
              <w:br/>
              <w:t xml:space="preserve">рии по  </w:t>
              <w:br/>
              <w:t xml:space="preserve">ОКАТО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по </w:t>
              <w:br/>
              <w:t xml:space="preserve">ОКОПФ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</w:t>
              <w:br/>
              <w:t xml:space="preserve">собст-  </w:t>
              <w:br/>
              <w:t>венности</w:t>
              <w:br/>
              <w:t xml:space="preserve">по ОКФС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. ОБЕСПЕЧЕНИЕ ФУНКЦИЙ ПО КОНТРОЛЮ И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ЫМИ ГОСУДАРСТВЕННЫМИ УЧРЕЖДЕНИЯМИ ЗДРАВООХРАНЕНИЯ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МИ ГИГИЕНЫ И ЭПИДЕМИОЛОГ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Код по ОКЕИ: единица - 642, рубль - 383</w:t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810"/>
        <w:gridCol w:w="810"/>
        <w:gridCol w:w="810"/>
        <w:gridCol w:w="946"/>
        <w:gridCol w:w="810"/>
        <w:gridCol w:w="810"/>
        <w:gridCol w:w="944"/>
        <w:gridCol w:w="810"/>
        <w:gridCol w:w="810"/>
        <w:gridCol w:w="946"/>
        <w:gridCol w:w="810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оведения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</w:t>
            </w:r>
          </w:p>
        </w:tc>
        <w:tc>
          <w:tcPr>
            <w:tcW w:w="769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  </w:t>
              <w:br/>
              <w:t>эпидемиологическая</w:t>
              <w:br/>
              <w:t>экспертиза, гигие-</w:t>
              <w:br/>
              <w:t xml:space="preserve">ническая оценка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  </w:t>
              <w:br/>
              <w:t>эпидемиологическое</w:t>
              <w:br/>
              <w:t xml:space="preserve">обследование    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        </w:t>
              <w:br/>
              <w:t>эпидемиологическая</w:t>
              <w:br/>
              <w:t xml:space="preserve">оценка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(в   </w:t>
              <w:br/>
              <w:t>руб.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целью:              </w:t>
              <w:br/>
              <w:t xml:space="preserve">обеспечения осуществления    </w:t>
              <w:br/>
              <w:t xml:space="preserve">государственного санитарно-  </w:t>
              <w:br/>
              <w:t xml:space="preserve">эпидемиологического надзор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2): </w:t>
              <w:br/>
              <w:t xml:space="preserve">контроля за выполнением     </w:t>
              <w:br/>
              <w:t>санитарного законода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санитарно-      </w:t>
              <w:br/>
              <w:t>противоэпидемических (профи-</w:t>
              <w:br/>
              <w:t>лактических) мероприятий при</w:t>
              <w:br/>
              <w:t xml:space="preserve">чрезвычайных ситуация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карантинного      </w:t>
              <w:br/>
              <w:t xml:space="preserve">контроля в пунктах пропуска </w:t>
              <w:br/>
              <w:t>через Государственную грани-</w:t>
              <w:br/>
              <w:t xml:space="preserve">цу 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я за санитарно-      </w:t>
              <w:br/>
              <w:t xml:space="preserve">эпидемиологической          </w:t>
              <w:br/>
              <w:t xml:space="preserve">обстановкой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санитарно-       </w:t>
              <w:br/>
              <w:t xml:space="preserve">эпидемиологического рассле- </w:t>
              <w:br/>
              <w:t xml:space="preserve">дования причин и условий    </w:t>
              <w:br/>
              <w:t xml:space="preserve">возникновения и распростра- </w:t>
              <w:br/>
              <w:t xml:space="preserve">нения инфекционных, парази- </w:t>
              <w:br/>
              <w:t>тарных, профессиональных за-</w:t>
              <w:br/>
              <w:t xml:space="preserve">болеваний, а также массовых </w:t>
              <w:br/>
              <w:t xml:space="preserve">неинфекционных заболеваний  </w:t>
              <w:br/>
              <w:t xml:space="preserve">(отравлений) людей, связан- </w:t>
              <w:br/>
              <w:t xml:space="preserve">ных с воздействием факторов </w:t>
              <w:br/>
              <w:t xml:space="preserve">среды обитания человек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ования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8): </w:t>
              <w:br/>
              <w:t xml:space="preserve">деятельности, связанной с   </w:t>
              <w:br/>
              <w:t xml:space="preserve">использованием возбудителей </w:t>
              <w:br/>
              <w:t xml:space="preserve">инфекционных заболевани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и в области      </w:t>
              <w:br/>
              <w:t xml:space="preserve">использования источников    </w:t>
              <w:br/>
              <w:t xml:space="preserve">ионизирующего излучения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(1000)</w:t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810"/>
        <w:gridCol w:w="809"/>
        <w:gridCol w:w="945"/>
        <w:gridCol w:w="946"/>
        <w:gridCol w:w="809"/>
        <w:gridCol w:w="946"/>
        <w:gridCol w:w="943"/>
      </w:tblGrid>
      <w:tr>
        <w:trPr>
          <w:trHeight w:val="24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проведения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следования    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тания     </w:t>
            </w:r>
          </w:p>
        </w:tc>
      </w:tr>
      <w:tr>
        <w:trPr>
          <w:trHeight w:val="72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(ед.)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>затра-</w:t>
              <w:br/>
              <w:t xml:space="preserve">ты    </w:t>
              <w:br/>
              <w:t>(чел./</w:t>
              <w:br/>
              <w:t xml:space="preserve">час.)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целью:               </w:t>
              <w:br/>
              <w:t xml:space="preserve">обеспечения осуществления     </w:t>
              <w:br/>
              <w:t xml:space="preserve">государственного санитарно-   </w:t>
              <w:br/>
              <w:t xml:space="preserve">эпидемиологического надзор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2):  </w:t>
              <w:br/>
              <w:t xml:space="preserve">контроля за выполнением      </w:t>
              <w:br/>
              <w:t xml:space="preserve">санитарного законодательств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чения санитарно-       </w:t>
              <w:br/>
              <w:t xml:space="preserve">противоэпидемических (профи- </w:t>
              <w:br/>
              <w:t xml:space="preserve">лактических) мероприятий при </w:t>
              <w:br/>
              <w:t xml:space="preserve">чрезвычайных ситуация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карантинного конт- </w:t>
              <w:br/>
              <w:t xml:space="preserve">роля в пунктах пропуска че-  </w:t>
              <w:br/>
              <w:t xml:space="preserve">рез Государственную границу  </w:t>
              <w:br/>
              <w:t xml:space="preserve">Российской Федерации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я за санитарно-эпиде- </w:t>
              <w:br/>
              <w:t xml:space="preserve">миологической обстановкой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я санитарно-эпиде-  </w:t>
              <w:br/>
              <w:t xml:space="preserve">миологического расследования </w:t>
              <w:br/>
              <w:t xml:space="preserve">причин и условий возникнове- </w:t>
              <w:br/>
              <w:t xml:space="preserve">ния и распространения инфек- </w:t>
              <w:br/>
              <w:t xml:space="preserve">ционных, паразитарных, про-  </w:t>
              <w:br/>
              <w:t xml:space="preserve">фессиональных заболеваний, а </w:t>
              <w:br/>
              <w:t>также массовых неинфекционных</w:t>
              <w:br/>
              <w:t xml:space="preserve">заболеваний (отравлений)     </w:t>
              <w:br/>
              <w:t xml:space="preserve">людей, связанных с воздейст- </w:t>
              <w:br/>
              <w:t xml:space="preserve">вием факторов среды обитания </w:t>
              <w:br/>
              <w:t xml:space="preserve">человека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овани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(из строки 08):  </w:t>
              <w:br/>
              <w:t xml:space="preserve">деятельности, связанной с    </w:t>
              <w:br/>
              <w:t xml:space="preserve">использованием возбудителей  </w:t>
              <w:br/>
              <w:t xml:space="preserve">инфекционных заболеваний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9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ятельности в области ис-   </w:t>
              <w:br/>
              <w:t xml:space="preserve">пользования источников иони- </w:t>
              <w:br/>
              <w:t xml:space="preserve">зирующего излучен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2. РАССМОТРЕНИЕ ДЕЛ СУДАМИ, ПО КОТОРЫМ ФЕДЕР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Е УЧРЕЖДЕНИЯ ЗДРАВООХРАНЕНИЯ - ЦЕНТРЫ ГИГИ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ПИДЕМИОЛОГИИ ЯВЛЯЮТСЯ СТОРОНОЙ ПО ДЕ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2000)                                           Код по ОКЕИ: единица - 64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09"/>
        <w:gridCol w:w="675"/>
        <w:gridCol w:w="2025"/>
        <w:gridCol w:w="1891"/>
      </w:tblGrid>
      <w:tr>
        <w:trPr>
          <w:trHeight w:val="60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дел  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вынесенных  </w:t>
              <w:br/>
              <w:t xml:space="preserve">решений об     </w:t>
              <w:br/>
              <w:t xml:space="preserve">удовлетворении   </w:t>
              <w:br/>
              <w:t xml:space="preserve">требований 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взысканных с </w:t>
              <w:br/>
              <w:t xml:space="preserve">центров   </w:t>
              <w:br/>
              <w:t xml:space="preserve">гигиены и  </w:t>
              <w:br/>
              <w:t>эпидемиологии</w:t>
              <w:br/>
              <w:t xml:space="preserve">денежных   </w:t>
              <w:br/>
              <w:t xml:space="preserve">средств по  </w:t>
              <w:br/>
              <w:t xml:space="preserve">решению суда </w:t>
              <w:br/>
              <w:t xml:space="preserve">(руб.)    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</w:t>
              <w:br/>
              <w:t>пользу центров</w:t>
              <w:br/>
              <w:t xml:space="preserve">гигиены и   </w:t>
              <w:br/>
              <w:t xml:space="preserve">эпидемиологии 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а искового производства -     </w:t>
              <w:br/>
              <w:t xml:space="preserve">всего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</w:t>
              <w:br/>
              <w:t xml:space="preserve">трудовые споры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  <w:br/>
              <w:t xml:space="preserve">о восстановлении на работе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оплате труда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мещении ущерба, причинен- </w:t>
              <w:br/>
              <w:t>ного при исполнении должностных</w:t>
              <w:br/>
              <w:t xml:space="preserve">обязанностей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мещении вреда за увечье и </w:t>
              <w:br/>
              <w:t xml:space="preserve">смерть кормильца в связи с ис- </w:t>
              <w:br/>
              <w:t xml:space="preserve">полнением должностных обязан-  </w:t>
              <w:br/>
              <w:t xml:space="preserve">ностей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трудовые споры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, возникающие из земельных </w:t>
              <w:br/>
              <w:t xml:space="preserve">правоотношений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ры, связанные с защитой права</w:t>
              <w:br/>
              <w:t xml:space="preserve">собственности и других вещных   </w:t>
              <w:br/>
              <w:t xml:space="preserve">прав   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, возникающие из арендных  </w:t>
              <w:br/>
              <w:t xml:space="preserve">правоотношений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защите деловой репутаци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к СМИ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оры о возмещении ущерба,      </w:t>
              <w:br/>
              <w:t xml:space="preserve">причиненного жизни и здоровью   </w:t>
              <w:br/>
              <w:t xml:space="preserve">граждан  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3. ГИГИЕНИЧЕСКОЕ ВОСПИТАНИЕ И ОБРА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3000)                                           Код до ОКЕИ: человек - 792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0"/>
        <w:gridCol w:w="1215"/>
        <w:gridCol w:w="2025"/>
      </w:tblGrid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учено в   </w:t>
              <w:br/>
              <w:t xml:space="preserve">отчетном году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декретированного контингента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/0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нятых:                            </w:t>
              <w:br/>
              <w:t xml:space="preserve">коммунальным и бытовым обслуживанием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спитанием и образованием детей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предприятиях пищевой отрасли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                        </w:t>
              <w:br/>
              <w:t xml:space="preserve">на предприятиях общественного питания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редприятиях торговли продуктами питани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ЛАБОРАТОРИЙ САНИТАРНО-ГИГИЕНИЧЕСКОГО ПРОФИЛ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4. МЕТОДЫ ИССЛЕДОВАНИЯ ФАКТОРОВ ОКРУЖАЮЩЕЙ СРЕД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ОВОЛЬСТВЕННОГО СЫРЬЯ, ПИЩЕВЫХ ПРОДУКТОВ И МАТЕРИАЛ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4000)                                           Код по ОКЕИ: единица - 642</w:t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тода исследов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94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в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ого </w:t>
              <w:br/>
              <w:t xml:space="preserve">воздуха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а   </w:t>
              <w:br/>
              <w:t xml:space="preserve">закрытых   </w:t>
              <w:br/>
              <w:t xml:space="preserve">помещений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а   </w:t>
              <w:br/>
              <w:t xml:space="preserve">рабочей зоны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следований (сумма строк  </w:t>
              <w:br/>
              <w:t xml:space="preserve">03 + 22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обеспечении функций  </w:t>
              <w:br/>
              <w:t xml:space="preserve">по контролю и надзору, в т.ч.   </w:t>
              <w:br/>
              <w:t xml:space="preserve">при проведении СГ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о-химическими методами     </w:t>
              <w:br/>
              <w:t>(сумма строк 05 + 06 + 11 + 17 +</w:t>
              <w:br/>
              <w:t xml:space="preserve">21)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и обеспечении функций </w:t>
              <w:br/>
              <w:t xml:space="preserve">по контролю и надзору, в т.ч.  </w:t>
              <w:br/>
              <w:t xml:space="preserve">при проведении СГ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метрически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омно-абсорбционным (сумма    </w:t>
              <w:br/>
              <w:t xml:space="preserve">строк 07 + 08 + 09 + 10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6):   </w:t>
              <w:br/>
              <w:t xml:space="preserve">с плазменной атомизаци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электротермической атомиза- </w:t>
              <w:br/>
              <w:t xml:space="preserve">цие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идным метод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ом "холодного пара"      </w:t>
              <w:br/>
              <w:t xml:space="preserve">(определение ртут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роматографическим (сумма строк</w:t>
              <w:br/>
              <w:t xml:space="preserve">12 + 13 + 14 + 15 + 16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11):   </w:t>
              <w:br/>
              <w:t xml:space="preserve">газовая хроматограф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эффективная жидкостная  </w:t>
              <w:br/>
              <w:t xml:space="preserve">хроматограф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кослойная хроматограф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нная хроматограф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ато-масс-спектрометр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химическим (сумма строк </w:t>
              <w:br/>
              <w:t xml:space="preserve">18 + 19 + 20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17):   </w:t>
              <w:br/>
              <w:t xml:space="preserve">полярограф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рсионная вольтамперомет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нциометрия, ионометр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физико-химическими     </w:t>
              <w:br/>
              <w:t xml:space="preserve">методами &lt;*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*&gt;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обеспечении функций </w:t>
              <w:br/>
              <w:t xml:space="preserve">по контролю и надзору, в т.ч.  </w:t>
              <w:br/>
              <w:t xml:space="preserve">при проведении СГ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810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6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4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етода исследова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</w:r>
          </w:p>
        </w:tc>
        <w:tc>
          <w:tcPr>
            <w:tcW w:w="11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Д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- </w:t>
              <w:br/>
              <w:t>венного сырья</w:t>
              <w:br/>
              <w:t xml:space="preserve">и пищевых    </w:t>
              <w:br/>
              <w:t xml:space="preserve">продуктов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фюмерно-  </w:t>
              <w:br/>
              <w:t>косметических</w:t>
              <w:br/>
              <w:t xml:space="preserve">изделий и    </w:t>
              <w:br/>
              <w:t xml:space="preserve">средств      </w:t>
              <w:br/>
              <w:t xml:space="preserve">гигиены      </w:t>
              <w:br/>
              <w:t xml:space="preserve">полости рт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ов,  </w:t>
              <w:br/>
              <w:t xml:space="preserve">контактирую- </w:t>
              <w:br/>
              <w:t>щих с пищевы-</w:t>
              <w:br/>
              <w:t>ми продуктами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ушек и  </w:t>
              <w:br/>
              <w:t xml:space="preserve">издательской </w:t>
              <w:br/>
              <w:t>продукции для</w:t>
              <w:br/>
              <w:t xml:space="preserve">детей 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**&gt; </w:t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следований (сумма строк  </w:t>
              <w:br/>
              <w:t xml:space="preserve">03 + 22)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обеспечении функций  </w:t>
              <w:br/>
              <w:t xml:space="preserve">по контролю и надзору, в т.ч.   </w:t>
              <w:br/>
              <w:t xml:space="preserve">при проведении СГ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зико-химическими методами     </w:t>
              <w:br/>
              <w:t>(сумма строк 05 + 06 + 11 + 17 +</w:t>
              <w:br/>
              <w:t xml:space="preserve">21):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ри обеспечении функций </w:t>
              <w:br/>
              <w:t xml:space="preserve">по контролю и надзору, в т.ч.  </w:t>
              <w:br/>
              <w:t xml:space="preserve">при проведении СГ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метрическим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омно-абсорбционным (сумма    </w:t>
              <w:br/>
              <w:t xml:space="preserve">строк 07 + 08 + 09 + 10)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06):   </w:t>
              <w:br/>
              <w:t xml:space="preserve">с плазменной атомизацие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 электротермической атомиза- </w:t>
              <w:br/>
              <w:t xml:space="preserve">цией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идридным метод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ом "холодного пара"      </w:t>
              <w:br/>
              <w:t xml:space="preserve">(определение ртути)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хроматографическим (сумма строк</w:t>
              <w:br/>
              <w:t xml:space="preserve">12 + 13 + 14 + 15 + 16)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11):   </w:t>
              <w:br/>
              <w:t xml:space="preserve">газовая хроматограф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сокоэффективная жидкостная  </w:t>
              <w:br/>
              <w:t xml:space="preserve">хроматография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кослойная хроматограф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онная хроматограф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ромато-масс-спектрометр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ктрохимическим (сумма строк </w:t>
              <w:br/>
              <w:t xml:space="preserve">18 + 19 + 20)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(из строки 17):   </w:t>
              <w:br/>
              <w:t xml:space="preserve">полярография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рсионная вольтамперометр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енциометрия, ионометр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ми физико-химическими     </w:t>
              <w:br/>
              <w:t xml:space="preserve">методами &lt;*&gt;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*&gt;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и обеспечении функций </w:t>
              <w:br/>
              <w:t xml:space="preserve">по контролю и надзору, в т.ч.  </w:t>
              <w:br/>
              <w:t xml:space="preserve">при проведении СГ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ку дать в таблице 2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22 указать количество исследований, выполненных не физико-химическими методами (гравиметрическим, титриметрическим, органолептическим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графы 25, 26 включаются все объекты исследований, не вошедшие в предыдущи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Суммы строк совпадают только по графам 4, 6, 8, 10, 12, 14, 16, 18, 20, 22, 24 и 26 (исследов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троке "Всего" графа 3 равна сумме граф 5, 7, 9, 11, 13, 15, 17, 19, 21, 23 и 25; графа 4 равна сумме граф 6, 8, 10, 12, 14, 16, 18, 20, 22 и 2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1. Другие физико-химические методы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945"/>
        <w:gridCol w:w="944"/>
        <w:gridCol w:w="946"/>
        <w:gridCol w:w="944"/>
        <w:gridCol w:w="945"/>
        <w:gridCol w:w="946"/>
        <w:gridCol w:w="944"/>
        <w:gridCol w:w="946"/>
        <w:gridCol w:w="945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метода исследова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8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94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ы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вы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тмосферного </w:t>
              <w:br/>
              <w:t xml:space="preserve">воздуха 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а   </w:t>
              <w:br/>
              <w:t xml:space="preserve">закрытых   </w:t>
              <w:br/>
              <w:t xml:space="preserve">помещений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духа   </w:t>
              <w:br/>
              <w:t xml:space="preserve">рабочей зоны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811"/>
        <w:gridCol w:w="945"/>
        <w:gridCol w:w="944"/>
        <w:gridCol w:w="946"/>
        <w:gridCol w:w="944"/>
        <w:gridCol w:w="945"/>
        <w:gridCol w:w="946"/>
        <w:gridCol w:w="944"/>
        <w:gridCol w:w="946"/>
        <w:gridCol w:w="945"/>
        <w:gridCol w:w="944"/>
        <w:gridCol w:w="946"/>
        <w:gridCol w:w="944"/>
      </w:tblGrid>
      <w:tr>
        <w:trPr>
          <w:trHeight w:val="240" w:hRule="atLeast"/>
          <w:cantSplit w:val="true"/>
        </w:trPr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>метода исследования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13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Д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овольст- </w:t>
              <w:br/>
              <w:t>венного сырья</w:t>
              <w:br/>
              <w:t xml:space="preserve">и пищевых    </w:t>
              <w:br/>
              <w:t xml:space="preserve">продуктов 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фюмерно-  </w:t>
              <w:br/>
              <w:t>косметических</w:t>
              <w:br/>
              <w:t xml:space="preserve">изделий и    </w:t>
              <w:br/>
              <w:t xml:space="preserve">средств      </w:t>
              <w:br/>
              <w:t xml:space="preserve">гигиены      </w:t>
              <w:br/>
              <w:t xml:space="preserve">полости рта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ов,  </w:t>
              <w:br/>
              <w:t xml:space="preserve">контактирую- </w:t>
              <w:br/>
              <w:t>щих с пищевы-</w:t>
              <w:br/>
              <w:t>ми продуктами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грушек и  </w:t>
              <w:br/>
              <w:t xml:space="preserve">издательской </w:t>
              <w:br/>
              <w:t>продукции для</w:t>
              <w:br/>
              <w:t xml:space="preserve">детей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   </w:t>
            </w:r>
          </w:p>
        </w:tc>
      </w:tr>
      <w:tr>
        <w:trPr>
          <w:trHeight w:val="480" w:hRule="atLeast"/>
          <w:cantSplit w:val="true"/>
        </w:trPr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-</w:t>
              <w:br/>
              <w:t xml:space="preserve">цов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5. ТОКСИКОЛОГИЧЕСКИЕ ИССЛ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5000)                                           Код по ОКЕИ: единица - 642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809"/>
        <w:gridCol w:w="676"/>
        <w:gridCol w:w="1349"/>
        <w:gridCol w:w="1080"/>
        <w:gridCol w:w="945"/>
        <w:gridCol w:w="811"/>
        <w:gridCol w:w="944"/>
        <w:gridCol w:w="945"/>
        <w:gridCol w:w="1080"/>
        <w:gridCol w:w="811"/>
        <w:gridCol w:w="944"/>
        <w:gridCol w:w="945"/>
        <w:gridCol w:w="675"/>
      </w:tblGrid>
      <w:tr>
        <w:trPr>
          <w:trHeight w:val="480" w:hRule="atLeast"/>
          <w:cantSplit w:val="true"/>
        </w:trPr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ксикологическая   </w:t>
              <w:br/>
              <w:t xml:space="preserve">экспертиза (число   </w:t>
              <w:br/>
              <w:t xml:space="preserve">образцов)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кси-</w:t>
              <w:br/>
              <w:t xml:space="preserve">коло- </w:t>
              <w:br/>
              <w:t>гичес-</w:t>
              <w:br/>
              <w:t xml:space="preserve">кий   </w:t>
              <w:br/>
              <w:t xml:space="preserve">пас-  </w:t>
              <w:br/>
              <w:t xml:space="preserve">порт, </w:t>
              <w:br/>
              <w:t xml:space="preserve">ПДК,  </w:t>
              <w:br/>
              <w:t xml:space="preserve">ОБУВ  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учаемые показатели    </w:t>
              <w:br/>
              <w:t xml:space="preserve">(число определений) 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ьтернативные модели - </w:t>
              <w:br/>
              <w:t xml:space="preserve">тест-объекты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ема-</w:t>
              <w:br/>
              <w:t>толо-</w:t>
              <w:br/>
              <w:t xml:space="preserve">ги-  </w:t>
              <w:br/>
              <w:t xml:space="preserve">чес- </w:t>
              <w:br/>
              <w:t xml:space="preserve">кие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ио-  </w:t>
              <w:br/>
              <w:t xml:space="preserve">хими- </w:t>
              <w:br/>
              <w:t>ческ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зио-</w:t>
              <w:br/>
              <w:t xml:space="preserve">логи- </w:t>
              <w:br/>
              <w:t>ческие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ллер- </w:t>
              <w:br/>
              <w:t>генное,</w:t>
              <w:br/>
              <w:t xml:space="preserve">кожно- </w:t>
              <w:br/>
              <w:t>раздра-</w:t>
              <w:br/>
              <w:t xml:space="preserve">жающее </w:t>
              <w:br/>
              <w:t xml:space="preserve">дейст- </w:t>
              <w:br/>
              <w:t xml:space="preserve">вие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- </w:t>
              <w:br/>
              <w:t>тери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рма</w:t>
              <w:br/>
              <w:t xml:space="preserve">круп- </w:t>
              <w:br/>
              <w:t xml:space="preserve">ного  </w:t>
              <w:br/>
              <w:t xml:space="preserve">рога- </w:t>
              <w:br/>
              <w:t xml:space="preserve">того  </w:t>
              <w:br/>
              <w:t xml:space="preserve">скот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идро-</w:t>
              <w:br/>
              <w:t>бионты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-</w:t>
              <w:br/>
              <w:t xml:space="preserve">гие </w:t>
            </w:r>
          </w:p>
        </w:tc>
      </w:tr>
      <w:tr>
        <w:trPr>
          <w:trHeight w:val="1320" w:hRule="atLeast"/>
          <w:cantSplit w:val="true"/>
        </w:trPr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обес-</w:t>
              <w:br/>
              <w:t xml:space="preserve">печении  </w:t>
              <w:br/>
              <w:t xml:space="preserve">функций  </w:t>
              <w:br/>
              <w:t xml:space="preserve">по конт- </w:t>
              <w:br/>
              <w:t xml:space="preserve">ролю и   </w:t>
              <w:br/>
              <w:t xml:space="preserve">надзору, </w:t>
              <w:br/>
              <w:t xml:space="preserve">в т.ч.   </w:t>
              <w:br/>
              <w:t xml:space="preserve">при про- </w:t>
              <w:br/>
              <w:t xml:space="preserve">ведении  </w:t>
              <w:br/>
              <w:t xml:space="preserve">СГМ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ьтер-</w:t>
              <w:br/>
              <w:t xml:space="preserve">натив- </w:t>
              <w:br/>
              <w:t xml:space="preserve">ные    </w:t>
              <w:br/>
              <w:t xml:space="preserve">методы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(сумма строк 02 + ... </w:t>
              <w:br/>
              <w:t xml:space="preserve">+ 16)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имические вещества, токси-</w:t>
              <w:br/>
              <w:t xml:space="preserve">ны, белковые препараты,    </w:t>
              <w:br/>
              <w:t xml:space="preserve">отходы производства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бытовой хим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ные и отделочные  </w:t>
              <w:br/>
              <w:t xml:space="preserve">материалы (ДСП, ДВП, лино- </w:t>
              <w:br/>
              <w:t xml:space="preserve">леум и др.)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ки, краски, мастики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бель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ы детского            </w:t>
              <w:br/>
              <w:t xml:space="preserve">ассортимента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уд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а 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ы, контактирующие с</w:t>
              <w:br/>
              <w:t xml:space="preserve">пищевыми продуктами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атериалы, контактирующие с</w:t>
              <w:br/>
              <w:t xml:space="preserve">питьевой водой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ежда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кан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для изготовления </w:t>
              <w:br/>
              <w:t xml:space="preserve">обуви 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фюмерно-косметическая   </w:t>
              <w:br/>
              <w:t xml:space="preserve">продукция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по графе 3 "Всего" указывается общее количество образцов, исследованных на животных и альтернативных мод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ЯТЕЛЬНОСТЬ МИКРОБИОЛОГИЧЕСКИХ ЛАБОРАТОР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АКТЕРИОЛОГИЧЕСКИХ, ОСОБО ОПАСНЫХ ИНФЕК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РУСОЛОГИЧЕСКИХ И ПАРАЗИТОЛОГИЧЕСКИХ ЛАБОРАТОР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6. ИССЛЕДОВАНИЯ, ВЫПОЛНЕННЫЕ МИКРОБИОЛОГ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АБОРАТОРИ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6000)                                          Код по ОКЕИ: единица - 642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945"/>
        <w:gridCol w:w="1889"/>
        <w:gridCol w:w="3105"/>
      </w:tblGrid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исследований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исследований,</w:t>
              <w:br/>
              <w:t xml:space="preserve">всего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ри обеспечении</w:t>
              <w:br/>
              <w:t xml:space="preserve">функций по контролю и </w:t>
              <w:br/>
              <w:t xml:space="preserve">надзору, в том числе  </w:t>
              <w:br/>
              <w:t xml:space="preserve">проведении социально- </w:t>
              <w:br/>
              <w:t xml:space="preserve">гигиенического        </w:t>
              <w:br/>
              <w:t xml:space="preserve">мониторинг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ктериологическ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4/0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логические на особо </w:t>
              <w:br/>
              <w:t xml:space="preserve">опасные инфекции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русологические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ологические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&lt;*&gt;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7. САНИТАРНО-БАКТЕРИОЛОГИЧЕСКИ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НИТАРНО-ВИРУСОЛОГИЧЕСКИЕ, САНИТАРНО-ПАРАЗИТОЛОГ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СЛЕДОВАНИЯ МАТЕРИАЛА ИЗ ОБЪЕКТОВ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7000)                                           Код по ОКЕИ: единица - 642</w:t>
      </w:r>
    </w:p>
    <w:tbl>
      <w:tblPr>
        <w:tblW w:w="198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810"/>
        <w:gridCol w:w="944"/>
        <w:gridCol w:w="1215"/>
        <w:gridCol w:w="946"/>
        <w:gridCol w:w="1080"/>
        <w:gridCol w:w="810"/>
        <w:gridCol w:w="944"/>
        <w:gridCol w:w="1485"/>
        <w:gridCol w:w="1216"/>
        <w:gridCol w:w="945"/>
        <w:gridCol w:w="944"/>
        <w:gridCol w:w="1080"/>
        <w:gridCol w:w="946"/>
        <w:gridCol w:w="810"/>
        <w:gridCol w:w="945"/>
        <w:gridCol w:w="675"/>
      </w:tblGrid>
      <w:tr>
        <w:trPr>
          <w:trHeight w:val="132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е показател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питье-</w:t>
              <w:br/>
              <w:t xml:space="preserve">вая   </w:t>
              <w:br/>
              <w:t xml:space="preserve">цент- </w:t>
              <w:br/>
              <w:t xml:space="preserve">рали- </w:t>
              <w:br/>
              <w:t>зован-</w:t>
              <w:br/>
              <w:t xml:space="preserve">ного  </w:t>
              <w:br/>
              <w:t xml:space="preserve">водо- </w:t>
              <w:br/>
              <w:t xml:space="preserve">снаб- </w:t>
              <w:br/>
              <w:t xml:space="preserve">же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</w:t>
              <w:br/>
              <w:t>питьевая</w:t>
              <w:br/>
              <w:t xml:space="preserve">нецент- </w:t>
              <w:br/>
              <w:t xml:space="preserve">рализо- </w:t>
              <w:br/>
              <w:t xml:space="preserve">ванного </w:t>
              <w:br/>
              <w:t xml:space="preserve">водо-   </w:t>
              <w:br/>
              <w:t xml:space="preserve">снабже- </w:t>
              <w:br/>
              <w:t xml:space="preserve">н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откры-</w:t>
              <w:br/>
              <w:t xml:space="preserve">тых   </w:t>
              <w:br/>
              <w:t xml:space="preserve">водо- </w:t>
              <w:br/>
              <w:t xml:space="preserve">емо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</w:t>
              <w:br/>
              <w:t xml:space="preserve">плава- </w:t>
              <w:br/>
              <w:t>тельных</w:t>
              <w:br/>
              <w:t>бассей-</w:t>
              <w:br/>
              <w:t xml:space="preserve">нов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ч-</w:t>
              <w:br/>
              <w:t xml:space="preserve">ные  </w:t>
              <w:br/>
              <w:t xml:space="preserve">воды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,</w:t>
              <w:br/>
              <w:t xml:space="preserve">почв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-</w:t>
              <w:br/>
              <w:t xml:space="preserve">ственное  </w:t>
              <w:br/>
              <w:t xml:space="preserve">сырье и   </w:t>
              <w:br/>
              <w:t xml:space="preserve">пищевые   </w:t>
              <w:br/>
              <w:t xml:space="preserve">продукты  </w:t>
              <w:br/>
              <w:t xml:space="preserve">(включая  </w:t>
              <w:br/>
              <w:t>исследова-</w:t>
              <w:br/>
              <w:t>ния на ан-</w:t>
              <w:br/>
              <w:t>тибиотик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</w:t>
              <w:br/>
              <w:t>(включая</w:t>
              <w:br/>
              <w:t>контроль</w:t>
              <w:br/>
              <w:t>качества</w:t>
              <w:br/>
              <w:t xml:space="preserve">дезин-  </w:t>
              <w:br/>
              <w:t xml:space="preserve">фекции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дух</w:t>
              <w:br/>
              <w:t xml:space="preserve">(ЛПУ, </w:t>
              <w:br/>
              <w:t xml:space="preserve">рабо- </w:t>
              <w:br/>
              <w:t xml:space="preserve">чих   </w:t>
              <w:br/>
              <w:t xml:space="preserve">поме- </w:t>
              <w:br/>
              <w:t>щений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теч-</w:t>
              <w:br/>
              <w:t xml:space="preserve">ные   </w:t>
              <w:br/>
              <w:t xml:space="preserve">формы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-  </w:t>
              <w:br/>
              <w:t>риал на</w:t>
              <w:br/>
              <w:t xml:space="preserve">сте-   </w:t>
              <w:br/>
              <w:t xml:space="preserve">риль-  </w:t>
              <w:br/>
              <w:t xml:space="preserve">ность, </w:t>
              <w:br/>
              <w:t xml:space="preserve">в т.ч. </w:t>
              <w:br/>
              <w:t>ампуль-</w:t>
              <w:br/>
              <w:t xml:space="preserve">ная    </w:t>
              <w:br/>
              <w:t xml:space="preserve">косме- </w:t>
              <w:br/>
              <w:t xml:space="preserve">тика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кие</w:t>
              <w:br/>
              <w:t>млеко-</w:t>
              <w:br/>
              <w:t>питаю-</w:t>
              <w:br/>
              <w:t xml:space="preserve">щ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- </w:t>
              <w:br/>
              <w:t xml:space="preserve">нис- </w:t>
              <w:br/>
              <w:t>тоно-</w:t>
              <w:br/>
              <w:t xml:space="preserve">гие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фю-</w:t>
              <w:br/>
              <w:t>мерная</w:t>
              <w:br/>
              <w:t>косме-</w:t>
              <w:br/>
              <w:t>тичес-</w:t>
              <w:br/>
              <w:t xml:space="preserve">кая   </w:t>
              <w:br/>
              <w:t xml:space="preserve">про-  </w:t>
              <w:br/>
              <w:t>дукц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-бактериологические:</w:t>
              <w:br/>
              <w:t xml:space="preserve">всего проб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4/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отвечающих        </w:t>
              <w:br/>
              <w:t xml:space="preserve">санитарно-гигиеническим     </w:t>
              <w:br/>
              <w:t xml:space="preserve">норматива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исследова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отвечающих        </w:t>
              <w:br/>
              <w:t xml:space="preserve">санитарно-гигиеническим     </w:t>
              <w:br/>
              <w:t xml:space="preserve">нормативам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обнаружением:     </w:t>
              <w:br/>
              <w:t xml:space="preserve">сальмонелл &lt;**&gt;, шигелл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ерий моноцитогенес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ерсиний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филококка золотистог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х колиформных бактерий </w:t>
              <w:br/>
              <w:t xml:space="preserve">(БГКП)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фаго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инегнойной палочки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биотико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нитарно-бактериологические </w:t>
              <w:br/>
              <w:t xml:space="preserve">на особо опасные и природно- </w:t>
              <w:br/>
              <w:t xml:space="preserve">очаговые инфекции:           </w:t>
              <w:br/>
              <w:t xml:space="preserve">всего исследова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б, в том числе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холеру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ей холеры:       </w:t>
              <w:br/>
              <w:t xml:space="preserve">О1, О139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О1, О139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псевдотуберкулез и       </w:t>
              <w:br/>
              <w:t xml:space="preserve">иерсиниозы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ей:              </w:t>
              <w:br/>
              <w:t xml:space="preserve">псевдотуберкулез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ерсиниозов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листериоз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уляремию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ибирскую язву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бруцеллез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ептоспироз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егионеллез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лещевой боррелио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я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нфекции &lt;*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ей &lt;*&gt;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итарно-вирусологические:  </w:t>
              <w:br/>
              <w:t xml:space="preserve">всего исследова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б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отвечающих сани-  </w:t>
              <w:br/>
              <w:t xml:space="preserve">тарно-гигиеническим норма-  </w:t>
              <w:br/>
              <w:t xml:space="preserve">тива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ирусов:                   </w:t>
              <w:br/>
              <w:t xml:space="preserve">полиовируса тип I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4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овируса тип II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овируса тип III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аки 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аки В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О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щевого энцефалит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арбовирусов &lt;*&gt;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типируемых ЦП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&lt;*&gt;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анитарно-паразитологические:</w:t>
              <w:br/>
              <w:t xml:space="preserve">всего исследований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роб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 отвечающих сани-  </w:t>
              <w:br/>
              <w:t xml:space="preserve">тарно-гигиеническим норма-  </w:t>
              <w:br/>
              <w:t xml:space="preserve">тивам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с выделением   </w:t>
              <w:br/>
              <w:t xml:space="preserve">возбудителей:              </w:t>
              <w:br/>
              <w:t xml:space="preserve">цист лямблий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5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оцист криптоспоридий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остриц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аскарид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власоглав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 токсокар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иц, личинок широкого и    </w:t>
              <w:br/>
              <w:t xml:space="preserve">других лентецов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, личинок описторха,    </w:t>
              <w:br/>
              <w:t xml:space="preserve">клонорха и др. трематод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нкосфер тениид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иц, личинок стронгилоид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инок трихинелл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чинок анизакид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&lt;*&gt;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ать серовариа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8. СЕРОЛОГИЧЕСКИЕ ИССЛЕДОВАНИЯ МАТЕРИАЛА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8000)                                           Код по ОКЕИ: единица - 642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944"/>
        <w:gridCol w:w="1216"/>
        <w:gridCol w:w="945"/>
        <w:gridCol w:w="1079"/>
        <w:gridCol w:w="811"/>
        <w:gridCol w:w="945"/>
        <w:gridCol w:w="1484"/>
        <w:gridCol w:w="1216"/>
        <w:gridCol w:w="944"/>
        <w:gridCol w:w="810"/>
        <w:gridCol w:w="675"/>
      </w:tblGrid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е показате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питье-</w:t>
              <w:br/>
              <w:t xml:space="preserve">вая   </w:t>
              <w:br/>
              <w:t xml:space="preserve">цент- </w:t>
              <w:br/>
              <w:t xml:space="preserve">рали- </w:t>
              <w:br/>
              <w:t>зован-</w:t>
              <w:br/>
              <w:t xml:space="preserve">ного  </w:t>
              <w:br/>
              <w:t xml:space="preserve">водо- </w:t>
              <w:br/>
              <w:t xml:space="preserve">снаб- </w:t>
              <w:br/>
              <w:t xml:space="preserve">ж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</w:t>
              <w:br/>
              <w:t>питьевая</w:t>
              <w:br/>
              <w:t xml:space="preserve">нецент- </w:t>
              <w:br/>
              <w:t xml:space="preserve">рализо- </w:t>
              <w:br/>
              <w:t xml:space="preserve">ванного </w:t>
              <w:br/>
              <w:t xml:space="preserve">водо-   </w:t>
              <w:br/>
              <w:t xml:space="preserve">снабже- 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откры-</w:t>
              <w:br/>
              <w:t xml:space="preserve">тых   </w:t>
              <w:br/>
              <w:t xml:space="preserve">водо- </w:t>
              <w:br/>
              <w:t xml:space="preserve">ем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</w:t>
              <w:br/>
              <w:t xml:space="preserve">плава- </w:t>
              <w:br/>
              <w:t>тельных</w:t>
              <w:br/>
              <w:t>бассей-</w:t>
              <w:br/>
              <w:t xml:space="preserve">н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ч-</w:t>
              <w:br/>
              <w:t xml:space="preserve">ные  </w:t>
              <w:br/>
              <w:t xml:space="preserve">во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,</w:t>
              <w:br/>
              <w:t xml:space="preserve">поч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-</w:t>
              <w:br/>
              <w:t xml:space="preserve">ственное  </w:t>
              <w:br/>
              <w:t xml:space="preserve">сырье и   </w:t>
              <w:br/>
              <w:t xml:space="preserve">пищевые   </w:t>
              <w:br/>
              <w:t xml:space="preserve">продукт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</w:t>
              <w:br/>
              <w:t>(включая</w:t>
              <w:br/>
              <w:t>контроль</w:t>
              <w:br/>
              <w:t>качества</w:t>
              <w:br/>
              <w:t xml:space="preserve">дезин-  </w:t>
              <w:br/>
              <w:t xml:space="preserve">фекции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кие</w:t>
              <w:br/>
              <w:t>млеко-</w:t>
              <w:br/>
              <w:t>питаю-</w:t>
              <w:br/>
              <w:t xml:space="preserve">щ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- </w:t>
              <w:br/>
              <w:t xml:space="preserve">нис- </w:t>
              <w:br/>
              <w:t>тоно-</w:t>
              <w:br/>
              <w:t xml:space="preserve">г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исследова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  <w:br/>
              <w:t xml:space="preserve">холеры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евдотуберкулеза и      </w:t>
              <w:br/>
              <w:t xml:space="preserve">иерсиниоз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лярем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целлез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ой язвы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ериоза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гионеллез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птоспироза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го боррелиоз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ламидиоз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хорадки Ку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го сыпного тиф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риккетсиозов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еморрагической лихорадки</w:t>
              <w:br/>
              <w:t xml:space="preserve">с почечным синдромом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а A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тавирусов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го энцефалит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арбовирусов &lt;*&gt;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&lt;*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ямблии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птоспоридии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&lt;*&gt;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&lt;*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9. МОЛЕКУЛЯРНО-БИОЛОГИЧЕСКИЕ И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ТЕРИАЛА ОБЪЕКТОВ ОКРУЖАЮЩЕ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9000)                                           Код по ОКЕИ: единица - 642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810"/>
        <w:gridCol w:w="944"/>
        <w:gridCol w:w="1216"/>
        <w:gridCol w:w="945"/>
        <w:gridCol w:w="1079"/>
        <w:gridCol w:w="811"/>
        <w:gridCol w:w="945"/>
        <w:gridCol w:w="1484"/>
        <w:gridCol w:w="1216"/>
        <w:gridCol w:w="944"/>
        <w:gridCol w:w="810"/>
        <w:gridCol w:w="675"/>
      </w:tblGrid>
      <w:tr>
        <w:trPr>
          <w:trHeight w:val="132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яемые показатели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питье-</w:t>
              <w:br/>
              <w:t xml:space="preserve">вая   </w:t>
              <w:br/>
              <w:t xml:space="preserve">цент- </w:t>
              <w:br/>
              <w:t xml:space="preserve">рали- </w:t>
              <w:br/>
              <w:t>зован-</w:t>
              <w:br/>
              <w:t xml:space="preserve">ного  </w:t>
              <w:br/>
              <w:t xml:space="preserve">водо- </w:t>
              <w:br/>
              <w:t xml:space="preserve">снаб- </w:t>
              <w:br/>
              <w:t xml:space="preserve">ж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 </w:t>
              <w:br/>
              <w:t>питьевая</w:t>
              <w:br/>
              <w:t xml:space="preserve">нецент- </w:t>
              <w:br/>
              <w:t xml:space="preserve">рализо- </w:t>
              <w:br/>
              <w:t xml:space="preserve">ванного </w:t>
              <w:br/>
              <w:t xml:space="preserve">водо-   </w:t>
              <w:br/>
              <w:t xml:space="preserve">снабже- </w:t>
              <w:br/>
              <w:t xml:space="preserve">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</w:t>
              <w:br/>
              <w:t>откры-</w:t>
              <w:br/>
              <w:t xml:space="preserve">тых   </w:t>
              <w:br/>
              <w:t xml:space="preserve">водо- </w:t>
              <w:br/>
              <w:t xml:space="preserve">емов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а   </w:t>
              <w:br/>
              <w:t xml:space="preserve">плава- </w:t>
              <w:br/>
              <w:t>тельных</w:t>
              <w:br/>
              <w:t>бассей-</w:t>
              <w:br/>
              <w:t xml:space="preserve">нов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ч-</w:t>
              <w:br/>
              <w:t xml:space="preserve">ные  </w:t>
              <w:br/>
              <w:t xml:space="preserve">вод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сок,</w:t>
              <w:br/>
              <w:t xml:space="preserve">почв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-</w:t>
              <w:br/>
              <w:t xml:space="preserve">ственное  </w:t>
              <w:br/>
              <w:t xml:space="preserve">сырье и   </w:t>
              <w:br/>
              <w:t xml:space="preserve">пищевые   </w:t>
              <w:br/>
              <w:t xml:space="preserve">продукты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ывы   </w:t>
              <w:br/>
              <w:t>(включая</w:t>
              <w:br/>
              <w:t>контроль</w:t>
              <w:br/>
              <w:t>качества</w:t>
              <w:br/>
              <w:t xml:space="preserve">дезин-  </w:t>
              <w:br/>
              <w:t xml:space="preserve">фекции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лкие</w:t>
              <w:br/>
              <w:t>млеко-</w:t>
              <w:br/>
              <w:t>питаю-</w:t>
              <w:br/>
              <w:t xml:space="preserve">щи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ле- </w:t>
              <w:br/>
              <w:t xml:space="preserve">нис- </w:t>
              <w:br/>
              <w:t>тоно-</w:t>
              <w:br/>
              <w:t xml:space="preserve">гие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исследований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 </w:t>
              <w:br/>
              <w:t xml:space="preserve">результатом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исследований </w:t>
              <w:br/>
              <w:t xml:space="preserve">ГМИ (из стр. 01)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  <w:tr>
        <w:trPr>
          <w:trHeight w:val="36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>результатом (из стр. 03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0. ИССЛЕДОВАНИЯ МАТЕРИАЛА ИЗ ПРИРОДНЫХ ОЧА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ЕКЦИОННЫХ БОЛЕЗНЕЙ 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0)                                          Код по ОКЕИ: единица - 642</w:t>
      </w:r>
    </w:p>
    <w:tbl>
      <w:tblPr>
        <w:tblW w:w="136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810"/>
        <w:gridCol w:w="945"/>
        <w:gridCol w:w="1080"/>
        <w:gridCol w:w="945"/>
        <w:gridCol w:w="1081"/>
        <w:gridCol w:w="945"/>
        <w:gridCol w:w="1080"/>
        <w:gridCol w:w="945"/>
        <w:gridCol w:w="1080"/>
        <w:gridCol w:w="1080"/>
        <w:gridCol w:w="1079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зологическая  </w:t>
              <w:br/>
              <w:t xml:space="preserve">форма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носчики                        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екопитающие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ары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и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пни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</w:t>
              <w:br/>
              <w:t xml:space="preserve">членистоногие </w:t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>дован-</w:t>
              <w:br/>
              <w:t xml:space="preserve">ных   </w:t>
              <w:br/>
              <w:t xml:space="preserve">про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ложи-</w:t>
              <w:br/>
              <w:t>тель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>дован-</w:t>
              <w:br/>
              <w:t xml:space="preserve">ных   </w:t>
              <w:br/>
              <w:t xml:space="preserve">проб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ложи-</w:t>
              <w:br/>
              <w:t>тель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>дован-</w:t>
              <w:br/>
              <w:t xml:space="preserve">ных   </w:t>
              <w:br/>
              <w:t xml:space="preserve">про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ложи-</w:t>
              <w:br/>
              <w:t>тель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  <w:br/>
              <w:t>иссле-</w:t>
              <w:br/>
              <w:t>дован-</w:t>
              <w:br/>
              <w:t xml:space="preserve">ных   </w:t>
              <w:br/>
              <w:t xml:space="preserve">про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>положи-</w:t>
              <w:br/>
              <w:t>тель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</w:t>
              <w:br/>
              <w:t xml:space="preserve">иссле- </w:t>
              <w:br/>
              <w:t xml:space="preserve">дован- </w:t>
              <w:br/>
              <w:t>ных жи-</w:t>
              <w:br/>
              <w:t xml:space="preserve">вотных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серо-  </w:t>
              <w:br/>
              <w:t>положи-</w:t>
              <w:br/>
              <w:t>тельные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очагах    </w:t>
              <w:br/>
              <w:t xml:space="preserve">(в том числе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ещевой энцефал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Японский энцефали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ымская геморра- </w:t>
              <w:br/>
              <w:t>гическая лихорадк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. арбовирусные  </w:t>
              <w:br/>
              <w:t xml:space="preserve">инфекц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ещевой боррелиоз</w:t>
              <w:br/>
              <w:t xml:space="preserve">(болезнь Лайма)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ляремия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-лихорадка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й сыпной   </w:t>
              <w:br/>
              <w:t xml:space="preserve">тиф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. риккетсиозы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1. БАКТЕРИОЛОГИЧЕСКИЕ, ВИРУСОЛОГИЧЕСК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АРАЗИТОЛОГИЧЕСКИЕ ИССЛЕДОВАНИЯ МАТЕРИАЛА ОТ ЛЮД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1000)                           Код по ОКЕИ: единица - 624; человек - 792</w:t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946"/>
        <w:gridCol w:w="809"/>
        <w:gridCol w:w="1351"/>
        <w:gridCol w:w="1484"/>
        <w:gridCol w:w="946"/>
        <w:gridCol w:w="809"/>
        <w:gridCol w:w="944"/>
      </w:tblGrid>
      <w:tr>
        <w:trPr>
          <w:trHeight w:val="240" w:hRule="atLeast"/>
          <w:cantSplit w:val="true"/>
        </w:trPr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исследования на   </w:t>
              <w:br/>
              <w:t xml:space="preserve">возбудителей 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лиц </w:t>
            </w:r>
          </w:p>
        </w:tc>
        <w:tc>
          <w:tcPr>
            <w:tcW w:w="37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роб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720" w:hRule="atLeast"/>
          <w:cantSplit w:val="true"/>
        </w:trPr>
        <w:tc>
          <w:tcPr>
            <w:tcW w:w="41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х и</w:t>
              <w:br/>
              <w:t xml:space="preserve">с подоз- </w:t>
              <w:br/>
              <w:t>рением на</w:t>
              <w:br/>
              <w:t>заболева-</w:t>
              <w:br/>
              <w:t xml:space="preserve">ние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пид-  </w:t>
              <w:br/>
              <w:t>показаниям</w:t>
              <w:br/>
              <w:t xml:space="preserve">(в том    </w:t>
              <w:br/>
              <w:t>числе кон-</w:t>
              <w:br/>
              <w:t xml:space="preserve">тактные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о-</w:t>
              <w:br/>
              <w:t>филак-</w:t>
              <w:br/>
              <w:t>тичес-</w:t>
              <w:br/>
              <w:t xml:space="preserve">кой   </w:t>
              <w:br/>
              <w:t xml:space="preserve">целью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ых инфекций:       </w:t>
              <w:br/>
              <w:t xml:space="preserve">шигеллы, сальмонеллы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(4/0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Зонне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лекснер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шигелл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юшного тифа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тифа А и Б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х сальмонелл &lt;*&gt;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патогенные, энтеро-     </w:t>
              <w:br/>
              <w:t xml:space="preserve">токсигенные кишечные палочки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фтерию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:         </w:t>
              <w:br/>
              <w:t xml:space="preserve">токсигенного штамм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оксигенного штамм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люш, паракоклюш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ингиты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менингококк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возбудителе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филококк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золотистого стафилококка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(чувствительность к    </w:t>
              <w:br/>
              <w:t xml:space="preserve">антибиотикам, кровь на        </w:t>
              <w:br/>
              <w:t xml:space="preserve">гемокультуру, желчь и др.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 опасных и природно-     </w:t>
              <w:br/>
              <w:t xml:space="preserve">очаговых инфекций:            </w:t>
              <w:br/>
              <w:t xml:space="preserve">холеру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Огав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аба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кошима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O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139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О1, не О139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ерсиниозы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псевдотуберкулеза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ерсиниоза (энтероколитика)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стериоз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листерии моноцитогенес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х листерий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яремию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бирскую язву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руцеллез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птоспироз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легионеллез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й боррелиоз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&lt;*&gt;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русных инфекций:            </w:t>
              <w:br/>
              <w:t xml:space="preserve">вирусы гриппа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A H1N1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A N3N2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B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вирусы грипп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ираторные вирусы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вирусы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полиомиелита I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5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иомиелита II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омиелита III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аки A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ксаки B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О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щевой энцефалит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я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арбовирусы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&lt;*&gt;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ипируемые вирусы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:                </w:t>
              <w:br/>
              <w:t xml:space="preserve">ГА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6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ПА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&lt;*&gt;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зитарных болезней:        </w:t>
              <w:br/>
              <w:t xml:space="preserve">малярию и других              </w:t>
              <w:br/>
              <w:t xml:space="preserve">кровепаразитов -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 </w:t>
              <w:br/>
              <w:t xml:space="preserve">возбудителей - всего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</w:t>
              <w:br/>
              <w:t xml:space="preserve">плазмодии трехдневной       </w:t>
              <w:br/>
              <w:t xml:space="preserve">маляри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7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змодии четырехдневной    </w:t>
              <w:br/>
              <w:t xml:space="preserve">маляри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змодии тропической       </w:t>
              <w:br/>
              <w:t xml:space="preserve">малярии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змодии овале малярии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кровепаразиты &lt;*&gt;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льминтозы и протозоозы -    </w:t>
              <w:br/>
              <w:t xml:space="preserve">всего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</w:t>
              <w:br/>
              <w:t xml:space="preserve">гельминтозы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нтеробиоз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озоозы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выделением         </w:t>
              <w:br/>
              <w:t xml:space="preserve">возбудителей - всего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</w:t>
              <w:br/>
              <w:t xml:space="preserve">острицы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8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кариды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соглав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ронгилоиды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рликовый цепень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8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исторх и другие трематод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ирокий лентец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0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нииды (тениаринхус       </w:t>
              <w:br/>
              <w:t xml:space="preserve">сагинатус, тениа солиум)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рофилярии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2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ямблии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иптоспоридии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4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стоцисты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гельминты и         </w:t>
              <w:br/>
              <w:t xml:space="preserve">простейшие &lt;*&gt;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2. СЕРОЛОГИЧЕСКИЕ ИССЛЕДОВАНИЯ МАТЕРИ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ЛЮДЕЙ НА КОЛЛЕКТИВНЫЙ ИММУНИТЕТ К ВОЗБУДИТЕЛ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ЕКЦИОННЫХ ЗАБОЛЕВ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2000)                                          Код по ОКЕИ: единица - 642</w:t>
      </w:r>
    </w:p>
    <w:tbl>
      <w:tblPr>
        <w:tblW w:w="20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810"/>
        <w:gridCol w:w="1215"/>
        <w:gridCol w:w="944"/>
        <w:gridCol w:w="1215"/>
        <w:gridCol w:w="946"/>
        <w:gridCol w:w="1215"/>
        <w:gridCol w:w="944"/>
        <w:gridCol w:w="1081"/>
        <w:gridCol w:w="1079"/>
        <w:gridCol w:w="1215"/>
        <w:gridCol w:w="946"/>
        <w:gridCol w:w="1215"/>
        <w:gridCol w:w="944"/>
        <w:gridCol w:w="1081"/>
        <w:gridCol w:w="944"/>
        <w:gridCol w:w="1080"/>
        <w:gridCol w:w="941"/>
      </w:tblGrid>
      <w:tr>
        <w:trPr>
          <w:trHeight w:val="10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</w:t>
              <w:br/>
              <w:t xml:space="preserve">инфекционного   </w:t>
              <w:br/>
              <w:t xml:space="preserve">заболевания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сы- </w:t>
              <w:br/>
              <w:t xml:space="preserve">вороток </w:t>
              <w:br/>
              <w:t>от детей</w:t>
              <w:br/>
              <w:t xml:space="preserve">1 - 2   </w:t>
              <w:br/>
              <w:t xml:space="preserve">год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сы- </w:t>
              <w:br/>
              <w:t xml:space="preserve">вороток </w:t>
              <w:br/>
              <w:t>от детей</w:t>
              <w:br/>
              <w:t xml:space="preserve">3 - 4   </w:t>
              <w:br/>
              <w:t xml:space="preserve">год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сы- </w:t>
              <w:br/>
              <w:t xml:space="preserve">вороток </w:t>
              <w:br/>
              <w:t>от детей</w:t>
              <w:br/>
              <w:t xml:space="preserve">9 - 10  </w:t>
              <w:br/>
              <w:t xml:space="preserve">ле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ыворо-</w:t>
              <w:br/>
              <w:t xml:space="preserve">ток от </w:t>
              <w:br/>
              <w:t xml:space="preserve">детей  </w:t>
              <w:br/>
              <w:t xml:space="preserve">14 лет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</w:t>
              <w:br/>
              <w:t xml:space="preserve">серо-  </w:t>
              <w:br/>
              <w:t xml:space="preserve">пози-  </w:t>
              <w:br/>
              <w:t xml:space="preserve">тивных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сы- </w:t>
              <w:br/>
              <w:t xml:space="preserve">вороток </w:t>
              <w:br/>
              <w:t>от детей</w:t>
              <w:br/>
              <w:t xml:space="preserve">16 - 17 </w:t>
              <w:br/>
              <w:t xml:space="preserve">лет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сы- </w:t>
              <w:br/>
              <w:t xml:space="preserve">вороток </w:t>
              <w:br/>
              <w:t xml:space="preserve">от лиц  </w:t>
              <w:br/>
              <w:t xml:space="preserve">23 - 25 </w:t>
              <w:br/>
              <w:t xml:space="preserve">лет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ыворо-</w:t>
              <w:br/>
              <w:t xml:space="preserve">ток от </w:t>
              <w:br/>
              <w:t xml:space="preserve">лиц 30 </w:t>
              <w:br/>
              <w:t xml:space="preserve">лет и  </w:t>
              <w:br/>
              <w:t xml:space="preserve">старше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сыворо-</w:t>
              <w:br/>
              <w:t xml:space="preserve">ток от </w:t>
              <w:br/>
              <w:t xml:space="preserve">лиц    </w:t>
              <w:br/>
              <w:t xml:space="preserve">других </w:t>
              <w:br/>
              <w:t>возрас-</w:t>
              <w:br/>
              <w:t xml:space="preserve">тов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</w:t>
              <w:br/>
              <w:t xml:space="preserve">серо- </w:t>
              <w:br/>
              <w:t xml:space="preserve">пози- </w:t>
              <w:br/>
              <w:t>тивных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лиомиелит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</w:t>
              <w:br/>
              <w:t xml:space="preserve">1 тип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тип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типа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+ 2 + 3 типов   </w:t>
              <w:br/>
              <w:t xml:space="preserve">(серонегативны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патит A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патит B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отит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ь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уха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щевой энцефали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A H1N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A H3N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B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фтерия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бняк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яремия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3. СЕРОЛОГИЧЕСКИЕ ИССЛЕДОВАНИЯ МАТЕРИАЛА ОТ ЛЮД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КТЕРИАЛЬНЫЕ, ВИРУСНЫЕ, ПАРАЗИТАРНЫЕ ЗАБОЛЕ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3000)                           Код по ОКЕИ: единица - 642; человек - 792</w:t>
      </w:r>
    </w:p>
    <w:tbl>
      <w:tblPr>
        <w:tblW w:w="17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811"/>
        <w:gridCol w:w="1080"/>
        <w:gridCol w:w="675"/>
        <w:gridCol w:w="1080"/>
        <w:gridCol w:w="1215"/>
        <w:gridCol w:w="674"/>
        <w:gridCol w:w="1080"/>
        <w:gridCol w:w="1216"/>
        <w:gridCol w:w="674"/>
        <w:gridCol w:w="1080"/>
        <w:gridCol w:w="1215"/>
        <w:gridCol w:w="1351"/>
        <w:gridCol w:w="1485"/>
        <w:gridCol w:w="1215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ы    </w:t>
              <w:br/>
              <w:t xml:space="preserve">исследования на </w:t>
              <w:br/>
              <w:t xml:space="preserve">инфекционные  </w:t>
              <w:br/>
              <w:t xml:space="preserve">заболевания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иссле- </w:t>
              <w:br/>
              <w:t xml:space="preserve">дова-  </w:t>
              <w:br/>
              <w:t xml:space="preserve">ний 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лиц с  </w:t>
              <w:br/>
              <w:t xml:space="preserve">парными сыворотками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а лиц с  </w:t>
              <w:br/>
              <w:t xml:space="preserve">одиночными      </w:t>
              <w:br/>
              <w:t xml:space="preserve">сыворотками     </w:t>
            </w:r>
          </w:p>
        </w:tc>
        <w:tc>
          <w:tcPr>
            <w:tcW w:w="2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ледовано лиц с  </w:t>
              <w:br/>
              <w:t xml:space="preserve">другим биологическим </w:t>
              <w:br/>
              <w:t xml:space="preserve">материалом      </w:t>
            </w:r>
          </w:p>
        </w:tc>
        <w:tc>
          <w:tcPr>
            <w:tcW w:w="4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следовало лиц по показаниям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е и</w:t>
              <w:br/>
              <w:t xml:space="preserve">с подоз- </w:t>
              <w:br/>
              <w:t>рением на</w:t>
              <w:br/>
              <w:t>заболева-</w:t>
              <w:br/>
              <w:t xml:space="preserve">ние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эпидпо-</w:t>
              <w:br/>
              <w:t xml:space="preserve">казаниям  </w:t>
              <w:br/>
              <w:t xml:space="preserve">(в т.ч.   </w:t>
              <w:br/>
              <w:t xml:space="preserve">контакт-  </w:t>
              <w:br/>
              <w:t xml:space="preserve">ные)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профи-</w:t>
              <w:br/>
              <w:t xml:space="preserve">лакти-  </w:t>
              <w:br/>
              <w:t xml:space="preserve">ческой  </w:t>
              <w:br/>
              <w:t xml:space="preserve">целью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серо-</w:t>
              <w:br/>
              <w:t>конвер-</w:t>
              <w:br/>
              <w:t xml:space="preserve">сией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ли- </w:t>
              <w:br/>
              <w:t>чием ан-</w:t>
              <w:br/>
              <w:t xml:space="preserve">тигена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ли-</w:t>
              <w:br/>
              <w:t xml:space="preserve">чием   </w:t>
              <w:br/>
              <w:t>антител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ли- </w:t>
              <w:br/>
              <w:t>чием ан-</w:t>
              <w:br/>
              <w:t xml:space="preserve">тигена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ли-</w:t>
              <w:br/>
              <w:t xml:space="preserve">чием   </w:t>
              <w:br/>
              <w:t>антите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ли- </w:t>
              <w:br/>
              <w:t>чием ан-</w:t>
              <w:br/>
              <w:t xml:space="preserve">тигена  </w:t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ые    </w:t>
              <w:br/>
              <w:t xml:space="preserve">инфекции - 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брюшной тиф,    </w:t>
              <w:br/>
              <w:t xml:space="preserve">паратифы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льмонеллез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зентерия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фтерия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лбняк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люш,         </w:t>
              <w:br/>
              <w:t xml:space="preserve">паракоклюш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нингококк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ные инфекции</w:t>
              <w:br/>
              <w:t xml:space="preserve">- всег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грипп A H1N1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ипп A H3N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B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пп (прочие)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грипп 1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грипп 2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грипп 3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еновирус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RS-вирусы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ь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ух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й   </w:t>
              <w:br/>
              <w:t xml:space="preserve">паротит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омиелит I   </w:t>
              <w:br/>
              <w:t xml:space="preserve">тип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омиелит II  </w:t>
              <w:br/>
              <w:t xml:space="preserve">тип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иомиелит III </w:t>
              <w:br/>
              <w:t xml:space="preserve">типа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саки 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Н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ПС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й        </w:t>
              <w:br/>
              <w:t xml:space="preserve">энцефалит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арбовирусы &lt;*&gt;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итомегаловирус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пес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патит 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патит В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патит С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патит Д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тавирусы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опасные и  </w:t>
              <w:br/>
              <w:t>природно-очаговые</w:t>
              <w:br/>
              <w:t xml:space="preserve">инфекции - всего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холера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севдотуберкулез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ерсиниозы      </w:t>
              <w:br/>
              <w:t>(энтероколитика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ериоз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яремия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уцеллез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птоспиро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гионелле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пидемический   </w:t>
              <w:br/>
              <w:t xml:space="preserve">сыпной тиф и    </w:t>
              <w:br/>
              <w:t xml:space="preserve">болезнь Брилла- </w:t>
              <w:br/>
              <w:t xml:space="preserve">Цинссера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хорадка Ку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щевой сыпной </w:t>
              <w:br/>
              <w:t xml:space="preserve">тиф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</w:t>
              <w:br/>
              <w:t xml:space="preserve">риккетсиозы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лещевой        </w:t>
              <w:br/>
              <w:t xml:space="preserve">боррелиоз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&lt;*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зитарные     </w:t>
              <w:br/>
              <w:t xml:space="preserve">болезни -        </w:t>
              <w:br/>
              <w:t xml:space="preserve">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эхинококко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5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торхоз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инелле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кароз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ксоплазмоз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ямблиоз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 инфекции -</w:t>
              <w:br/>
              <w:t xml:space="preserve">всего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</w:t>
              <w:br/>
              <w:t xml:space="preserve">уреаплазмо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6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оплазмо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амидиоз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ихомониаз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4. ИССЛЕДОВАНИЯ МАТЕРИАЛА ОТ ЛЮД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АКТЕРИАЛЬНЫЕ, ВИРУСНЫЕ, ПАРАЗИТАРНЫЕ ЗАБОЛЕ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ЛЕКУЛЯРНО-БИОЛОГИЧЕСКИМИ МЕТОД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4000)                           Код по ОКЕИ: единица - 642; человек - 792</w:t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809"/>
        <w:gridCol w:w="810"/>
        <w:gridCol w:w="1351"/>
        <w:gridCol w:w="1619"/>
        <w:gridCol w:w="1351"/>
        <w:gridCol w:w="674"/>
        <w:gridCol w:w="944"/>
      </w:tblGrid>
      <w:tr>
        <w:trPr>
          <w:trHeight w:val="240" w:hRule="atLeast"/>
          <w:cantSplit w:val="true"/>
        </w:trPr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ы исследования на</w:t>
              <w:br/>
              <w:t xml:space="preserve">ДНК (РНК) возбудителей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лиц </w:t>
            </w:r>
          </w:p>
        </w:tc>
        <w:tc>
          <w:tcPr>
            <w:tcW w:w="4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  <w:br/>
              <w:t>проб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иссле-</w:t>
              <w:br/>
              <w:t xml:space="preserve">дова- </w:t>
              <w:br/>
              <w:t xml:space="preserve">ний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ьных и</w:t>
              <w:br/>
              <w:t xml:space="preserve">с подоз- </w:t>
              <w:br/>
              <w:t>рением на</w:t>
              <w:br/>
              <w:t>заболева-</w:t>
              <w:br/>
              <w:t xml:space="preserve">ние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эпидпо- </w:t>
              <w:br/>
              <w:t>казаниям (в</w:t>
              <w:br/>
              <w:t xml:space="preserve">том числе  </w:t>
              <w:br/>
              <w:t>контактные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профи- </w:t>
              <w:br/>
              <w:t>лактичес-</w:t>
              <w:br/>
              <w:t>кой целью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альных инфекций - </w:t>
              <w:br/>
              <w:t xml:space="preserve">всего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ных инфекций - 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 опасных инфекций - </w:t>
              <w:br/>
              <w:t xml:space="preserve">всего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разитарных болезней -  </w:t>
              <w:br/>
              <w:t xml:space="preserve">всего       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х инфекций &lt;*&gt;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с положительным  </w:t>
              <w:br/>
              <w:t xml:space="preserve">результатом  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5. ПРИМЕНЕНИЕ СОВРЕМЕННЫХ МЕТОДОВ ИССЛЕ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ДЕЯТЕЛЬНОСТИ МИКРОБИОЛОГИЧЕСКИХ ЛАБОРА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5000)                                          Код по ОКЕИ: единица - 64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1484"/>
        <w:gridCol w:w="1216"/>
        <w:gridCol w:w="1079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нтрол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(подразделения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- </w:t>
              <w:br/>
              <w:t>лог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 </w:t>
              <w:br/>
              <w:t xml:space="preserve">опасных </w:t>
              <w:br/>
              <w:t>инфек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о-</w:t>
              <w:br/>
              <w:t xml:space="preserve">логи-  </w:t>
              <w:br/>
              <w:t xml:space="preserve">ческ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зито-</w:t>
              <w:br/>
              <w:t xml:space="preserve">логичес- </w:t>
              <w:br/>
              <w:t xml:space="preserve">к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недренных   </w:t>
              <w:br/>
              <w:t xml:space="preserve">методик - всего &lt;***&gt;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выполненных  </w:t>
              <w:br/>
              <w:t xml:space="preserve">исследований по новым   </w:t>
              <w:br/>
              <w:t xml:space="preserve">методикам - всего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положительных</w:t>
              <w:br/>
              <w:t xml:space="preserve">исследований - всег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следования методами:  </w:t>
              <w:br/>
              <w:t xml:space="preserve">Иммунофлуоресцентными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муноферментными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ложительны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екулярно-генетичес- </w:t>
              <w:br/>
              <w:t xml:space="preserve">кими (ПЦР)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ГМИ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х  </w:t>
              <w:br/>
              <w:t xml:space="preserve">результатов ПЦР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</w:t>
              <w:br/>
              <w:t xml:space="preserve">положительных на ГМ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11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рения импеданса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 положительных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&lt;*&gt;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оложительных  </w:t>
              <w:br/>
              <w:t xml:space="preserve">&lt;*&gt;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 методики, не вошедшие в перечень табл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шифровать (самостоятельные лабораторны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Назвать НД (в подтабличном тексте или приложен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6. ИССЛЕДОВАНИЯ ПО ВНУТРЕННЕМУ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РАБОТЫ МИКРОБИОЛОГИЧЕСКИХ ЛАБОРА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6000)                                          Код по ОКЕИ: единица - 64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1484"/>
        <w:gridCol w:w="1216"/>
        <w:gridCol w:w="1079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контроля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(подразделения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- </w:t>
              <w:br/>
              <w:t>лог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 </w:t>
              <w:br/>
              <w:t xml:space="preserve">опасных </w:t>
              <w:br/>
              <w:t>инфек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о-</w:t>
              <w:br/>
              <w:t xml:space="preserve">логи-  </w:t>
              <w:br/>
              <w:t xml:space="preserve">ческ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зито-</w:t>
              <w:br/>
              <w:t xml:space="preserve">логичес- </w:t>
              <w:br/>
              <w:t xml:space="preserve">к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&lt;**&gt;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абораторная посуд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(4/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бная обсемененность</w:t>
              <w:br/>
              <w:t xml:space="preserve">поверхности помещений и </w:t>
              <w:br/>
              <w:t xml:space="preserve">оборудования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кробная обсемененность</w:t>
              <w:br/>
              <w:t xml:space="preserve">воздуха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стиллированная вод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ильтровальные установки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енный и количест-</w:t>
              <w:br/>
              <w:t xml:space="preserve">венный контроль пита-   </w:t>
              <w:br/>
              <w:t xml:space="preserve">тельных сред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тести- </w:t>
              <w:br/>
              <w:t xml:space="preserve">рование: подготовлено   </w:t>
              <w:br/>
              <w:t xml:space="preserve">(получено) шифрованных  </w:t>
              <w:br/>
              <w:t xml:space="preserve">проб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сшифрова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&lt;*&gt;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 объекты контроля, не перечисленные в таб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асшифровать (самостоятельные лабораторны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блица 17. ИССЛЕДОВАНИЯ ПО ВНЕШНЕМУ КОНТРО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ЧЕСТВА РАБОТЫ ЛАБОРА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7000)                                          Код по ОКЕИ: единица - 642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811"/>
        <w:gridCol w:w="1484"/>
        <w:gridCol w:w="1216"/>
        <w:gridCol w:w="1079"/>
        <w:gridCol w:w="1351"/>
        <w:gridCol w:w="944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контроля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аборатории (подразделения)     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ктерио- </w:t>
              <w:br/>
              <w:t>логическа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обо  </w:t>
              <w:br/>
              <w:t xml:space="preserve">опасных </w:t>
              <w:br/>
              <w:t>инфекци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русо-</w:t>
              <w:br/>
              <w:t xml:space="preserve">логи-  </w:t>
              <w:br/>
              <w:t xml:space="preserve">ческая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аразито-</w:t>
              <w:br/>
              <w:t xml:space="preserve">логичес- </w:t>
              <w:br/>
              <w:t xml:space="preserve">кая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ругие</w:t>
              <w:br/>
              <w:t xml:space="preserve">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а питательных    </w:t>
              <w:br/>
              <w:t xml:space="preserve">сред:                   </w:t>
              <w:br/>
              <w:t xml:space="preserve">поступило 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4/0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непригодных для </w:t>
              <w:br/>
              <w:t xml:space="preserve">посева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я культур   </w:t>
              <w:br/>
              <w:t xml:space="preserve">(возбудителей):         </w:t>
              <w:br/>
              <w:t xml:space="preserve">поступило всего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  </w:t>
              <w:br/>
              <w:t xml:space="preserve">подтверждено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дентифицировано другое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ональное        </w:t>
              <w:br/>
              <w:t xml:space="preserve">тестирование:           </w:t>
              <w:br/>
              <w:t xml:space="preserve">выдано (получено)       </w:t>
              <w:br/>
              <w:t xml:space="preserve">шифрованных проб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расшифровано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сшифровать (самостоятельные лабораторные подраздел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"__" 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(дата составления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83</Words>
  <Characters>54052</Characters>
  <CharactersWithSpaces>460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2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22:00Z</dcterms:modified>
  <cp:revision>2</cp:revision>
  <dc:subject>Сведения</dc:subject>
  <dc:title>Сведения о деятельности федеральных государственных учреждений здравоохранения — центров гигиены и эпидемиологии. Форма № 2-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