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6 г. N 1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АЯ СЛУЖБА ПО НАДЗОРУ В СФЕРЕ ЗАЩИТЫ ПРАВ ПОТРЕБИ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</w:t>
      </w:r>
      <w:r>
        <w:rPr/>
        <w:t>И БЛАГОПОЛУЧИЯ ЧЕЛОВЕК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</w:t>
      </w:r>
      <w:r>
        <w:rPr/>
        <w:t>ОТРАСЛЕВ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</w:t>
      </w:r>
      <w:r>
        <w:rPr/>
        <w:t>КОНФИДЕНЦИАЛЬНОСТЬ ГАРАНТИРУЕТСЯ ПОЛУЧАТЕЛЕМ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татьей 3 Закона Российской Федерации от 13.05.92 N 2761-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б 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татистической отчетности"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СВЕДЕНИЯ О ДЕЯТЕЛЬНОСТИ ФЕДЕРАЛЬНЫХ ГОСУДАРСТВЕННЫХ НАУЧ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</w:t>
      </w:r>
      <w:r>
        <w:rPr/>
        <w:t>УЧРЕЖДЕНИЙ ГИГИЕНИЧЕСКОГО И ЭПИДЕМИОЛОГИЧЕСКОГО ПРОФИ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</w:t>
      </w:r>
      <w:r>
        <w:rPr/>
        <w:t>за ____ год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┐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│    Сроки    │     │Форма N 3-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ления│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государственные   │             │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ые учреждения гигиеничес-│             │   Роспотребнадз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го и эпидемиологического    │             │  от 28.04.2006 N 1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я, подведомственные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у:             │             │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З ФЦГиЭ Роспотребнадзора │15 января    │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ФЦГиЭ Роспотребнадзора:  │             │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потребнадзору            │15 февра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1215"/>
        <w:gridCol w:w="1754"/>
        <w:gridCol w:w="1351"/>
        <w:gridCol w:w="1214"/>
        <w:gridCol w:w="944"/>
      </w:tblGrid>
      <w:tr>
        <w:trPr>
          <w:trHeight w:val="36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  <w:br/>
              <w:t xml:space="preserve">_______________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>по ОКВЭ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</w:t>
              <w:br/>
              <w:t xml:space="preserve">собст-  </w:t>
              <w:br/>
              <w:t>венности</w:t>
              <w:br/>
              <w:t xml:space="preserve">по ОКФС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. КАДРЫ НАУЧНОГО СОСТ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                                           Код по ОКЕИ: человек - 792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1619"/>
        <w:gridCol w:w="946"/>
        <w:gridCol w:w="944"/>
        <w:gridCol w:w="1081"/>
        <w:gridCol w:w="1079"/>
        <w:gridCol w:w="1080"/>
        <w:gridCol w:w="1081"/>
        <w:gridCol w:w="809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учные кадры</w:t>
            </w:r>
          </w:p>
        </w:tc>
        <w:tc>
          <w:tcPr>
            <w:tcW w:w="8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графы 1):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физи- </w:t>
              <w:br/>
              <w:t>ческих</w:t>
              <w:br/>
              <w:t xml:space="preserve">лиц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вне-  </w:t>
              <w:br/>
              <w:t xml:space="preserve">штат- </w:t>
              <w:br/>
              <w:t xml:space="preserve">ных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выс- </w:t>
              <w:br/>
              <w:t>шее профес-</w:t>
              <w:br/>
              <w:t xml:space="preserve">сиональное </w:t>
              <w:br/>
              <w:t>образование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то-</w:t>
              <w:br/>
              <w:t xml:space="preserve">ров   </w:t>
              <w:br/>
              <w:t xml:space="preserve">наук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ди-</w:t>
              <w:br/>
              <w:t xml:space="preserve">датов </w:t>
              <w:br/>
              <w:t xml:space="preserve">наук  </w:t>
            </w:r>
          </w:p>
        </w:tc>
        <w:tc>
          <w:tcPr>
            <w:tcW w:w="5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озрасте: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9  </w:t>
              <w:br/>
              <w:t xml:space="preserve">лет    </w:t>
              <w:br/>
              <w:t>включи-</w:t>
              <w:br/>
              <w:t xml:space="preserve">тельн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- 39</w:t>
              <w:br/>
              <w:t xml:space="preserve">лет    </w:t>
              <w:br/>
              <w:t>включи-</w:t>
              <w:br/>
              <w:t xml:space="preserve">тельн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- 49</w:t>
              <w:br/>
              <w:t xml:space="preserve">лет    </w:t>
              <w:br/>
              <w:t>включи-</w:t>
              <w:br/>
              <w:t xml:space="preserve">тельн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- 59</w:t>
              <w:br/>
              <w:t xml:space="preserve">лет    </w:t>
              <w:br/>
              <w:t>включи-</w:t>
              <w:br/>
              <w:t xml:space="preserve">тельн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  <w:br/>
              <w:t>лет и</w:t>
              <w:br/>
              <w:t>стар-</w:t>
              <w:br/>
              <w:t xml:space="preserve">ше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 ВЫПОЛНЕНИЕ ДИССЕРТАЦИОН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0)                                      Код по ОКЕИ: единица - 64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295"/>
        <w:gridCol w:w="2025"/>
        <w:gridCol w:w="2969"/>
      </w:tblGrid>
      <w:tr>
        <w:trPr>
          <w:trHeight w:val="36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полняемых     </w:t>
              <w:br/>
              <w:t xml:space="preserve">диссертационных работ     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завершено в отчетном году: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рских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с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торских &lt;*&gt;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ских 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ь перечень в пояснительной запис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3. ВЫПОЛНЕНИЕ Н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0)                      Код по ОКЕИ: единица - 642, тысяча рублей - 384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810"/>
        <w:gridCol w:w="809"/>
        <w:gridCol w:w="945"/>
        <w:gridCol w:w="676"/>
        <w:gridCol w:w="540"/>
        <w:gridCol w:w="809"/>
        <w:gridCol w:w="1351"/>
        <w:gridCol w:w="1349"/>
        <w:gridCol w:w="810"/>
        <w:gridCol w:w="946"/>
        <w:gridCol w:w="809"/>
      </w:tblGrid>
      <w:tr>
        <w:trPr>
          <w:trHeight w:val="48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е- </w:t>
              <w:br/>
              <w:t xml:space="preserve">мые НИР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шение </w:t>
              <w:br/>
              <w:t xml:space="preserve">НИР (тем)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- </w:t>
              <w:br/>
              <w:t>ность выполне-</w:t>
              <w:br/>
              <w:t xml:space="preserve">ния НИР       </w:t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, тыс. руб.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т-</w:t>
              <w:br/>
              <w:t xml:space="preserve">чет- </w:t>
              <w:br/>
              <w:t xml:space="preserve">ном  </w:t>
              <w:br/>
              <w:t xml:space="preserve">году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ле-</w:t>
              <w:br/>
              <w:t>дующем</w:t>
              <w:br/>
              <w:t>за от-</w:t>
              <w:br/>
              <w:t>четным</w:t>
              <w:br/>
              <w:t xml:space="preserve">году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</w:t>
              <w:br/>
              <w:t>года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>3-х</w:t>
              <w:br/>
              <w:t>лет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</w:t>
              <w:br/>
              <w:t xml:space="preserve">3-х </w:t>
              <w:br/>
              <w:t xml:space="preserve">лет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бюджету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ендерам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дого-</w:t>
              <w:br/>
              <w:t>ворам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-</w:t>
              <w:br/>
              <w:t>ные целе-</w:t>
              <w:br/>
              <w:t>вые прог-</w:t>
              <w:br/>
              <w:t xml:space="preserve">раммы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- </w:t>
              <w:br/>
              <w:t xml:space="preserve">венные   </w:t>
              <w:br/>
              <w:t xml:space="preserve">целевые  </w:t>
              <w:br/>
              <w:t>программ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е- </w:t>
              <w:br/>
              <w:t>чест-</w:t>
              <w:br/>
              <w:t xml:space="preserve">вен- </w:t>
              <w:br/>
              <w:t xml:space="preserve">ным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ду-</w:t>
              <w:br/>
              <w:t>народ-</w:t>
              <w:br/>
              <w:t xml:space="preserve">ным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дамен- </w:t>
              <w:br/>
              <w:t xml:space="preserve">тальные   </w:t>
              <w:br/>
              <w:t xml:space="preserve">&lt;*&gt;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ладные</w:t>
              <w:br/>
              <w:t xml:space="preserve">&lt;*&gt;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ь перечень в пояснительной запис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4. ВНЕДРЕНИЕ РЕЗУЛЬТАТОВ Н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000)                                           Код по ОКЕИ: единица - 642</w:t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216"/>
        <w:gridCol w:w="1079"/>
        <w:gridCol w:w="811"/>
        <w:gridCol w:w="1079"/>
        <w:gridCol w:w="1080"/>
        <w:gridCol w:w="946"/>
        <w:gridCol w:w="1619"/>
        <w:gridCol w:w="1620"/>
        <w:gridCol w:w="945"/>
      </w:tblGrid>
      <w:tr>
        <w:trPr>
          <w:trHeight w:val="240" w:hRule="atLeast"/>
          <w:cantSplit w:val="true"/>
        </w:trPr>
        <w:tc>
          <w:tcPr>
            <w:tcW w:w="120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но и утверждено в отчетном году: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х</w:t>
              <w:br/>
              <w:t xml:space="preserve">законов    </w:t>
              <w:br/>
              <w:t xml:space="preserve">(техничес- </w:t>
              <w:br/>
              <w:t xml:space="preserve">ких регла- </w:t>
              <w:br/>
              <w:t>ментов) &lt;*&gt;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-  </w:t>
              <w:br/>
              <w:t xml:space="preserve">тивных  </w:t>
              <w:br/>
              <w:t>докумен-</w:t>
              <w:br/>
              <w:t xml:space="preserve">тов &lt;*&gt;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и-</w:t>
              <w:br/>
              <w:t xml:space="preserve">ческих </w:t>
              <w:br/>
              <w:t xml:space="preserve">доку-  </w:t>
              <w:br/>
              <w:t xml:space="preserve">ментов </w:t>
              <w:br/>
              <w:t xml:space="preserve">&lt;*&gt;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-</w:t>
              <w:br/>
              <w:t xml:space="preserve">ных  </w:t>
              <w:br/>
              <w:t>посо-</w:t>
              <w:br/>
              <w:t xml:space="preserve">бий  </w:t>
              <w:br/>
              <w:t xml:space="preserve">&lt;*&gt;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-  </w:t>
              <w:br/>
              <w:t>водств,</w:t>
              <w:br/>
              <w:t xml:space="preserve">моно-  </w:t>
              <w:br/>
              <w:t xml:space="preserve">графий </w:t>
              <w:br/>
              <w:t xml:space="preserve">&lt;*&gt;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- </w:t>
              <w:br/>
              <w:t>ных на-</w:t>
              <w:br/>
              <w:t xml:space="preserve">учных  </w:t>
              <w:br/>
              <w:t xml:space="preserve">статей </w:t>
              <w:br/>
              <w:t xml:space="preserve">&lt;*&gt;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ок</w:t>
              <w:br/>
              <w:t>на па-</w:t>
              <w:br/>
              <w:t xml:space="preserve">тенты </w:t>
              <w:br/>
              <w:t xml:space="preserve">&lt;*&gt;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за- </w:t>
              <w:br/>
              <w:t>регистриро-</w:t>
              <w:br/>
              <w:t>ванных зая-</w:t>
              <w:br/>
              <w:t xml:space="preserve">вок на па- </w:t>
              <w:br/>
              <w:t xml:space="preserve">тенты &lt;*&gt;  </w:t>
              <w:br/>
              <w:t xml:space="preserve">(из графы  </w:t>
              <w:br/>
              <w:t xml:space="preserve">7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а- </w:t>
              <w:br/>
              <w:t xml:space="preserve">ции на но- </w:t>
              <w:br/>
              <w:t>вые лекарс-</w:t>
              <w:br/>
              <w:t xml:space="preserve">твенные    </w:t>
              <w:br/>
              <w:t xml:space="preserve">средства и </w:t>
              <w:br/>
              <w:t>биопрепара-</w:t>
              <w:br/>
              <w:t xml:space="preserve">ты &lt;*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-  </w:t>
              <w:br/>
              <w:t>порти-</w:t>
              <w:br/>
              <w:t>зован-</w:t>
              <w:br/>
              <w:t xml:space="preserve">ных   </w:t>
              <w:br/>
              <w:t xml:space="preserve">штам- </w:t>
              <w:br/>
              <w:t xml:space="preserve">мов   </w:t>
              <w:br/>
              <w:t xml:space="preserve">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ь перечень в пояснительной запис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__________________ 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 "__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мер контактного 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заполнению статистической формы N 3-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ведения о деятельности федеральных государственных нау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гигиенического и эпидемиологического профил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 заполняют федеральные государственные научные учреждения гигиенического и эпидемиологического профиля, подведомственные Федеральной службе по надзору в сфере защиты прав потребителей и благополучия человека (федеральные государственные учреждения науки, федеральные государственные учреждения здравоохранения, федеральные государственные унитарные предприят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дресной части формы указывается полное наименование отчитывающегося юридического лица в соответствии с учредительными документами, зарегистрированными в установленном порядке. По строке "Почтовый адрес" указывается местонахождение отчитывающегося юридического лица с почтовым индексом в соответствии с учредительными документами, зарегистрированным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олнении кодовой зоны отчитывающиеся юридические лица проставляют коды ОКПО, ОКВЭД, ОКАТО, ОКОГУ, ОКОПФ, ОКФ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в форме указываются в целых числах, за исключением граф 8 - 12 таблицы 3, где данные указываются в тысячах рублей с одним десятичным знаком после запятой. Все сведения приводятся по состоянию на 31 декабря отчет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. Кадры научного сост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1 предусматривает анализ состояния кадрового научного потенциала научно-исследовательск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1 &gt;= г2; г1 &gt;= г3; г1 &gt;= (г4 + г5); г1 &gt;= (г6 + г7 + г8 + г9 + г1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яснительной записке к таблице необходимо осветить существующие в сфере научных кадров учреждения проблемы, тенденции и принимаемые меры по их ре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 Выполнение диссертацион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яснительной записке к таблице дать перечень завершенных в отчетном году раздельно докторских и кандидатских диссертаций, а также краткий аналитический обзор диссертационных работ по приоритетным направлениям науки с учетом их научной новизны и научно-практической знач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3. Выполнение Н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о графам 8 - 12 указываются в тысячах рублей с одним десятичным знаком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яснительной записке дать перечень выполняемых в отчетном году учреждением фундаментальных и прикладных научных работ. По наиболее актуальным НИР, финансировавшимся за счет федерального бюджета и внебюджетных средств, указать основные результаты проведенных научных исследований, их новизну, теоретическую и практическую значимость, внедрение в практику, оценку ожидаемого эффекта от внедрения результатов научно-исследовательских работ, а также наличие учреждений (организаций) - соисполнителей НИР, учреждений (организаций), участвовавших во внедрении НИР. Необходимо показать, какой удельный вес (процент) в структуре всех выполняемых в отчетном году в учреждении научных работ осуществляется за счет хоздоговорной научной тема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4. Внедрение результатов Н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яснительной записке необходимо по каждой позиции дать конкретный перечень внедренных учреждением за отчетный год результатов научно-исследователь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0</Words>
  <Characters>9233</Characters>
  <CharactersWithSpaces>7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2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22:00Z</dcterms:modified>
  <cp:revision>2</cp:revision>
  <dc:subject>Сведения</dc:subject>
  <dc:title>Сведения о деятельности федеральных государственных научных учреждений гигиенического и эпидемиологического профиля. Форма № 3-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