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собес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ЯТЕЛЬНОСТИ ФИЛИАЛА ГЛАВНОГО БЮР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ЭКСПЕРТИЗЫ - БЮРО МЕДИКО-СОЦИАЛЬНОЙ ЭКСПЕРТИЗ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Форма N 7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главного бюро   │  15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  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по субъекту  │          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ко-социальной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в городах и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х:   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лавному бюр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ко-социаль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изы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у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бюро медико-    │  3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Российско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бюр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ко-социаль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изы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бюро медико-│  10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сводный отче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ом по России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азрезе субъекто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20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сводный отчет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в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Результаты первичных 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 в возрасте 18 лет и стар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1. Распределение впервые призв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циальным причинам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 N   │Общее │              В том числ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 │число ├─────────┬──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трудоспо-│из них в  │в пенси-│ из н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собном   │сельских  │онном   │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возрасте │поселениях│возрасте│посе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│  3   │    4    │    5     │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о -    │  01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ля       │  02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ия группы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ами          │  03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признано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знано инвалидами │  04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женщин │  05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инвалидами: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ы вследствие │  06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дового увечья или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заболевания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ы вследствие │  07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ых аварий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катастроф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которым       │  08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а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ная связь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ности с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ами по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квидации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ствий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ых аварий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катастроф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 из числа       │  09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ющих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оживавших) на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о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грязненных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ях, которым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а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ная связь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ности с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ым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ействием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ы из числа   │  10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ывших    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ослужащих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 │  11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ледствие военной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вмы            │    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ы с детства  │  12   │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┴─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 Распределение впервые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руппам инвалидности и степеням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особности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III степень  │II степень   │I степень    │Не име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ей  │стро-│ограничения  │ограничения  │ограничения  │ограни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способности к│способности к│способности  │способ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рудовой дея-│трудовой дея-│к трудовой   │к труд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льности    │тельности    │деятельности │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├────┬────────┼────┬───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се-│в том   │все-│в том   │все-│в том   │все-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 │числе в │го  │числе в │го  │числе в │го  │числ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трудо-  │    │трудо-  │    │трудо-  │    │тру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способ- │    │способ- │    │способ- │    │спо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ном воз-│    │ном воз-│    │ном воз-│    │ном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расте   │    │расте   │    │расте   │    │рас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│ 3  │   4    │ 5  │    6   │ 7  │   8    │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I + II +│ 01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           │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а    │ 02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а   │ 03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а  │ 04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┴────────┴────┴───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3. Распределение впервые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формам болезней, возрасту и группам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┬────┬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│N    │ Код по  │Все-│Из   │              В том числе в возрасте (из графы 4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ов и от-  │стро-│ МКБ-10  │го  │них в├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ных        │ки   │         │ин- │сель-│ от 18 лет до 44 лет  │ от 45 до 54 лет (ж), │  старше 55 лет (ж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│     │         │ва- │ских │     включительно     │ от 45 до 59 лет (м)  │      и 60 лет (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ли- │посе-│                      │     включительн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дов │лени-├────┬─────┬─────┬─────┼────┬─────┬─────┬─────┼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</w:t>
      </w:r>
      <w:r>
        <w:rPr/>
        <w:t>ях   │все-│I    │II   │III  │все-│I    │II   │III  │все-│I    │II   │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     │</w:t>
      </w:r>
      <w:r>
        <w:rPr/>
        <w:t>го  │груп-│груп-│груп-│го  │груп-│груп-│груп-│го  │груп-│груп-│гр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     │    │</w:t>
      </w:r>
      <w:r>
        <w:rPr/>
        <w:t>пы   │пы   │пы   │    │пы   │пы   │пы   │    │пы   │пы   │п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│  2  │    3    │  4 │  5  │  6 │  7  │  8  │  9  │ 10 │  11 │  12 │  13 │ 14 │  15 │  16 │ 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1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их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елениях  │  02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строки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): 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    │  03 │A15 - A1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беркулез  │     │ A15.0-3,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их      │  04 │ A16.0-2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ая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русом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(ВИЧ) │  05 │B20 - B24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е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06 │C00 - C97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й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и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веществ │  07 │E00 - E90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ый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абет      │  08 │E10 - E14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и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ия      │  09 │F00 - F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френия  │  10 │F20.0 -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10 │- F20.9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11 │G00 - G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и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  12 │H00 - H5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и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цевидного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      │  13 │H60 - H95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│  14 │I00 - I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е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ические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15 │I05 - I0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,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изую-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иеся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ым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яным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лением    │  16 │I10 - I15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шемическа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ь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17 │I20 - I25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реброваску-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ярные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18 │I60 - I6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ния        │  19 │J00 - J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│  20 │K00 - K93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21 │M00 - M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рсопатии  │  22 │M40 - M54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ой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23 │N00 - N99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, 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й и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й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24 │T90 - T98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головы │  25 │   T90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орно-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ого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а     │  26 │T91 - T94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мических и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х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жогов и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орожений  │  27 │   T95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и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точненных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й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ин       │  28 │   T98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-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травм      │  29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головы │  30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 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орно-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ого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а     │  31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мических и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х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жогов и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орожений  │  32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и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точненных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й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ин       │  33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-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болезни    │  34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невмоконио-│    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ы          │  35 │J60 - J64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│  36 │         │    │ 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┴────┴─────┴────┴─────┴─────┴─────┴────┴─────┴─────┴─────┴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Результаты повторных 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 в возрасте 18 лет и стар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Распределение повторно призв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циальным причинам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 N  │Общее│              В том числ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число├─────────┬──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</w:t>
      </w:r>
      <w:r>
        <w:rPr/>
        <w:t>в трудо- │ из них в │в пенси-│ из н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</w:t>
      </w:r>
      <w:r>
        <w:rPr/>
        <w:t>способном│ сельских │онном   │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</w:t>
      </w:r>
      <w:r>
        <w:rPr/>
        <w:t>возрасте │поселениях│возрасте│посе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│  3  │    4    │    5     │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тельствовано -│  01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ля       │  02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ия 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ами           │  03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признано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знано инвалидами  │  04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женщин │  05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инвалидами: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ы вследствие  │  06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ового увечья или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заболевания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ы вследствие  │  07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ационных аварий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катастроф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которым       │  08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а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ная связь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ности с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ами по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квидации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ствий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ых аварий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катастроф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 из числа       │  09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ющих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оживавших) на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о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грязненных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ях, которым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а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ная связь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алидности с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ационным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ействием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ы из числа    │  10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вших военнослужащих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 │  11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ледствие военной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вмы            │    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ы с детства   │  12  │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┴─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2. Распределение повторно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руппам инвалидности и степеням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особности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III степень  │II степень   │  I степень  │ Не имею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ей  │стро-│ограничения  │ограничения  │ ограничения │ ограни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способности к│способности к│ способности │ способ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рудовой дея-│трудовой дея-│ к трудовой  │ к труд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льности    │тельности    │деятельности │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├────┬────────┼────┬───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се-│в том   │все-│в том   │все-│в том   │все-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 │числе в │го  │числе в │го  │числе в │го  │числ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трудо-  │    │трудо-  │    │трудо-  │    │тру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способ- │    │способ- │    │способ- │    │спо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ном воз-│    │ном воз-│    │ном воз-│    │ном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расте   │    │расте   │    │расте   │    │рас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│ 3  │   4    │ 5  │    6   │ 7  │   8    │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I + II +│ 01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           │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│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а    │ 02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а   │ 03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а  │ 04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┴────────┴────┴───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3. Распределение повторно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формам болезней, возрасту и группам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┬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│N    │  Код по   │Все-│                       В том числе в возрасте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ов и от-  │стро-│  МКБ-10   │го  ├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ных        │ки   │           │ин- │ от 18 лет до 44 лет  │ от 45 до 54 лет (ж), │  старше 55 лет (ж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│     │           │ва- │     включительно     │ от 45 до 59 лет (м)  │      и 60 лет (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  │</w:t>
      </w:r>
      <w:r>
        <w:rPr/>
        <w:t>ли- │                      │     включительн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  │</w:t>
      </w:r>
      <w:r>
        <w:rPr/>
        <w:t>дов ├────┬─────┬─────┬─────┼────┬─────┬─────┬─────┼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  │    │</w:t>
      </w:r>
      <w:r>
        <w:rPr/>
        <w:t>все-│I    │II   │III  │все-│I    │II   │III  │все-│I    │II   │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  │    │</w:t>
      </w:r>
      <w:r>
        <w:rPr/>
        <w:t>го  │груп-│груп-│груп-│го  │груп-│груп-│груп-│го  │груп-│груп-│гр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  │    │    │</w:t>
      </w:r>
      <w:r>
        <w:rPr/>
        <w:t>пы   │пы   │пы   │    │пы   │пы   │пы   │    │пы   │пы   │п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│  2  │    3      │  4 │  5 │  6  │  7  │  8  │  9 │  10 │  11 │  12 │ 13 │  14 │  15 │ 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1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    │  02 │A15 - A1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беркулез  │     │A15.0-3,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их      │  03 │A16.0-2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ая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русом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(ВИЧ) │  04 │B20 - B24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е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05 │C00 - C97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й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и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веществ │  06 │E00 - E90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ый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абет      │  07 │E10 - E14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и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ия      │  08 │F00 - F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френия  │  09 │F20.0 -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09 │- F20.9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10 │G00 - G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и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  11 │H00 - H5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и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цевидного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      │  12 │H60 - H95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│  13 │I00 - I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е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ические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14 │I05 - I0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,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изую-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иеся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ым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яным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лением    │  15 │I10 - I15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шемическа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ь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16 │I20 - I25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реброваску-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ярные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17 │I60 - I6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ния        │  18 │J00 - J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│  19 │K00 - K93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20 │M00 - M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рсопатии  │  21 │M40 - M54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ой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22 │N00 - N99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, 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й и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й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23 │T90 - T98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головы │  24 │T90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орно-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ого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а     │  25 │T91 - T94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мических и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х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жогов и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орожений  │  26 │T95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и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точненных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й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ин       │  27 │T98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-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травм      │  28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головы │  29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  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орно-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ого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а     │  30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мических и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х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жогов и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орожений  │  31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и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точненных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й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ин       │  32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-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болезни    │  33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невмоконио-│    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ы          │  34 │J60 - J64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┼────┼────┼─────┼─────┼─────┼────┼─────┼─────┼─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│  35 │           │    │    │     │     │     │    │     │  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──┴────┴────┴─────┴─────┴─────┴────┴─────┴─────┴─────┴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4. Результаты переосвидетельствовани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пределения группы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┬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инвалидности│  N   │Число│Из них  │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тегория "ребенок│строки│пере-│признано├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инвалид") до      │      │осви-│инвали- │  I   │  II  │  II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тельст-  │      │де-  │дами    │группы│группы│ груп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ания            │      │тель-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ство-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ван-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ных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│  3  │    4   │   5  │   6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 01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│    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ы         │  02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ы        │  03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ы       │  04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тегория "ребенок│    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инвалид"         │  05  │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┴────────┴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5. Результаты переосвидетельствовани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установления степени ограничения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ограниче-│N    │Число  │            Из них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способности к│стро-│пере-  ├───────┬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деятель-│ки   │осви-  │не ус- │уста-  │ 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до переос- │     │детель-│танов- │новлена├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тельствования│     │ство-  │лена   │степень│I сте-│II  │III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ванных │степень│ограни-│пень  │сте-│с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ограни-│чения  │      │пень│п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чения  │способ-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способ-│ности к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ности к│трудо-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трудо- │вой де-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вой де-│ятель-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ятель- │ности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</w:t>
      </w:r>
      <w:r>
        <w:rPr/>
        <w:t>ности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 3   │   4   │   5   │  6   │  7 │ 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01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степень    │ 02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│ 03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степень     │ 04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│ 05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степень      │ 06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│ 07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ется     │ 08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───┼─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│ 09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   │     │       │       │ 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─┴───────┴───────┴──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числа переосвидетельств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бессрочно (10) 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Рекомендации п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N    │Все-│                   В том числ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│стро-│го  ├─────┬────────────────────┬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    │всего│      из них:       │всего│     из них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при  ├──────┬──────┬──────┤при  ├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пер- │инва- │инва- │инва- │пере-│инва-│инва- │ин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вич- │лидам │лидам │лидам │осви-│лидам│лидам │л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ном  │I     │II    │III   │де-  │I    │II    │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осви-│группы│группы│группы│тель-│груп-│груп- │гр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де-  │      │      │      │ство-│пы   │пы    │п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тель-│      │      │      │вании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ство-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вании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3  │  4  │  5   │  6   │  7   │  8  │  9  │  10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но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х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реабилитации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а - всего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индивидуальных  │ 01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реабилитации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а - всего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ями о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аемости: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осстановительной    │ 02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ии (включая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е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при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и заболевания,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шего причиной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ности)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конструктивной     │ 03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и (включая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е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при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и заболевания,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шего причиной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ности)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анаторно-курортном  │ 04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и   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еспечении          │ 05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ации инвалидов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 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е, 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бучение,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ие 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) - всего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условиях          │ 06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рофессионально-  │ 07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х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илищах системы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социальной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щиты населения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ехникумах-       │ 08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атах системы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социальной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щиты населения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ехникумах и      │ 09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-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х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илищах системы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я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ысших учебных    │ 10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едениях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рудоустройстве -    │ 11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ычных условиях  │ 12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с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ением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ющих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овий труда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пециально        │ 13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зданных условиях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а и на дому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хнических средствах│ 14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 - всего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 получении: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остей опорных и   │ 15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тильных,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ылей, опор,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учней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ла-коляски с    │ 16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чным приводом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ла-коляски с    │ 17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приводом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логабаритной      │ 18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ла-коляски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езов, в том     │ 19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 эндопротезов и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тезов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топедической обуви│ 20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ивопролежневых  │ 21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рацев и подушек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способлений для  │ 22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вания, раздевания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захвата предметов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й одежды  │ 23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ых         │ 24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ройств для чтения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говорящих книг",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птической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рекции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бовидения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ак-проводников с │ 25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ом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наряжения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их         │ 26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мометров и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нометров с речевым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ходом  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гнализаторов звука│ 27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ховых аппаратов  │ 28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визоров с       │ 29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текстом для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ема программ со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рытыми субтитрами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лосообразующих    │ 30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ов 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ых средств │ 31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нарушениях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нкций выделения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бсорбирующего      │ 32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лья, памперсов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─┼──────┼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ел-стульев с    │ 33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итарным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ием          │     │    │     │      │      │ 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┴─────┴──────┴──────┴──────┴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трудоустройство инвалидов (34) __________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 них трудоустроено нерационально (35) ________________ челов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Результаты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ереосвидетельствования работник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ределения процентов утраты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способности и дополнительных видов возмещения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следствие увечья, профессионального заболева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го повреждения здоровья, связанного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и трудовых обяза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освидетельствованных первично  (01) 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установлены проценты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способности                       (02) 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определены дополнительны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я вреда                       (03)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переосвидетельствованных       (04) 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установлены проценты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способности                       (05) 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определены дополнительны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я вреда                       (06) _________ челов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5. Сеть и ка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ро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1. Число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N   │Число│   Ставочность бюро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бюро │   штатному расписа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 2  │  3  │ 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бюро МСЭ          │  01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ежедневно     │  02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йствующих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СЭ общего профиля │  03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бюро (из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1)      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тизиатрические      │  04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иатрические      │  05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фтальмологические   │  06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нкологические       │  07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диологические     │  08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вматологические   │  09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│  10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2. Количество штатных единиц и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ников, занятых в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N    │Количество │Число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  штатных  │   работающ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  единиц   │    (челове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работников,     │ 0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бюро МСЭ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ециалистов,         │ 0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их экспертное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 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ей-специалистов       │ 0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ов                │ 0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          │ 0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ации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социальной│ 0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е  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10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ециалистов по       │ 1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о-реабилитационной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е и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методическому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ей-специалистов       │ 1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          │ 1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ой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иентации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сестер                 │ 1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их медсестер         │ 1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регистраторов          │ 1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специалистов       │ 1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    │ 1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,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его персонала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одителей        │ 1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6. Деятельность бюро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д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│  N   │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2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седаний                         │  01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свидетельствованию                │  02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выездных               │  03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рганизационно-методической работе │  04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свидетельствований на дому       │  05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полненных индивидуальных        │  06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реабилитации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о консультаций                       │  07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4</Words>
  <Characters>90102</Characters>
  <CharactersWithSpaces>76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илиала главного бюро медико-социальной экспертизы — бюро медико-социальной экспертизы. Форма № 7-собе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