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ГАЗ (труб), утвержденная Постановление Росстата от 30.07.2007 N 58, вводится в действие с отчета за январь - июн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ДЕЯТЕЛЬНОСТИ ГАЗОТРАНСПОРТНЫХ ОРГАНИЗАЦ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 январь 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растающим итогом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 Форма N 1-ГА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│       (труб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│  на 42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│    после 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у газа по │  отчетного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м           │   периода    │     от 30.07.2007 N 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проводам, входящие 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Газпром":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│              │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Газпром":          │  на 4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;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СТ России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период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за январь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декабр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не поздн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30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тчетным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351"/>
        <w:gridCol w:w="1485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3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ы по ОКЕИ: млн. м3 - 159; млр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3 - 115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│  N   │ Единица  │За от-│За 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│измерения │четный│ствующ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    │</w:t>
      </w:r>
      <w:r>
        <w:rPr/>
        <w:t>период│период прош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    │      │</w:t>
      </w:r>
      <w:r>
        <w:rPr/>
        <w:t>лого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2   │    3     │  4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транспортировки     │  01  │ млн. м3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го газа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строки 01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орт                 │  02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порт                  │  03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зит (через          │  04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ю России)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газа на собственные │  05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и потери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транспортная        │  06  │млрд. куб.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                    │      │  м x км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услуг по        │  07  │ тыс. руб.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 товарного газа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НДС и акциза) -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8 и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) &lt;*&gt;       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ь услуг по      │  08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ировке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явленного объема газа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ь               │  09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отранспортной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     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               │  10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у газа -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11,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, 16, 21, 22 за минусом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32)    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ые затраты    │  11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             │  12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ческий газ    │  13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энергия         │  14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ы на оплату труда │  15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исления на           │  16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ые нужды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Фонд социального     │  17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я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Пенсионный фонд      │  18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фонд занятости       │  19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Фонд обязательного   │  20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ого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я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мортизация основных    │  21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ов      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затраты (сумма   │  22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к 23 - 27, 29 - 31)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ендная плата         │  23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ые платежи      │  24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и, включаемые в   │  25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бестоимость продукции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сех видов      │  26  │ тыс. руб.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а 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услуг сторонних │  27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й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- услуги банка │  28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сконаладочные работы │  29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числения в ремонтный │  30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 (капитальный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монт)    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затраты         │  31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есено на               │  32  │  - " -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изводственные счета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уги                  │      │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────┴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едставляется  в ФСТ России и Росстат в разрезе дочер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ОАО "Газпро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  _____________  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5</Words>
  <Characters>11140</Characters>
  <CharactersWithSpaces>9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газотранспортных организаций. Форма № 1-ГАЗ (труб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