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7-А (собес), утвержденная Постановлением Росстата от 11.10.2006 N 59, введена в действие с отчета за 2006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ОЕ ГОСУДАРСТВЕННОЕ СТАТИСТИЧЕСКОЕ НАБЛЮ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ДЕЯТЕЛЬНОСТИ ГЛАВНОГО БЮРО МЕДИКО-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ЦИАЛЬНОЙ ЭКСПЕРТИЗЫ ПО СУБЪЕКТУ РОССИЙСКОЙ ФЕДЕР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за 20__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    Сроки     │    │Форма N 7-А (собес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     │  30 января 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е бюро медико-    │         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й экспертизы по│              │    от 11.10.2006 N 5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у Российской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едеральному бюро   │              │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дико-социальной   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экспертизы;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бюро медико-│   10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й экспертизы: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здравсоцразвития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и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соцразвития     │   20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сводный отчет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ом по России и в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зе субъектов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по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гласованной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грамме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6"/>
        <w:gridCol w:w="1349"/>
        <w:gridCol w:w="1486"/>
        <w:gridCol w:w="1485"/>
        <w:gridCol w:w="1484"/>
        <w:gridCol w:w="1351"/>
        <w:gridCol w:w="1348"/>
      </w:tblGrid>
      <w:tr>
        <w:trPr>
          <w:trHeight w:val="240" w:hRule="atLeast"/>
          <w:cantSplit w:val="true"/>
        </w:trPr>
        <w:tc>
          <w:tcPr>
            <w:tcW w:w="113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13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-</w:t>
              <w:br/>
              <w:t xml:space="preserve">щейся ор- </w:t>
              <w:br/>
              <w:t xml:space="preserve">ганизации </w:t>
              <w:br/>
              <w:t xml:space="preserve">по ОКП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-</w:t>
              <w:br/>
              <w:t>тельности</w:t>
              <w:br/>
              <w:t xml:space="preserve">по ОКВЭД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- </w:t>
              <w:br/>
              <w:t xml:space="preserve">ства (ве- </w:t>
              <w:br/>
              <w:t xml:space="preserve">домства), </w:t>
              <w:br/>
              <w:t>органа уп-</w:t>
              <w:br/>
              <w:t xml:space="preserve">равления  </w:t>
              <w:br/>
              <w:t xml:space="preserve">по ОКОГУ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- </w:t>
              <w:br/>
              <w:t xml:space="preserve">ционно-   </w:t>
              <w:br/>
              <w:t xml:space="preserve">правовой  </w:t>
              <w:br/>
              <w:t xml:space="preserve">формы по  </w:t>
              <w:br/>
              <w:t xml:space="preserve">ОКОПФ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</w:t>
              <w:br/>
              <w:t>собствен-</w:t>
              <w:br/>
              <w:t xml:space="preserve">ности по </w:t>
              <w:br/>
              <w:t xml:space="preserve">ОКФС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22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здел 1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.1. Число составов главного бюро медико-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экспертизы (МСЭ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┬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   │N     │   Число    │Ставочность составов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казателей     │стро- │  составов  │  штатному расписани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ки    │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  │  2   │     3      │           4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составов      │  01  │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ого бюро МСЭ   │      │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│  02  │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ов общего     │  03  │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иля             │      │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го числа (из │      │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01)            │      │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тизиатрические   │  04  │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сихиатрические   │  05  │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фтальмологические│  06  │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нкологические    │  07  │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рдиологические  │  08  │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вматологические│  09  │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диатрические    │  10  │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│  11  │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┴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2. Количество штатных единиц и численность работ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нятых в главном бюро МС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ды по ОКЕИ: единица - 642,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┬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показателей   │N    │Количество│Число факти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стро-│ штатных  │   работающ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ки   │  единиц  │   (человек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│  2  │     3    │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работников, занятых в   │ 01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ом бюро МСЭ, всего:      │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│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работников, занятых в   │ 02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ах, принимающих         │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ертное решение            │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│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рачей-специалистов        │ 03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сихологов                 │ 04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иалистов по            │ 05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абилитации               │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иалистов по социальной │ 06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боте                     │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работников, занятых в   │ 07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х функциональной │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стики, профессиональной │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иентации, социально-        │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овой адаптации и          │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онно-методическому  │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ю                   │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│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рачей-специалистов        │ 08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иалистов по эргономике │ 09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иалистов по физиологии │ 10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уда                      │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иалистов по            │ 11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фессиональной           │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иентации инвалидов       │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женеров по техническим   │ 12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ам реабилитации и   │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тезированию             │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истов              │ 13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дсестер                  │ 14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арших медсестер          │ 15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дрегистраторов           │ 16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ков и лаборантов      │ 17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х специалистов,       │ 18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меющих специальное        │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фессиональное           │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зование                │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работников              │ 19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тивно-              │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ческого аппарата      │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│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ководитель и его          │ 20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местители                 │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ономисты                  │ 21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ухгалтеры                  │ 22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юристы                      │ 23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специалисты, имеющие │ 24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ьное                 │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фессиональное            │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зование                 │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работников              │ 25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ого,                 │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помогательного и            │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ющего персонала      │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│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женеров и техников       │ 26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оителей и ремонтников   │ 27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дителей                  │ 28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х специалистов,       │ 29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меющих специальное        │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фессиональное           │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зование                │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х работников          │ 30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┴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2. Деятельность главного бюро МС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единица - 64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1755"/>
        <w:gridCol w:w="2161"/>
      </w:tblGrid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о консультаций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оведенных медико-          </w:t>
              <w:br/>
              <w:t xml:space="preserve">социальных экспертиз по            </w:t>
              <w:br/>
              <w:t xml:space="preserve">направлению бюро в случаях,        </w:t>
              <w:br/>
              <w:t xml:space="preserve">требующих специальных видов        </w:t>
              <w:br/>
              <w:t xml:space="preserve">обследования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оведенных проверок         </w:t>
              <w:br/>
              <w:t xml:space="preserve">деятельности бюро МСЭ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оверенных актов бюро МСЭ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оведенных научно-          </w:t>
              <w:br/>
              <w:t xml:space="preserve">практических конференций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оведенных семинаров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.1. Результаты переосвидетельствования в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жалования (контроля) решений бюро МС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человек ОКЕИ: - 79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ереосвидетельствовано по обжалованию (01) ________ челов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 них изменено решений                    (02) ________ челов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ереосвидетельствовано по контролю    (03) ________ челов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 них изменено решений                    (04) ________ челове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2. Распределение переосвидетельств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порядке обжалования (контроля) решений бюро МСЭ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группе инвали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 человек: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┬──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а инва-   │N    │Число пере- │      Из них признано инвалидами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дности до пе-│стро-│освидельст-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освидетель-  │ки   │вованных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ования      │     ├──────┬─────┼─────────────┬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по    │по   │  I группы   │ II группы  │ III групп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обжа- │конт-├──────┬──────┼──────┬─────┼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лова- │ролю │по об-│по    │по об-│по   │по об-│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нию   │     │жало- │кон-  │жало- │кон- │жало- │ко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  │     │</w:t>
      </w:r>
      <w:r>
        <w:rPr/>
        <w:t>ванию │тролю │ванию │тролю│ванию │трол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┼─────┼──────┼──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│  2  │  3   │  4  │  5   │  6   │  7   │  8  │  9  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┼─────┼──────┼──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│ 01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┼─────┼──────┼──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│   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 группа     │ 02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┼─────┼──────┼──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I группа    │ 03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┼─────┼──────┼──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II группа   │ 04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┼─────┼──────┼──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ез группы   │ 05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алидности │   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┴──────┴─────┴──────┴──────┴──────┴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.3. Распределение переосвидетельствованных в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жалования (контроля) решений бюро МСЭ по степ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граничения способности к трудов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┬──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епень огра-  │N    │Число пере- │ Из них установлена степень ограни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чения способ-│стро-│освидельст- │  способности к трудовой деятельности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и к трудо- │ки   │вованных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й деятельнос-│     ├──────┬─────┼─────────────┬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 до переос-  │     │по    │по   │  I степени  │ II степени │ III степен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етельство-  │     │обжа- │конт-├──────┬──────┼──────┬─────┼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ия          │     │лова- │ролю │по об-│по    │по об-│по   │по об-│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нию   │     │жало- │кон-  │жало- │кон- │жало- │ко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  │     │</w:t>
      </w:r>
      <w:r>
        <w:rPr/>
        <w:t>ванию │тролю │ванию │тролю│ванию │трол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┼─────┼──────┼──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│  2  │  3   │  4  │  5   │  6   │  7   │  8  │  9  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┼─────┼──────┼──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│ 01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┼─────┼──────┼──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│   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 степень    │ 02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граничения  │   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┼─────┼──────┼──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I степень   │ 03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граничения  │   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┼─────┼──────┼──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II степень  │ 04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граничения  │   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┼─────┼──────┼──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ез степени  │ 05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граничения  │   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собности к│   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удовой     │   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ятельности │   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┴──────┴─────┴──────┴──────┴──────┴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.4. Распределение переосвидетельствованных в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жалования (контроля) решений бюро МСЭ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категории "ребенок-инвалид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┬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я       │N    │Число переосвиде-   │  Из них признан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ребенок-       │стро-│тельствованных      │     инвалидам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алид" до     │ки   ├───────────┬────────┼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освиде-     │     │     по    │   по   │    по     │  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ствования   │     │обжалованию│контролю│обжалованию│контрол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──────┼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 │  2  │     3     │   4    │     5     │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──────┼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│ 01  │    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──────┼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│     │    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еющие       │ 02  │    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тегорию     │     │    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ребенок-     │     │    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алид"      │     │    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──────┼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 имеющие    │ 03  │    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тегорию     │     │    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ребенок-     │     │    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алид"      │     │    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┴───────────┴────────┴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  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1</Words>
  <Characters>21205</Characters>
  <CharactersWithSpaces>18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2:00Z</dcterms:created>
  <dc:creator>Федеральная служба государственной статистики</dc:creator>
  <dc:description/>
  <dc:language>en-US</dc:language>
  <cp:lastModifiedBy/>
  <dcterms:modified xsi:type="dcterms:W3CDTF">2011-10-30T14:22:00Z</dcterms:modified>
  <cp:revision>2</cp:revision>
  <dc:subject>Сведения</dc:subject>
  <dc:title>Сведения о деятельности главного бюро медико-социальной экспертизы по субъекту Российской Федерации. Форма № 7-А (собес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