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А (собес), утвержденная Приказом Росстата от 31.08.2010 N 300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ФЕДЕРАЛЬНОЕ ГОСУДАРСТВЕННОЕ СТАТИСТИЧЕСКОЕ НАБЛЮД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ДЕЯТЕЛЬНОСТИ ГЛАВНОГО БЮРО МЕДИКО-СОЦИАЛЬНОЙ ЭКСПЕРТИЗ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за 20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┐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│Форма N 7-А (собе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главные бюро     │  30 января   │   Приказ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о-социальной экспертизы по     │         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дерации       │              │ от 31.08.2010 N 3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лавные бюро, осуществляющие       │          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о-социальную экспертизу        │              │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организаций отдельных    │              │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ей промышленности с особо     │              │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ыми условиями труда и населени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х территорий):              │              │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бюро               │              │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о-социальной экспертизы        │              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бюро медико-социальной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:                         │   1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медико-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ому агентству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медико-биологическо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:                          │   1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2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1. Число экспертных составов главного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ко-социальной экспертизы (М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  N   │   Число   │Число составов│ Ставоч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ей       │строки│ составов  │ в расчете на │ составов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     │ </w:t>
      </w:r>
      <w:r>
        <w:rPr/>
        <w:t>одну ставку  │   штатно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     │              │  </w:t>
      </w:r>
      <w:r>
        <w:rPr/>
        <w:t>расписа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 │     3     │      4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экспертных 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ов главного бюро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СЭ                     │  01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го профиля         │  02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ешанного профиля     │  03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освидетельствования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ьных туберкулезом   │  04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освидетельствования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 с психическими  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тройствами         │  05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освидетельствования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 с заболеваниями и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фектами органа зрения│  06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освидетельствования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 в возрасте до 18   │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т                    │  07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профилей        │  08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2. Количество штатных единиц и численност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нятых в главном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┬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  N   │Количество │Из них │   Число   │Из 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ей       │строки│  штатных  │занятых│фактически │совме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</w:t>
      </w:r>
      <w:r>
        <w:rPr/>
        <w:t>единиц   │       │работающих │тит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     │       │ </w:t>
      </w:r>
      <w:r>
        <w:rPr/>
        <w:t>(человек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 │     3     │   4   │ 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,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х в главном бюро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СЭ, всего:             │  01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работников,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нятых в экспертных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авах, принимающих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шение                │  02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ачей-специалистов │  03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сихологов          │  04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истов по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билитации        │  05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истов по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циальной работе   │  06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,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х в подразделениях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ональной 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ки,   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й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иентации, социально-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овой адаптации и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ическому и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му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ю             │  07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ачей-специалистов │  08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истов по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ргономике          │  09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истов по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зиологии труда    │  10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истов по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фессиональной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иентации инвалидов│  11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женеров по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ическим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ам  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билитации и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тезирования      │  12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граммистов,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стемных  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министраторов     │  13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сестер           │  14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рших медсестер   │  15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регистраторов    │  16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иков и 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аборантов          │  17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х специалистов,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ющих специальное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фессиональное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ние         │  18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ого аппарата│  19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и его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естители           │  20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сты            │  21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хгалтеры            │  22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ристы                │  23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специалисты,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щие специальное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ессиональное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е           │  24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ботников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го,   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ого и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ющего персонала│  25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женеров и техников│  26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оителей и    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монтников         │  27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ителей           │  28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х специалистов,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ющих специальное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фессиональное    │    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ние         │  29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┼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х работников   │  30  │           │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───┴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2. Деятельность главного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о консультаций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медико-социальных экспертиз      </w:t>
              <w:br/>
              <w:t xml:space="preserve">(освидетельствований) по направлению бюро МСЭ в    </w:t>
              <w:br/>
              <w:t xml:space="preserve">случаях, требующих специальных видов обследования  </w:t>
              <w:br/>
              <w:t xml:space="preserve">или консультаций главного бюро МСЭ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проверок деятельности бюро МСЭ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ренных актов бюро МСЭ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научно-практических конференци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семинаров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1. Результаты переосвидетельствования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жалования (контроля) решений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ереосвидетельствовано по обжалованию          (01) 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 изменено решений                           (02) 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ереосвидетельствовано по контролю             (03) 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 изменено решений                           (04) 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пределение переосвидетельств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орядке обжалования (контроля) решений бюро МС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группе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инвалидности до │  N   │        Число           │           Из них признано инвалидами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освидетельствования│строки│переосвидетельствованных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├──────────┬─────────────┼────────────────┬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по обжало-│ по контролю │    I группы    │   II группы    │   III групп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ванию     │             ├───────┬────────┼───────┬────────┼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│             │</w:t>
      </w:r>
      <w:r>
        <w:rPr/>
        <w:t>по     │   по   │по     │   по   │по     │ 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│             │</w:t>
      </w:r>
      <w:r>
        <w:rPr/>
        <w:t>обжало-│контролю│обжало-│контролю│обжало-│контро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│             │</w:t>
      </w:r>
      <w:r>
        <w:rPr/>
        <w:t>ванию  │        │ванию  │        │ванию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  3     │      4      │   5   │   6    │   7   │   8    │   9 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  01  │          │     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│      │          │     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группа             │  02  │          │     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 группа            │  03  │          │     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II группа           │  04  │          │     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────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 группы           │      │          │     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ности         │  05  │          │          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───┴─────────────┴───────┴────────┴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Распределение переосвидетельствованных в порядке обжал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нтроля) решений бюро МСЭ по категории "ребенок-инвали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        │  N   │          Число          │   Из них призна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ебенок-инвалид" │строки│переосвидетельствованных:│     инвалидами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переосвидетель-│      ├───────────────┬─────────┼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вания         │      │      по       │   по    │    по     │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</w:t>
      </w:r>
      <w:r>
        <w:rPr/>
        <w:t>обжалованию  │контролю │обжалованию│контрол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2   │       3       │    4    │ 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│  01  │     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│      │     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щие         │      │     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ю       │      │     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ребенок-       │      │     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"        │  02  │     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имеющие      │      │     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ю       │      │     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ребенок-       │      │     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"        │  03  │     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──────────┴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8</Words>
  <Characters>22122</Characters>
  <CharactersWithSpaces>18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еятельности главного бюро медико-социальной экспертизы. Форма № 7-А (собес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