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епредставление или нарушение сроков представления информ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а также ее искажение влечет ответственность, установлен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</w:t>
      </w:r>
      <w:r>
        <w:rPr/>
        <w:t>Законом Российской Федерации "Об ответственности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</w:t>
      </w:r>
      <w:r>
        <w:rPr/>
        <w:t>нарушение порядка представления государств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</w:t>
      </w:r>
      <w:r>
        <w:rPr/>
        <w:t>от 13.05.92 N 2761-1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СВЕДЕНИЯ О ДЕЯТЕЛЬНОСТИ ИГОРНОГО ЗАВЕ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</w:t>
      </w:r>
      <w:r>
        <w:rPr/>
        <w:t>за  I полугодие 1999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  │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ставления│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┤           │ </w:t>
      </w:r>
      <w:r>
        <w:rPr/>
        <w:t>Форма N 1-кази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│15 сентября  │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        │             │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         │   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   │             │  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 области │             │            от 07.05.99 N 3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горного бизнеса: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         │             │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й      │             │         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истики по месту, │             │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ому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альным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м Госкомстата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в республике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е, области, город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знач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350"/>
        <w:gridCol w:w="944"/>
        <w:gridCol w:w="946"/>
        <w:gridCol w:w="1079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ДП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0977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б игорном заве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ли игорный бизнес основным вид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ятельности организации           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 │01│ нет │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┘     └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ли организация статус су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лого предпринимательства         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 │03│ нет │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┘     └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т ли организация упрощенную схе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обложения, учета и отчетности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 │05│ нет │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┘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ужное отме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вести кружком соответствующий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полных  лет  работы  организации в игорном бизн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7) _________ ед. (64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Экономические показател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игорного бизне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541"/>
        <w:gridCol w:w="1349"/>
        <w:gridCol w:w="676"/>
        <w:gridCol w:w="1620"/>
      </w:tblGrid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ст-</w:t>
              <w:br/>
              <w:t>ро-</w:t>
              <w:br/>
              <w:t xml:space="preserve">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работников -     </w:t>
              <w:br/>
              <w:t xml:space="preserve">всего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7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численность работников списочного  </w:t>
              <w:br/>
              <w:t xml:space="preserve">состава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чел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7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участия в азартных играх и  </w:t>
              <w:br/>
              <w:t xml:space="preserve">пари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ный налог на игорный бизнес - </w:t>
              <w:br/>
              <w:t xml:space="preserve">всего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в федеральный бюджет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, произведенные организацией  </w:t>
              <w:br/>
              <w:t xml:space="preserve">(сумма строк 14 - 16)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материальные затраты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оплату труда, отчисления</w:t>
              <w:br/>
              <w:t xml:space="preserve">на социальные нужды, амортизация   </w:t>
              <w:br/>
              <w:t xml:space="preserve">основных средств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  <w:br/>
              <w:t xml:space="preserve">арендная плата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и в игорный бизнес на конец </w:t>
              <w:br/>
              <w:t xml:space="preserve">периода - всего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собственные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  <w:br/>
              <w:t xml:space="preserve">произведенные иностранными         </w:t>
              <w:br/>
              <w:t xml:space="preserve">инвесторами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Показатели наличия объектов иго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знеса и занимаемых площад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541"/>
        <w:gridCol w:w="1349"/>
        <w:gridCol w:w="676"/>
        <w:gridCol w:w="1485"/>
        <w:gridCol w:w="1619"/>
      </w:tblGrid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ст-</w:t>
              <w:br/>
              <w:t>ро-</w:t>
              <w:br/>
              <w:t xml:space="preserve">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    </w:t>
              <w:br/>
              <w:t xml:space="preserve">января    </w:t>
              <w:br/>
              <w:t xml:space="preserve">1999 г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июля  </w:t>
              <w:br/>
              <w:t xml:space="preserve">1999 г.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игровых залов     </w:t>
              <w:br/>
              <w:t xml:space="preserve">(без сданной в аренду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обственная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м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мая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  <w:br/>
              <w:t xml:space="preserve">объектов игорного бизнеса </w:t>
              <w:br/>
              <w:t xml:space="preserve">- всего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игровых         </w:t>
              <w:br/>
              <w:t xml:space="preserve">автоматов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ъектов игорного </w:t>
              <w:br/>
              <w:t xml:space="preserve">бизнеса:                  </w:t>
              <w:br/>
              <w:t xml:space="preserve">игровые автоматы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д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4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ые столы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       </w:t>
              <w:br/>
              <w:t xml:space="preserve">проведения азартных    </w:t>
              <w:br/>
              <w:t xml:space="preserve">игр, в которых игорное </w:t>
              <w:br/>
              <w:t xml:space="preserve">заведение участвует    </w:t>
              <w:br/>
              <w:t xml:space="preserve">как:                   </w:t>
              <w:br/>
              <w:t xml:space="preserve">сторона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ед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64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тор и (или)    </w:t>
              <w:br/>
              <w:t xml:space="preserve">наблюдатель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д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ы тотализаторов и   </w:t>
              <w:br/>
              <w:t xml:space="preserve">(или) букмекерских      </w:t>
              <w:br/>
              <w:t xml:space="preserve">контор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д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4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у игровых      </w:t>
              <w:br/>
              <w:t xml:space="preserve">столов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д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Показатели прочей деятельности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оме игорного бизне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руб. - 3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214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 ст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   </w:t>
              <w:br/>
              <w:t xml:space="preserve">полугодие  </w:t>
              <w:br/>
              <w:t xml:space="preserve">1999 г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    </w:t>
              <w:br/>
              <w:t xml:space="preserve">полугодие   </w:t>
              <w:br/>
              <w:t xml:space="preserve">1998 г.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(нетто) от  реализации</w:t>
              <w:br/>
              <w:t>товаров, продукции,  услуг (за</w:t>
              <w:br/>
              <w:t>минусом НДС, акцизов         и</w:t>
              <w:br/>
              <w:t>аналогичных       обязательных</w:t>
              <w:br/>
              <w:t xml:space="preserve">платежей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, -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,         произведенные</w:t>
              <w:br/>
              <w:t>организацией (сумма строк 36 -</w:t>
              <w:br/>
              <w:t xml:space="preserve">38)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материальные затраты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 на  оплату  труда,</w:t>
              <w:br/>
              <w:t>отчисления   на  социальные</w:t>
              <w:br/>
              <w:t>нужды, амортизация основных</w:t>
              <w:br/>
              <w:t xml:space="preserve">средств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_________________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_____________ 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   "__"_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по желанию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ладельца) игор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яется территориальному орг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 одноврем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ормой N 1-кази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изучения перспектив развития игорного бизнеса в стране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 ответить  на  приведенные  ниже  вопросы.  При  этом  гарантиру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сть   результатов  анкетирования.   Ваши  ответы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только для получения сводных ито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Год начала деятельности Вашего за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 сфере игорного бизнеса:                      19 │   │   │1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сновной вид деятельности Вашего заведения: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КОН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│</w:t>
      </w:r>
      <w:r>
        <w:rPr/>
        <w:t>2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───────────────────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нимается ли Ваше заведение другими в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, кроме организации игорного бизнеса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а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│</w:t>
      </w:r>
      <w:r>
        <w:rPr/>
        <w:t>3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нет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│</w:t>
      </w:r>
      <w:r>
        <w:rPr/>
        <w:t>3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1. Если да, то эт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торговля напитками, табачными изделиями и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ругими штучными товарами                        │       │3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услуги ресторана                               │       │3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услуги автостоянки                             │       │3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услуги парикмахеров, косметологов и т.п.       │       │3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услуги по чистке и глажению одежды             │       │3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зрелищные услуги                               │       │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услуги видеосалона                             │       │3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роведение дискотек                            │       │3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ругое (указать)_____________________________  │       │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Каково, на Ваш взгляд, примерное со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жчин и женщин среди игра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1. за игровыми автом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женщин            0%      25%     50%     75%     10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мужчин          100%      75%     50%     25%       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┬───────┬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┴───────┴───────┴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411     412     413     414      4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2. за игровыми сто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женщин            0%      25%     50%     75%      10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мужчин          100%      75%     50%     25%        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┬───────┬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┴───────┴───────┴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421     422     423     424     4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акая  из  приведенных возрастных групп населения является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ашему мнению, основной среди игра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1. за игровыми автоматам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одростки (14 - 17 лет)                        │       │5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молодежь (18 - 30 лет)                         │       │5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люди среднего возраста (31 - 55 лет)           │       │5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ожилые люди (старше 55 лет)                   │       │5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2. за игровыми стол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одростки (14 - 17 лет)                        │       │5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молодежь (18 - 30 лет)                         │       │5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люди среднего возраста (31 - 55 лет)           │       │5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ожилые люди (старше 55 лет)                   │       │5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 какими проблемами  в  своей  деятельности  сталкивается Ва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ени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недостаток площадей для размещения игрового    │       │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орудования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трудности с приобретением оборудования и его   │       │6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емонтом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высокая арендная плата                         │       │6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высокие налоги                                 │       │6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усиленное внимание к данному виду бизнеса: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равоохранительных органов           │       │6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риминальных структур                │       │6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низкий спрос на услуги игорных заведений       │       │6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ругое (указать) ________________________      │       │6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затрудняюсь ответить                           │       │6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обираетесь ли Вы в ближайшем будущем расширять свой бизнес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а                                             │       │7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нет                                            │       │7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затрудняюсь ответить                           │       │7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1. Если нет, то по какой причин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бесперспективное дело, приносящее низкий       │       │7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доход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недостаток собственных средств                 │       │7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ействующая система налогов не позволяет       │       │7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асширять бизнес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редвзятое отношение в обществе к данному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иду услуг и связанный с этим низкий на него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прос                                          │       │7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роблемы с площадями                           │       │7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высокая конкуренция в этой сфере деятельности  │       │7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нехватка квалифицированных кадров              │       │7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ругое (указать) _________________________     │       │7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затрудняюсь ответить                           │       │7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е планируете ли Вы в будущем переориентировать Ваш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другой вид деятельност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а                                             │       │8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нет                                            │       │8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затрудняюсь ответить                           │       │8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1. Если да, то это буде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торговля                                       │       │8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промышленное производство                      │       │8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строительная деятельность                      │       │8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оказание услуг                                 │       │8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другое (указать) _____________________________ │       │8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затрудняюсь ответить                           │       │8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По Вашему мнению, в будущем в Росс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игорный бизнес будет расширяться               │       │9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распространение игорного бизнеса останется     │       │9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римерно на том же уровне, что сейчас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у игорного бизнеса нет особых перспектив       │       │9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затрудняюсь ответить                           │       │9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берите  подходящий  для Вас вариант ответа и сделайте отмет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графоклетке.  На вопросы 3.1,  6,  7.1,  8.1 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вариантов ответа.  При ответе на вопрос 5.1 просьба отме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 одну  из  четырех  приведенных  возрастных  групп 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 представительную  среди  играющих  за  игровыми  автома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о  не  более одной отметки должно быть и при ответе на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ранее благодарим за ответы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7</Words>
  <Characters>19244</Characters>
  <CharactersWithSpaces>16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игорного заведения. Форма № 1-каз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