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П (торговля)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ИП торговля, утвержденная Приказом Росстата от 28.10.2008 N 271, вводится в действие 1 раз в год для отчета в 2009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о статьей 6 Федерального закона от 27.07.2006 N 152-Ф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 персональных данных" обработка персональных данных осуществляется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истических целей при условии обязательного обезличи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персональных данны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ДЕЯТЕЛЬНОСТИ ИНДИВИДУАЛЬНОГО ПРЕДПРИНИМАТЕЛ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В РОЗНИЧНОЙ ТОРГОВ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┐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 │     Сроки      │   │   Форма N 1-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</w:t>
      </w:r>
      <w:r>
        <w:rPr/>
        <w:t>предоставления │   │    (торговл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┤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е, осуществляющие        │  21 сен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кую             │                │      Приказ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без образования    │            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лица               │                │     от 28.10.2008 N 27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ндивидуальные                 │ 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и) по продаже     │ 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в населению и ремонту 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товых изделий и предметов     │                │    от 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го пользования: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│                │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│                │   │    1 раз в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│                │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509"/>
        <w:gridCol w:w="2836"/>
        <w:gridCol w:w="2024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индивидуального   </w:t>
              <w:br/>
              <w:t xml:space="preserve">предпринимателя по ОКПО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19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важаемый предприниматель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государственной статистики проводит выбор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едование деятельности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уществляющих продажу товаров населению и ремонт бытовы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редметов личного пользования, и просит Вас заполнить данную фор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торую следует предоставить территориальному органу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й статисти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проставляется территориальным органом Росст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ответить на все вопросы    Просьба ответить только на вопрос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нкеты                 по одному обследуемому торговому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┐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│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┘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УЩЕСТВЛЯЛИ ли Вы предпринимательскую ДЕЯТЕЛЬНОСТЬ в текущем год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ьте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 │ │ переходите к вопросу 2       1.1. Если Вы не осуществляли в текущ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┘                              </w:t>
      </w:r>
      <w:r>
        <w:rPr/>
        <w:t>году предпринимательск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аботали ли Вы в качестве наем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</w:t>
      </w:r>
      <w:r>
        <w:rPr/>
        <w:t>работника у другого предпринимателя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Т │ │ --&gt;                         юридического лица? (отметьте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ДА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    </w:t>
      </w:r>
      <w:r>
        <w:rPr/>
        <w:t>--&gt; опрос оконч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НЕ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де Вы осуществляете свою деятельность? (отметьте X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┐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│ </w:t>
      </w:r>
      <w:r>
        <w:rPr/>
        <w:t>на рынке    │ │ вне рынка    │ │ как на рынк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┘             └─┘              └─┘ </w:t>
      </w:r>
      <w:r>
        <w:rPr/>
        <w:t>так и вне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кажите примерный объем ВЫРУЧКИ (с учетом нал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налогичных обязательных платежей) от продажи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работ, услуг, полученной Вами в авгу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за последний месяц работы) текущего года по вс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м предпринимательской деятельности                 __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ведите подробное наименование            4.1. Оцен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осуществляемых Вами в августе       примерную Д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за последний месяц работы) текущего       ВЫРУ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ВИДОВ ДЕЯТЕЛЬНОСТИ.                       полученной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имер, "розничная торговля мясом,           указанного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ми и консервами из мяса",          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зничная торговля одеждой",                  в ОБЩЕМ ее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зничная торговля косметическими товарами",  (в %, в целых     код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розничная торговля овощами, картофелем,       числах) │        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руктами", "ремонт обуви", "деятельность               \/        (не запол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фе", "оптовая торговля кондитерскими                         няетс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делиями", "сдача в аренду помещений" и т.д.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        ┌─┐┌─┐┌─┐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--&gt;      │ ││ ││ │%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          └─┘└─┘└─┘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           ┌─┐┌─┐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--&gt;         │ ││ │%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             └─┘└─┘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           ┌─┐┌─┐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--&gt;         │ ││ │%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             └─┘└─┘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           ┌─┐┌─┐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--&gt;         │ ││ │%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             └─┘└─┘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           ┌─┐┌─┐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--&gt;         │ ││ │%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             └─┘└─┘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┐             ┌─┐┌─┐   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</w:t>
      </w:r>
      <w:r>
        <w:rPr/>
        <w:t>--&gt;         │ ││ │%  │ ││ ││ ││ ││ ││ │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┘             └─┘└─┘   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Сколько   человек   в   среднем  работало в Вашем бизнесе на 1 сент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 на  1  числа месяца, следующего за последним месяцем работы) тек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:  ПАРТНЕРОВ (лица, участвующие в Вашем деле на условия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вклада и выполняющие в Вашем деле определенную работу,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е  быть  членами  одного домашнего хозяйства), ПОМОГАЮЩИХ ЧЛЕНОВ СЕМ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ЕМНЫХ РАБОТНИКОВ?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артнеры                5.2 помогающие         5.3. наемные работ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лены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человек            ______ человек         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Укажите  примерную  стоимость   товаров,   приобретенных   для 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ю в августе (или за последний месяц работы) текущего год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Сколько  принадлежащих  Вам  объектов  розничной  торговли  (магази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ильонов,  киосков  и  т.п.)  на  1  сентября  (или  на  1  число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 за  последним  месяцем  работы)  текущего  года  находило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данного субъекта Российской Федерации 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Приведите  примерное  распределение   выручки   от   продажи 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ю по кварталам текущего года,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считывается  с  учетом прогнозной оценки объемов продажи  в  III  и  IV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х текущего го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2431"/>
        <w:gridCol w:w="1755"/>
        <w:gridCol w:w="1485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уществляете   ли   Вы  торговлю  товарами  собственного  производства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ьте X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Т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ное лицо, 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 имени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  без 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          ____________ 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0</Words>
  <Characters>11035</Characters>
  <CharactersWithSpaces>9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индивидуального предпринимателя в розничной торговле. Форма № 1-ИП (торгов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