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ЭП-ИП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ФЕДЕРАЛЬНОЕ СТАТИСТИЧЕСКОЕ НАБЛЮ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е проводится в соответствии с Федеральным законом от 24 июля 2007 г. N 20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О развитии малого и среднего предпринимательства в Российской Федерации" и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а Российской Федерации от 14 февраля 2009 года N 201-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ОНФИДЕНЦИАЛЬНОСТЬ ГАРАНТИРУЕТСЯ ПОЛУЧАТЕЛЕМ ИНФОРМ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е порядка представления статистической информации, а равно представление недостов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тистической информации влечет ответственность, установленную статьей 13.19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 об административных правонарушениях от 30.12.2001 N 195-ФЗ, а также статьей 3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от 13.05.92 N 2761-1 "Об ответственности за нарушение порядк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статистической отчет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МОЖНО ПРЕДОСТАВЛЕНИЕ В ЭЛЕКТРО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соответствии со статьей 6 Федерального закона от 27.07.2006 N 152-ФЗ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О персональных данных" обработка персональных данных осуществляется для статистиче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целей при условии обязательного обезличивания персональных данн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мер автом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┐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Код формы по ОКУД│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</w:t>
      </w:r>
      <w:r>
        <w:rPr/>
        <w:t>160130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ДЕЯТЕЛЬНОСТИ ИНДИВИДУАЛЬНОГО ПРЕДПРИНИМАТЕЛЯ за 2010 г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┐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оставляют:                  │       Сроки       ││          Фор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предоставления   ││   N 1-предпринима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┤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занимающиеся предпринимательской│    до 1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 юридического лица  │     2011 года     │      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предприниматели):                │    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ерриториальный орган Росстата в субъекте    │                   │    от 31.12.2009 N 3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установленному им адресу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│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                 ││      </w:t>
      </w:r>
      <w:r>
        <w:rPr/>
        <w:t>Единоврем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┘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ЭП-И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омер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автоматизированной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бработки           └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</w:t>
      </w:r>
      <w:r>
        <w:rPr/>
        <w:t>Код индивидуального предпринима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          ┌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ОКПО                     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          └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ИНН                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┌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ОГРНИП         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└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1. Общие сведения о Вашем бизн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УЩЕСТВЛЯЛИ ли Вы предпринимательскую ДЕЯТЕЛЬНОСТЬ в 2010 г.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ьте знаком "X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┌─┐          </w:t>
      </w:r>
      <w:r>
        <w:rPr/>
        <w:t>1.1. Если Вы не осуществляли в отчетном году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        │ │ нет -&gt;   предпринимательской деятельности, работали        │ │ 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└─┘          </w:t>
      </w:r>
      <w:r>
        <w:rPr/>
        <w:t>ли Вы в качестве наемного работника у другого     └─┘      -&gt; опр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едпринимателя или юридического лица?            ┌─┐         за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\/                          (отметьте знаком "X")                           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ходите к вопросу 2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предприниматель выполняет работу только по найму у другог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 или юридического лица, то на вопрос 1 "Осуществляли ли Вы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в отчетном году?" в отношении такой деятельности он должен ответить "нет"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, который является наемным работником у другог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 или юридического лица, кроме того, осуществляет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самостоятельно, то в таком случае он заполняет настоящий бланк по всем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ительно деятельности собственного бизне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УЩЕСТВЛЯЛИ ли Вы в 2010 году ОСНОВНУЮ  предпринимательскую деятельность  В НАСЕЛЕННОМ ПУН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ВЫ ЗАРЕГИСТРИРОВАНЫ в качестве индивидуального предпринимателя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ьте знаком "X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жите адрес места осуществления Вашей основной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┌─┐        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│ │ нет -&gt; 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└─┘        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бъект Российской Федерации (республика, край, область), населенный пун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территории по ОКТМО       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едпринимателем не заполняется)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ть этот адрес следует только в случае, когда место осуществления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ьской деятельности расположено на территории другого населенного пункта,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ого пункта Вашей регистрации. В свободное поле вписывается название республик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и фактического места осуществления основной предпринимательской деятельности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а ответа "НЕТ" указываемый адрес не должен совпадать с адресом, указанным в реквиз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ьте, применялась ли Вами в 2010 году УПРОЩЕННАЯ СИСТЕМА НАЛОГООБЛОЖЕНИЯ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ьте знаком "X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2. Основные показатели работы Ваше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 одним десятичным знаком после запятой)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┬─┬─┬─┬─┬─┬─┐ ┌─┐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Укажите ПРИМЕРНЫЙ объем ВЫРУЧКИ (с учетом налогов             │ │ │ │ │ │ │ │,│ │    (с одн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налогичных обязательных платежей) от продажи товаров,         └─┴─┴─┴─┴─┴─┴─┘ └─┘   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010 году                                   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работ, услуг, полученной Вами в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сем видам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общий объем всех поступлений, связанных с расчетами за проданные товары (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и) с учетом налогов (налог на добавленную стоимость, акцизов и др. аналогичных платеж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покупателю (приобретателю) товаров (работ, услуг).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му предпринимателю оплата товаров (работ, услуг) поступила не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ми, то величина выручки определяется исходя из цены сделки. В случае, если не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стоимость полученных товаров (работ, услуг), то величина выручки определя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цен, которые обычно взимались за аналогичные товары (работы, услуги), про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равнимых обстоятельст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ЭП-И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┬─┬─┬─┬─┬─┬─┐ ┌─┐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1. Укажите ПРИМЕРНЫЙ объем ВЫРУЧКИ (с учетом налогов           │ │ │ │ │ │ │ │,│ │    (с одн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налогичных обязательных платежей) от продажи товаров,         └─┴─┴─┴─┴─┴─┴─┘ └─┘   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009 году                                   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работ, услуг, полученной Вами в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сем видам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д по ОКЕИ: процент (в целых числах)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2. Укажите примерную долю выручки, полученной в                     │ │ │ │    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10 году от выполнения работ (услуг) по                              └─┴─┴─┘ (в ц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заказам населения, в общем объеме                               чис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и (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тех услуг, которые оказываются физическим лицам для их личного потребления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ется продажа всех видов продовольственных и непродовольственных товаров,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итания). Например, индивидуальный пошив одежды, обуви, ремонт бытов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, строительство и ремонт индивидуальных домов, парикмахерские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пассажиров, их багажа, репетиторство, оказание медицинских услуг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ведите подробное наименование фактически осуществляемых Вами ВИДОВ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2010 г.: какую продукцию или услугу Вы производили в 2010 году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: "производство мясных консервов",          5.1. Оцените примерную ДОЛЮ ВЫРУ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шив платьев", "розничная торговля овощами",      полученной от указанного вида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птовая торговля строительными материалами",       деятельности, в ОБЩЕМ объеме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ки грузов", "выращивание зерновых           2010 года (в %, в целых чис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", "разведение свиней"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                  ┌─┬─┬─┐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-&gt;               │ │ │ │ %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                  └─┴─┴─┘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                    ┌─┬─┐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-&gt;                 │ │ │ %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                    └─┴─┘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                    ┌─┬─┐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-&gt;                 │ │ │ %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                    └─┴─┘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. пункт 2 Указаний по заполнению формы.                              Код по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редпринимателем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кажите конкретные ВИДЫ ПРОМЫШЛЕННОЙ и (или) СЕЛЬСКОХОЗЯЙСТВЕННОЙ ПРОДУКЦИИ и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(строка 6.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: "консервы мясные (мясосодержащие), условных банок", "платья, сарафаны женские 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вочек из хлопчатобумажных тканей, штук", "изделия хлебобулочные недлительного хранения, кг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шеница, центнеров", "яйца, тысяч штук" и тому подобно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┬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 Наименование единиц    │ Фактически │  Коды (предпринимателем не заполняютс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 │   измерения (шт., тонн,   │произведено │                    &lt;1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усл. банок, декалитров и  │за 2010 год ├──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</w:t>
      </w:r>
      <w:r>
        <w:rPr/>
        <w:t>т.д.)           │            │     продукции по ОКПД     │   единиц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│            │                           │  </w:t>
      </w:r>
      <w:r>
        <w:rPr/>
        <w:t>измер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│            │                           │   </w:t>
      </w:r>
      <w:r>
        <w:rPr/>
        <w:t>по ОКЕ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┼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     2            │      3     │             4     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┼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┐│ ┌─┬─┬─┬─┬─┬─┬─┬─┬─┬─┬─┬─┐ 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│ │ │ │ │ │ │ │ │ │ │ │ │ │ 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┘│ └─┴─┴─┴─┴─┴─┴─┴─┴─┴─┴─┴─┘ 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┼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┐│ ┌─┬─┬─┬─┬─┬─┬─┬─┬─┬─┬─┬─┐ 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│ │ │ │ │ │ │ │ │ │ │ │ │ │ 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┘│ └─┴─┴─┴─┴─┴─┴─┴─┴─┴─┴─┴─┘ 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┼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┐│ ┌─┬─┬─┬─┬─┬─┬─┬─┬─┬─┬─┬─┐ 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│ │ │ │ │ │ │ │ │ │ │ │ │ │ 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┘│ └─┴─┴─┴─┴─┴─┴─┴─┴─┴─┴─┴─┘ 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┼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┐│ ┌─┬─┬─┬─┬─┬─┬─┬─┬─┬─┬─┬─┐ 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│ │ │ │ │ │ │ │ │ │ │ │ │ │ 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┘│ └─┴─┴─┴─┴─┴─┴─┴─┴─┴─┴─┴─┘ 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┼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┐│ ┌─┬─┬─┬─┬─┬─┬─┬─┬─┬─┬─┬─┐ 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│ │ │ │ │ │ │ │ │ │ │ │ │ │ 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┘│ └─┴─┴─┴─┴─┴─┴─┴─┴─┴─┴─┴─┘ 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┴────────────┴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. пункт 3 Указаний по заполнению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ЭП-И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омер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автоматизированной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бработки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ы занимались в 2010 году ПЕРЕВОЗКОЙ грузов и/или пассажиров на коммерческой основе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), ответьте на вопрос 7. Если Вы не занимались перевозкой грузов/пассажиров на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, переходите к вопросу 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кажите количество грузового и пассажирского автотранспорта, имеющегося в Вашем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2010 года (собственного, но без сданного в аренду, используемого по договору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аренды, личного автотранспорта водителей, принятых на работ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еревозящие автомобили     │ │ │ │   штук (7.1)            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сажирские автобусы           │ │ │ │   штук (7.2)            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включая микроавтобусы)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ите количество перевозимых грузов и пассажиров на коммерческ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 плату) и дальность перевозки за типичную неделю декаб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 по ОКЕИ: тонна (с одним десятичным знаком) - 1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илометр (с одним десятичным знаком) - 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человек (в целых числах)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┬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Наименование показателей             │    Единица     │  За типичную нед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│   измерения    │  декабря 2010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2                        │       3    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3  │Перевезено грузов                                │     тонна      │     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4  │Средняя дальность перевозки грузов               │       км       │     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5  │Перевезено пассажиров на маршрутах общего        │    человек     │     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ния                                      │                │     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6  │Средняя длина маршрута общего пользования        │       км       │     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│                │     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┴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оке 7.3 показывается объем перевезенных грузов, который отражается в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отчитывающегося предпринимателя. Определение массы штучных (станки, холоди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, длинномерных, а также объемных грузов (дрова, песок, щебень и т.п.) производит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го взвешивания или умножения на массу единицы, которые указываются в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колько человек в среднем работало в Вашем бизнесе в 2010 году: ПАРТНЕРОВ, ПОМОГАЮЩ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, НАЕМНЫХ РАБОТНИК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8.1. партнеры        8.2. помогающие члены семьи          8.3. наемные работн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┐                    ┌─┬─┬─┐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│ │ │                    │ │ │ │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┘ </w:t>
      </w:r>
      <w:r>
        <w:rPr/>
        <w:t>чел.               └─┴─┴─┘ чел.                       └─┴─┴─┴─┘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ами (8.1) являются лица, участвующие в деле на условиях имущественного или иного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полняющие в этом деле определенную работу. Помогающие члены семьи (8.2) - лица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т в качестве помогающих в деле, принадлежащем члену домашнего хозяйства или родстве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ные работники (8.3) - это лица, которые выполняют работу по найму за возна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гами, натурой) на основании письменного договора или устной догово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 ЭП-И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3. Основные средства, специально оборудованные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ущество Ваше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средства, используемые для предпринимательской деятельности, и затраты на их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обретение (объекты, принадлежащие предпринимателю, членам его семьи, но не используемые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или частично в предпринимательской деятельности - жилые здания, части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я), транспортные средства, и т.д. - в этом разделе формы не отраж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Наименование     │Затраты, осуществленные в 2010 году│ Наличие собственных основ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показателей      │на приобретение и создание основных│  средств на конец 2010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│  </w:t>
      </w:r>
      <w:r>
        <w:rPr/>
        <w:t>средств (без НДС и аналогичных   │  по стоимости приобрет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│             </w:t>
      </w:r>
      <w:r>
        <w:rPr/>
        <w:t>платежей)             │    с учетом ее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│                                   │   </w:t>
      </w:r>
      <w:r>
        <w:rPr/>
        <w:t>(в результате дострой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│                                   │    </w:t>
      </w:r>
      <w:r>
        <w:rPr/>
        <w:t>модернизации, и т.д.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│                                   │      </w:t>
      </w:r>
      <w:r>
        <w:rPr/>
        <w:t>без вычета изно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 │                 3                 │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  │Всего                 │           ┌─┬─┬─┬─┬─┬─┐           │         ┌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│ │ │ │ │ │ │           │        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└─┴─┴─┴─┴─┴─┘           │         └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  │из них;               │           ┌─┬─┬─┬─┬─┬─┐           │         ┌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дания, части зданий  │           │ │ │ │ │ │ │           │        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омещения)           │           └─┴─┴─┴─┴─┴─┘           │         └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  │сооружения            │           ┌─┬─┬─┬─┬─┬─┐           │         ┌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│ │ │ │ │ │ │           │        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└─┴─┴─┴─┴─┴─┘           │         └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  │машины и оборудование │           ┌─┬─┬─┬─┬─┬─┐           │         ┌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│ │ │ │ │ │ │           │        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└─┴─┴─┴─┴─┴─┘           │         └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5  │транспортные средства │           ┌─┬─┬─┬─┬─┬─┐           │         ┌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│ │ │ │ │ │ │           │        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└─┴─┴─┴─┴─┴─┘           │         └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┴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. пункт 5 Указаний по заполнению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сновным средствам относятся объекты, используемые неоднократно или постоянно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го периода, не менее одного года, для производства товаров, оказания рыноч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ыночных услуг, для управленческих нужд либо для предоставления другим организациям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енное владение и пользование или во временное пользование, стоимостью более 20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тражаются затраты на земельные участки, объекты природопользования (вода, недра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ые ресурс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меете ли Вы специально оборудованные помещения, такие как производственные, торго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ские и т.д. (без помещений, сданных в аренду, но включая используемые по договору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предпринимательской деятельности по состоянию на конец 2010 года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од по ОКЕИ: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│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(10.1)  -&gt;│        Укажите их общую площадь:        │ │ │ │ │ кв. метров (10.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│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│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т (10.2)   │        Из общей площади (строка 10.3)   │ │ │ │ │ кв. метров (10.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│        </w:t>
      </w:r>
      <w:r>
        <w:rPr/>
        <w:t>укажите площадь арендуемых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</w:t>
      </w:r>
      <w:r>
        <w:rPr/>
        <w:t>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указываются сведения о специально оборудованных помещениях, в котор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ась фактическая предпринимательская деятельность. Помещением считается здание,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используемые для предпринимательской деятельности. К ним относятся помещ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продукции, павильоны, кафе, бары, закусочные, станции техобслуживания,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ов, бытового обслуживания, офисы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статистическ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граждани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бразования юридического лица)     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"__" ___________________ 2011 года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контактного телефона)          (дата составления документа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0</Words>
  <Characters>31230</Characters>
  <CharactersWithSpaces>26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индивидуального предпринимателя. Форма № 1-предприниматель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