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ИП (торговля), утвержденная Приказом Росстата от 12.05.2010 N 185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ОЗМОЖНО ПРЕДОСТАВЛЕНИЕ В ЭЛЕКТРОННОМ ВИД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персональных данных" обработка персональных данных осущест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статистических целей при условии обязательного обезлич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ерсональных д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ДЕЯТЕЛЬНОСТИ ИНДИВИДУАЛЬНОГО ПРЕДПРИНИМА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 РОЗНИЧНОЙ ТОРГОВ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___ месяц 20 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│     Сроки      │  │    Форма N 1-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 │     (торговл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┤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е, осуществляющие        │   17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деятельность│           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    │ 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           │                │   от 12.05.2010 N 1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 по продаже     │                │ 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населению и ремонту     │                │ 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х изделий и предметов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го пользования:       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│ 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│                │ 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295"/>
        <w:gridCol w:w="256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ндивидуального   </w:t>
              <w:br/>
              <w:t xml:space="preserve">предпринимателя по ОКП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19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предприниматель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государственной статистики проводит выбо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е деятельности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ющих продажу товаров населению и ремонт бытовы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редметов личного пользования, и просит Вас заполнить данную фор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торую следует предоставить территориаль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службы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метка проставляется территориальным органом Росст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ответить на все            Просьба ответить на вопросы 3 и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просы анкеты                  по одному обследуемому торговому объек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┐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│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┘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ОСУЩЕСТВЛЯЛИ  ли Вы предпринимательскую ДЕЯТЕЛЬНОСТЬ в текущем год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ьте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 │ │  переходите к вопросу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   </w:t>
      </w:r>
      <w:r>
        <w:rPr/>
        <w:t>1.1. Если Вы не осуществляли в текущ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   </w:t>
      </w:r>
      <w:r>
        <w:rPr/>
        <w:t>году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│  ----&gt;                     работали ли Вы в качестве наем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   </w:t>
      </w:r>
      <w:r>
        <w:rPr/>
        <w:t>работника у другого 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юридического лица? (отметьте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 </w:t>
      </w:r>
      <w:r>
        <w:rPr/>
        <w:t>----&gt; опрос оконч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де Вы осуществляете свою ДЕЯТЕЛЬНОСТЬ? (отметьте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             ┌─┐ </w:t>
      </w:r>
      <w:r>
        <w:rPr/>
        <w:t>как на рынке,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вне рынка   │ │ так и вне      │ │ на рынке ----&gt; опрос оконч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  </w:t>
      </w:r>
      <w:r>
        <w:rPr/>
        <w:t>\         └─┘ рынка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\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\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\/       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ходите к вопросу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кажите примерный объем ВЫРУЧКИ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  налогов    и   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 платежей)  от  продажи                       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 продукции,  работ,  услуг,      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 Вами  в  сентябре (ил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месяц работы)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всем  видам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1.  в   том  числе  от 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 пищевых  продуктов,  включая                       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итки, и табачных изделий                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риведите  подроб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осуществляемых   Ва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е   (или  за  последний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     текущего    года    ВИДОВ 4.1. Оцен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                         примерную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,  "розничная торговля мясом, ВЫРУЧКИ, полученной     код по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ясом  птицы, продуктами и консервами от указанного вида   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мяса  и  мяса  птицы", "розничная деятельности,           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я     одеждой",     "розничная в ОБЩЕМ ее объем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рговля   преимущественно   пищевыми (в %, в целых числах) │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ми,    включая   напитки,   и                       \/      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ачными    изделиями",   "розн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я    бывшей   в   употреб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еждой",   "розничная   торгов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м  по  почте",  "ремонт обув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еятельность   в   кафе",   "опт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я   кондитерскими  изделиям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дача в аренду помещений"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             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объем выручки         │ --&gt;      100% 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             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      ┌─┐┌─┐┌─┐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--&gt;   │ ││ ││ │%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      └─┘└─┘└─┘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       ┌─┐┌─┐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--&gt;    │ ││ │%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       └─┘└─┘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       ┌─┐┌─┐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--&gt;    │ ││ │%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       └─┘└─┘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       ┌─┐┌─┐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--&gt;    │ ││ │%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       └─┘└─┘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       ┌─┐┌─┐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--&gt;    │ ││ │%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       └─┘└─┘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       ┌─┐┌─┐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--&gt;    │ ││ │% 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       └─┘└─┘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колько человек в среднем работало в Вашем бизнесе на 1 октября (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число  месяца,  следующего  за  последним месяцем работы) текущего 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ОВ  (лица,  участвующие  в Вашем деле на условиях имуще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вклада  и выполняющие в Вашем деле определенную работу, могут бы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быть  членами  одного  домашнего  хозяйства),  ПОМОГАЮЩИХ ЧЛЕНОВ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НЫХ РАБОТНИКОВ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 партнеры          5.2 помогающие        5.3 наемные рабо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лены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человек       _______ человек      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Укажите затраты на покупку товаров, проданных населению в сентябре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й месяц работы) текущего года ________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колько  принадлежащих  Вам  объектов  розничной  торговли  (магази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ильонов, киосков и т.п.) на 1 октября (или на 1 число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м месяцем работы) текущего года находилось на территории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риведите  примерное распределение выручки от розничной продаж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варталам текущего года,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читывается  с  учетом  прогнозной  оценки  объемов продажи  в III и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х текущего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025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Осуществляете  ли  Вы  торговлю  товарами  собственного  производства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ьте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 без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1</Words>
  <Characters>11376</Characters>
  <CharactersWithSpaces>9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еятельности индивидуального предпринимателя в розничной торговле. Форма № 1-ИП (торговля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