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П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П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8 N 27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ЕЯТЕЛЬНОСТИ ИНДИВИДУАЛЬНОГО ПРЕДПРИНИМА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1-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,       │    2 марта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   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│           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кроме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х      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836"/>
        <w:gridCol w:w="310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ндивидуального</w:t>
              <w:br/>
              <w:t xml:space="preserve">предпринимателя  </w:t>
              <w:br/>
              <w:t xml:space="preserve">по ОКПО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1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предприниматель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одит выборочное обследова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ых предпринимателей и просит Вас за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нную форму, которую следует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рриториальному органу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й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УЩЕСТВЛЯЛИ ли  Вы   предпринимательскую ДЕЯТЕЛЬНОСТЬ в отчетном  год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ьте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 │ │ переходите к вопросу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.1. Если Вы не осуществляли в отчет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</w:t>
      </w:r>
      <w:r>
        <w:rPr/>
        <w:t>году   предпринимательской  деятельн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Т │ │ -&gt;                        работали   ли   Вы  в  качестве  наем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</w:t>
      </w:r>
      <w:r>
        <w:rPr/>
        <w:t>работника у  другого 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? (отметьте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ДА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    </w:t>
      </w:r>
      <w:r>
        <w:rPr/>
        <w:t>-&gt; опрос оконч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  осуществляли  основную предпринимательскую  деятельность  в  том 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е   Российской Федерации,   где Вы   зарегистрированы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? (отметьте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Т │ │   -&gt; Укажите место осуществления Вашей основной предприниматель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еспублика, край, область)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территории по ОКАТО (не заполняется)  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кажите примерный объем ВЫРУЧКИ (с учетом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налогичных обязательных платежей) от продаж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работ, услуг, полученной Вами в отчетном       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по всем видам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ведите подробное            4.1. Оцен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актически           приме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х Вами в             ДОЛЮ ВЫРУ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году ВИДОВ               полученно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пишите, какую   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или услугу Вы           вида                  код по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ли в отчетном году.      деятельности,          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, "производство мясных    в ОБЩЕМ ее            заполняе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сервов", "пошив платьев",      объеме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зничная торговля               (в %, в целых              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вощами", "оптовая торговля        числах)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ми материалами",                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возки грузов"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            ┌─┐┌─┐┌─┐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-&gt;         │ ││ ││ │%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            └─┘└─┘└─┘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              ┌─┐┌─┐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-&gt;           │ ││ │%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              └─┘└─┘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              ┌─┐┌─┐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-&gt;           │ ││ │%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              └─┘└─┘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Вы   занимались   в  отчетном   году   производством  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ответьте на вопрос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не осуществляли ее производство, переходите к вопросу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Укажите  виды  производимой  Вами  продукции  и   оцените   объемы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в отчетном год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701"/>
        <w:gridCol w:w="1619"/>
        <w:gridCol w:w="2296"/>
        <w:gridCol w:w="135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единиц</w:t>
              <w:br/>
              <w:t xml:space="preserve">измерения (тонн,  </w:t>
              <w:br/>
              <w:t xml:space="preserve">рублей, штук,   </w:t>
              <w:br/>
              <w:t xml:space="preserve">декалитров и т.д.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произведено</w:t>
              <w:br/>
              <w:t xml:space="preserve">в отчетном </w:t>
              <w:br/>
              <w:t xml:space="preserve">году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(не заполняется)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П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ЕИ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колько человек в среднем работало в Вашем бизнесе в отчетном г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ОВ  (лица,  участвующие  в Вашем деле  на  условиях 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вклада и выполняющие в Вашем деле определенную работу,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  быть  членами  одного домашнего хозяйства), ПОМОГАЮЩИХ ЧЛЕНОВ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НЫХ РАБОТНИК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партнеры     6.2. помогающие   6.3. наемные рабо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лены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человек    ______ человек   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  без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2</Words>
  <Characters>9780</Characters>
  <CharactersWithSpaces>8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индивидуального предпринимателя. Форма № 1-ИП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