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ОН, утвержденная Приказом Росстата от 04.09.2009 N 192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ДЕЯТЕЛЬНОСТИ ХОЗЯЙСТВУЮЩЕГО СУБЪЕКТА, ИМЕЮЩЕГО ДОЛ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РЫНКЕ ОПРЕДЕЛЕННОГО ТОВАРА В РАЗМЕРЕ БОЛЕЕ ЧЕМ ТРИДЦАТЬ ПЯ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ЦЕНТОВ В СООТВЕТСТВИИ С ФЕДЕРАЛЬНЫМ ЗАКОНОМ "О ЗАЩИТЕ КОНКУРЕНЦИ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ЗАНИМАЮЩЕГО ДОМИНИРУЮЩЕЕ ПОЛОЖЕНИЕ НА РЫНКЕ ОПРЕДЕЛЕННОГО ТОВАР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СЛИ В ОТНОШЕНИИ ТАКОГО РЫНКА ДРУГИМИ ФЕДЕРАЛЬНЫМИ ЗАКОНАМИ В Ц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Х ПРИМЕНЕНИЯ УСТАНОВЛЕНЫ СЛУЧАИ ПРИЗНАНИЯ ДОМИНИРУЮЩИМ ПОЛОЖ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ХОЗЯЙСТВУЮЩИХ СУБЪЕКТ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 │  │    Форма N 1-М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предоставления │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┤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ующие субъекты,        │   не позднее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реестр,           │   30 апреля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й пунктом 8 части│после отчетного │    от 04.09.2009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статьи 23 Федерального закона│    периода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6.07.2006 N 135-ФЗ "О      │ 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е конкуренции"            │                │    от 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сударственный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ресурса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9601349):                    │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й антимонопольной│  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бы по установленному и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,                                          </w:t>
              <w:br/>
              <w:t>Ф.И.О. индивидуального предпринимателя 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1890"/>
        <w:gridCol w:w="2431"/>
        <w:gridCol w:w="243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вующего</w:t>
              <w:br/>
              <w:t xml:space="preserve">субъекта по  </w:t>
              <w:br/>
              <w:t xml:space="preserve">ОКП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Основные показатели деятельности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бъекта в натуральном выраж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485"/>
        <w:gridCol w:w="1216"/>
        <w:gridCol w:w="1485"/>
        <w:gridCol w:w="810"/>
        <w:gridCol w:w="1349"/>
        <w:gridCol w:w="1620"/>
        <w:gridCol w:w="1485"/>
        <w:gridCol w:w="810"/>
        <w:gridCol w:w="1351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</w:t>
              <w:br/>
              <w:t xml:space="preserve">по которому     </w:t>
              <w:br/>
              <w:t xml:space="preserve">хозяйствующий    </w:t>
              <w:br/>
              <w:t xml:space="preserve">субъект включен   </w:t>
              <w:br/>
              <w:t xml:space="preserve">в реестр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  <w:br/>
              <w:t xml:space="preserve">товара  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&lt;*&gt;  </w:t>
              <w:br/>
              <w:t>товаров в натураль-</w:t>
              <w:br/>
              <w:t xml:space="preserve">ном выражении      </w:t>
            </w:r>
          </w:p>
        </w:tc>
        <w:tc>
          <w:tcPr>
            <w:tcW w:w="107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&lt;**&gt; товаров в натуральном выражен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й г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границах </w:t>
              <w:br/>
              <w:t>товарного</w:t>
              <w:br/>
              <w:t xml:space="preserve">рын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</w:t>
              <w:br/>
              <w:t xml:space="preserve">товарного </w:t>
              <w:br/>
              <w:t xml:space="preserve">рынка на  </w:t>
              <w:br/>
              <w:t xml:space="preserve">территории </w:t>
              <w:br/>
              <w:t xml:space="preserve">РФ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пределы  </w:t>
              <w:br/>
              <w:t xml:space="preserve">РФ    </w:t>
              <w:br/>
              <w:t xml:space="preserve">(экспорт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границах </w:t>
              <w:br/>
              <w:t>товарного</w:t>
              <w:br/>
              <w:t xml:space="preserve">рынк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</w:t>
              <w:br/>
              <w:t xml:space="preserve">товарного </w:t>
              <w:br/>
              <w:t xml:space="preserve">рынка на  </w:t>
              <w:br/>
              <w:t xml:space="preserve">территории </w:t>
              <w:br/>
              <w:t xml:space="preserve">РФ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</w:t>
              <w:br/>
              <w:t>РФ (экспорт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оизведено  собственными  силами  для  продажи,  обмена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я  в  оборот  либо  закуплено  (получено  иным  способом)  у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й  для  переработки, перепродажи, обмена  или иного вве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 на товарном ры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Реализовано,  продано,  поставлено, передано или введено в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способ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 хозяйствующего субъекта по разделу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ставщики    товара    несобственного    производства    по   графе 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регион, страна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Поставщики   товара   несобственного    производства    по   графе 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регион, страна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Основные показатели деятельности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в стоимостном выражении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351"/>
        <w:gridCol w:w="1484"/>
        <w:gridCol w:w="810"/>
        <w:gridCol w:w="1620"/>
        <w:gridCol w:w="1621"/>
        <w:gridCol w:w="1755"/>
        <w:gridCol w:w="810"/>
        <w:gridCol w:w="1620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</w:t>
              <w:br/>
              <w:t xml:space="preserve">работы, услуги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   </w:t>
              <w:br/>
              <w:t xml:space="preserve">товаров, работ,   </w:t>
              <w:br/>
              <w:t xml:space="preserve">услуг, тыс. руб.  </w:t>
            </w:r>
          </w:p>
        </w:tc>
        <w:tc>
          <w:tcPr>
            <w:tcW w:w="114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&lt;*&gt; товаров, работ, услуг в фактических отпускных ценах          </w:t>
              <w:br/>
              <w:t xml:space="preserve">(без НДС, акцизов и аналогичных обязательных платежей), тыс. 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  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й г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год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ыдущий</w:t>
              <w:br/>
              <w:t xml:space="preserve">год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аницах </w:t>
              <w:br/>
              <w:t xml:space="preserve">товарного </w:t>
              <w:br/>
              <w:t xml:space="preserve">рынк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</w:t>
              <w:br/>
              <w:t xml:space="preserve">товарного </w:t>
              <w:br/>
              <w:t xml:space="preserve">рынка на  </w:t>
              <w:br/>
              <w:t xml:space="preserve">территории </w:t>
              <w:br/>
              <w:t xml:space="preserve">РФ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</w:t>
              <w:br/>
              <w:t>РФ (экспорт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раницах </w:t>
              <w:br/>
              <w:t xml:space="preserve">товарного </w:t>
              <w:br/>
              <w:t xml:space="preserve">рын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елы</w:t>
              <w:br/>
              <w:t xml:space="preserve">товарного </w:t>
              <w:br/>
              <w:t xml:space="preserve">рынка на </w:t>
              <w:br/>
              <w:t>территории</w:t>
              <w:br/>
              <w:t xml:space="preserve">РФ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елы </w:t>
              <w:br/>
              <w:t>РФ (экспорт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видам       </w:t>
              <w:br/>
              <w:t xml:space="preserve">товаров, работ,     </w:t>
              <w:br/>
              <w:t xml:space="preserve">услуг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товарам, работам, услугам, по которым хозяйствующий субъект включен в реестр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еализовано,  продано,  поставлено,  передано или введено в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способом, выполнено работ, оказано услуг собственными с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 хозяйствующего субъекта по разделу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территорий для товаров по графе 7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аны, куда произведен экспорт товаров по графе 8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3. Сведения о численност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ы по ОКЕИ: человек - 792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484"/>
        <w:gridCol w:w="1351"/>
        <w:gridCol w:w="1214"/>
        <w:gridCol w:w="148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11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работников, чел.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&lt;*&gt;          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й год &lt;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- 1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- 25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2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- 1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- 25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50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метить знаком "V" или "X" соответствующее зна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4. Дополнительная информ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349"/>
        <w:gridCol w:w="1486"/>
        <w:gridCol w:w="945"/>
        <w:gridCol w:w="1484"/>
        <w:gridCol w:w="81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 </w:t>
              <w:br/>
              <w:t xml:space="preserve">по графе 1  </w:t>
              <w:br/>
              <w:t>разделов 1, 2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и</w:t>
              <w:br/>
              <w:t xml:space="preserve">по ОКП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и </w:t>
              <w:br/>
              <w:t xml:space="preserve">по ОКП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</w:t>
              <w:br/>
              <w:t xml:space="preserve">по  </w:t>
              <w:br/>
              <w:t xml:space="preserve">ОКУ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а по </w:t>
              <w:br/>
              <w:t xml:space="preserve">ТН ВЭ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 лица  ил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граждани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нимательскую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з   образования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0</Words>
  <Characters>10168</Characters>
  <CharactersWithSpaces>8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хозяйствующего субъекта, имеющего долю на рынке определенного товара в размере более чем тридцать пять процентов в соответствии с Федеральным законом «О защите конкуренции» или занимающего доминирующее положение на рынке определ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