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СР (краткая) сохранена без изменения (Приказ Ростата от 20.08.2009 N 177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СР (краткая), утвержденная Приказом Росстата от 26.08.2008 N 205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ДЕЯТЕЛЬНОСТИ КОЛЛЕКТИВНОГО СРЕДСТВА РАЗМЕЩ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Форма N 1-КС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  (кратк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за исключением 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независимо 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формы собственности и         │   периода    │      от 26.08.2008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ой формы,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ющие услуги гостиниц и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им коллективных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размещения и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коллективных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размещения:           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40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организации   (гостиница,  меблированные  комнаты,  мотель, пансио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житие    для    приезжих,   другая   организация   гостиничного   ти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ая  организация,  организация  отдыха,  турбаза) 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 01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диница - 64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 │  N   │  Единица 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│ измерения │  период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           │</w:t>
      </w:r>
      <w:r>
        <w:rPr/>
        <w:t>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2   │     3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ллективных средств размещения    │  02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/коек в месяц максимального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ртывания                            │  03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очевок                            │  04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змещенных лиц - всего      │  05  │ 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граждан: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 - участников СНГ (без России) │  06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вне СНГ                            │  07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5 численность граждан,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х по путевкам                  │  08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едоставляемых услуг          │  09  │  тысяч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│  </w:t>
      </w:r>
      <w:r>
        <w:rPr/>
        <w:t>рубле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продажи номеров                  │  10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от разницы в тарифах для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ностранных граждан               │  11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реализации путевок (курсовок)  │  12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дополнительных платных услуг,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 входящих в стоимость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омера/путевки (курсовки)         │  13  │    -"-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работы КСР                    │  14  │  единиц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9</Characters>
  <CharactersWithSpaces>6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коллективного средства размещения. Форма № 1-КСР (кратк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