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КСР, утвержденная Приказом Росстата от 06.09.2010 N 306, введена в действие с отчета за 2010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</w:t>
      </w:r>
      <w:r>
        <w:rPr>
          <w:sz w:val="18"/>
          <w:szCs w:val="18"/>
        </w:rPr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</w:t>
      </w:r>
      <w:r>
        <w:rPr>
          <w:sz w:val="18"/>
          <w:szCs w:val="18"/>
        </w:rPr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а также статьей 3 Закона Российской Федерации от 13.05.92 N 2761-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"Об ответственности за нарушение порядка представления государственн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</w:t>
      </w:r>
      <w:r>
        <w:rPr>
          <w:sz w:val="18"/>
          <w:szCs w:val="18"/>
        </w:rPr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 соответствии со статьей 6 Федерального закона от 27.07.2006 N 152-ФЗ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"О персональных данных" обработка персональных данных осуществляется дл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статистических целей при условии обязательного обезличивани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</w:t>
      </w:r>
      <w:r>
        <w:rPr>
          <w:sz w:val="18"/>
          <w:szCs w:val="18"/>
        </w:rPr>
        <w:t>персональных данных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</w:t>
      </w:r>
      <w:r>
        <w:rPr>
          <w:sz w:val="18"/>
          <w:szCs w:val="18"/>
        </w:rPr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</w:t>
      </w:r>
      <w:r>
        <w:rPr>
          <w:sz w:val="18"/>
          <w:szCs w:val="18"/>
        </w:rPr>
        <w:t>СВЕДЕНИЯ О ДЕЯТЕЛЬНОСТИ КОЛЛЕКТИВНОГО СРЕДСТВА РАЗМЕЩЕНИ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</w:t>
      </w:r>
      <w:r>
        <w:rPr>
          <w:sz w:val="18"/>
          <w:szCs w:val="18"/>
        </w:rPr>
        <w:t>за 20__ г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┬──────────────┐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Предоставляют:         │    Сроки     │    │   Форма N 1-КСР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│</w:t>
      </w:r>
      <w:r>
        <w:rPr>
          <w:sz w:val="18"/>
          <w:szCs w:val="18"/>
        </w:rPr>
        <w:t>предоставления│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юридические лица, граждане,      │круглогодичные│  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существляющие                   │  - 1 апреля  │  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едпринимательскую деятельность │    после     │      от 06.09.2010 N 30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ез образования юридического     │  отчетного   │  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лица (индивидуальные             │   периода;   │   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едприниматели), за исключением │ сезонные - по│      от _______ N 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икропредприятий, независимо от  │  окончании   │      от _______ N 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ормы собственности и            │    сезон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рганизационно-правовой формы,   │              │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едоставляющие услуги гостиниц и│              │    │      Годов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налогичных им коллективных      │              │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редств размещения и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пециализированных коллективных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редств размещения: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территориальному органу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Росстата в субъекте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Российской Федерации по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установленному им адресу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Линия отрыва (для отчетности, предоставляем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индивидуальным предпринимателем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2701"/>
        <w:gridCol w:w="3105"/>
        <w:gridCol w:w="3104"/>
      </w:tblGrid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>организации по ОКПО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09400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Раздел I. Общие сведения о коллективном средстве размещения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(обвести кружком номер нужной строк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┬──────┬─────────┬────────────────────┬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Вопросы:       │  N   │Переход к│      Вопросы:      │   N  │ Перехо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│</w:t>
      </w:r>
      <w:r>
        <w:rPr>
          <w:sz w:val="18"/>
          <w:szCs w:val="18"/>
        </w:rPr>
        <w:t>строки│ вопросу │                    │строки│к вопрос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┼─────────┼───────────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1           │  2   │    3    │          1         │  2   │    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┼─────────┼───────────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А. Тип коллективного │      │         │В. Оздоровительный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редства размещения  │      │         │профиль:   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</w:t>
      </w:r>
      <w:r>
        <w:rPr>
          <w:sz w:val="18"/>
          <w:szCs w:val="18"/>
        </w:rPr>
        <w:t>(КСР):        │      │         │           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┼─────────┼───────────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остиницы и           │      │         │для оздоровления: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налогичные средства  │      │         │           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змещения            │      │         │           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┼─────────┼───────────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остиница             │  01  │-&gt; Б.    │системы    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│      │         │</w:t>
      </w:r>
      <w:r>
        <w:rPr>
          <w:sz w:val="18"/>
          <w:szCs w:val="18"/>
        </w:rPr>
        <w:t>кровообращения      │  24  │-&gt; Г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┼─────────┼───────────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еблированные комнаты │  02  │-&gt; Б.    │органов    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│      │         │</w:t>
      </w:r>
      <w:r>
        <w:rPr>
          <w:sz w:val="18"/>
          <w:szCs w:val="18"/>
        </w:rPr>
        <w:t>пищеварения         │  25  │-&gt; Г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┼─────────┼───────────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отель                │  03  │-&gt; Б.    │органов дыхания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┼─────────┤</w:t>
      </w:r>
      <w:r>
        <w:rPr>
          <w:sz w:val="18"/>
          <w:szCs w:val="18"/>
        </w:rPr>
        <w:t>(нетуберкулезного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ансионат             │  04  │-&gt; Б.    │происхождения)      │  26  │-&gt; Г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┼─────────┼───────────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щежитие для приезжих│  05  │-&gt; Б.    │нервной системы     │  27  │-&gt; Г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┼─────────┼───────────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ругая организация    │      │         │костно-мышечной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остиничного типа     │  06  │-&gt; Б.    │системы и  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│      │         │</w:t>
      </w:r>
      <w:r>
        <w:rPr>
          <w:sz w:val="18"/>
          <w:szCs w:val="18"/>
        </w:rPr>
        <w:t>соединительной ткани│  28  │-&gt; Г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┼─────────┼───────────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пециализированные    │      │         │эндокринной системы,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редства размещения   │      │         │расстройства питания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│      │         │</w:t>
      </w:r>
      <w:r>
        <w:rPr>
          <w:sz w:val="18"/>
          <w:szCs w:val="18"/>
        </w:rPr>
        <w:t>и нарушения обмена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│      │         │</w:t>
      </w:r>
      <w:r>
        <w:rPr>
          <w:sz w:val="18"/>
          <w:szCs w:val="18"/>
        </w:rPr>
        <w:t>веществ             │  29  │-&gt; Г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┼─────────┼───────────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- санаторно-курортные:│      │         │кожи и подкожной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│      │         │</w:t>
      </w:r>
      <w:r>
        <w:rPr>
          <w:sz w:val="18"/>
          <w:szCs w:val="18"/>
        </w:rPr>
        <w:t>клетчатки           │  30  │-&gt; Г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┼─────────┼───────────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анаторий для         │      │         │мочеполовой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зрослых, пансионат   │      │         │системы (почек и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 лечением            │  07  │-&gt; В.    │мочевыводящих путей)│  31  │-&gt; Г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┼─────────┼───────────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етский санаторий     │  08  │-&gt; В.    │больных    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┼─────────┤</w:t>
      </w:r>
      <w:r>
        <w:rPr>
          <w:sz w:val="18"/>
          <w:szCs w:val="18"/>
        </w:rPr>
        <w:t>гинекологическими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анаторий для детей   │      │         │болезнями           │  32  │-&gt; Г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 родителями          │  09  │-&gt; В.    │           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┼─────────┼───────────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анаторный            │      │         │больных туберкулезом│  33  │-&gt; Г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здоровительный лагерь│      │         │           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руглогодичного       │      │         │           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ействия              │  10  │-&gt; В.    │           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┼─────────┼───────────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анаторий-            │      │         │больных другими     │  34  │-&gt; Г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филакторий         │  11  │-&gt; В.    │болезнями  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┼─────────┼───────────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урортная поликлиника,│      │         │           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альнеологическая,    │      │         │           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рязелечебница        │      │         │           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включая детские)     │  12  │-&gt; В.    │           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┼─────────┼───────────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- организации отдыха: │      │         │Г. Место   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│      │         │</w:t>
      </w:r>
      <w:r>
        <w:rPr>
          <w:sz w:val="18"/>
          <w:szCs w:val="18"/>
        </w:rPr>
        <w:t>расположения: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┼─────────┼───────────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дом отдыха          │  13  │-&gt; Г.    │курорт              │  35  │-&gt; Д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┼─────────┼───────────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база отдыха,        │      │         │территория 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емпинг, другая     │      │         │национального парка │  36  │-&gt; Д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рганизация отдыха  │  14  │-&gt; Г.    │           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(кроме турбаз)      │      │         │           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┼─────────┼───────────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- туристская база     │  15  │-&gt; Г.    │прочее              │  37  │-&gt; Д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┼─────────┼───────────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- общественные        │      │         │Д. Период  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редства транспорта │      │         │функционирования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(поезда, круизные   │      │         │           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уда, яхты)         │  16  │-&gt; Д.    │           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┼─────────┼───────────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- наземный и водный   │      │         │круглый год         │  38  │-&gt;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транспорт,          │      │         │                    │      │разд. II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ереоборудованный   │      │         │           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од средства        │      │         ├───────────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размещения для      │      │         │сезонный            │  39  │-&gt; Е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очлега, включая    │      │         │           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дебаркадеры         │  17  │-&gt; Д.    │           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┼─────────┼───────────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. Категория гостиниц:│      │         │Е. Дата и месяц: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┼─────────┼───────────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* (1 звезда)          │  18  │-&gt; Д.    │открытия   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│      │         │</w:t>
      </w:r>
      <w:r>
        <w:rPr>
          <w:sz w:val="18"/>
          <w:szCs w:val="18"/>
        </w:rPr>
        <w:t>сезона     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│      │         │┌─┐┌─┐ ┌─┐┌─┐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│      │         ││ ││ │ │ ││ │       │  </w:t>
      </w:r>
      <w:r>
        <w:rPr>
          <w:sz w:val="18"/>
          <w:szCs w:val="18"/>
        </w:rPr>
        <w:t>40  │-&gt;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│      │         │└─┘└─┘</w:t>
      </w:r>
      <w:r>
        <w:rPr>
          <w:sz w:val="18"/>
          <w:szCs w:val="18"/>
        </w:rPr>
        <w:t>.└─┘└─┘       │      │разд. II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┼─────────┼───────────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** (2 звезды)         │  19  │-&gt; Д.    │закрытия   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│      │         │</w:t>
      </w:r>
      <w:r>
        <w:rPr>
          <w:sz w:val="18"/>
          <w:szCs w:val="18"/>
        </w:rPr>
        <w:t>сезона     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│      │         │┌─┐┌─┐ ┌─┐┌─┐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│      │         ││ ││ │ │ ││ │       │  </w:t>
      </w:r>
      <w:r>
        <w:rPr>
          <w:sz w:val="18"/>
          <w:szCs w:val="18"/>
        </w:rPr>
        <w:t>41  │-&gt;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│      │         │└─┘└─┘</w:t>
      </w:r>
      <w:r>
        <w:rPr>
          <w:sz w:val="18"/>
          <w:szCs w:val="18"/>
        </w:rPr>
        <w:t>.└─┘└─┘       │      │разд. II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┼─────────┼───────────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*** (3 звезды)        │  20  │-&gt; Д.    │           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┼─────────┼───────────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**** (4 звезды)       │  21  │-&gt; Д.    │           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┼─────────┼───────────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***** (5 звезд)       │  22  │-&gt; Д.    │           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┼─────────┼───────────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ез категории (звезд) │  23  │-&gt; Д.    │           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┴──────┴─────────┴────────────────────┴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Раздел II. Номерной фонд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>Коды по ОКЕИ: единица - 642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квадратный метр - 055 (с одним десятичным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┬───────────────────────────────────────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N   │          Наименование показателей           │     Фактическ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оки│                    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   │                      2                      │         3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42  │Число номеров - всего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43  │     из них:        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</w:t>
      </w:r>
      <w:r>
        <w:rPr>
          <w:sz w:val="18"/>
          <w:szCs w:val="18"/>
        </w:rPr>
        <w:t>высшей категории  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44  │Жилая площадь (площадь номеров)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47  │Число мест/коек в месяц максимального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развертывания       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48  │Число круглогодовых коек (заполняют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круглогодичные специализированные средства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размещения)         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┴─────────────────────────────────────────────┴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Раздел III. Сведения о размещенных лицах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Коды по ОКЕИ: единица - 642,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┬─────────────────────────────────────────┬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N   │        Наименование показателей         │  Единица   │Фактическ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оки│                                         │ измерения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─────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   │                    2                    │     3      │ 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─────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49  │Число ночевок &lt;*&gt;                        │    ед.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─────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54  │Численность размещенных лиц - всего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(стр. 55 + стр. 57 + стр. 58):           │    чел.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─────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55  │  в том числе граждан:       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</w:t>
      </w:r>
      <w:r>
        <w:rPr>
          <w:sz w:val="18"/>
          <w:szCs w:val="18"/>
        </w:rPr>
        <w:t>России                                 │    -"-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─────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56  │    из них детей                         │    -"-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─────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57  │  государств - участников СНГ            │    -"-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─────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58  │  стран вне СНГ                          │    -"-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─────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59  │Из строки 54 численность размещенных лиц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по путевкам                              │    -"-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┴─────────────────────────────────────────┴─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&gt;  Для  специализированных  коллективных  средств  размещения - числ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ойко-дней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Справочно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 специализированных средствах размещения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Численность  лиц,  получивших  амбулаторно-курортное лечение (по курсовкам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60) _________ человек, из них детей (61) __________ человек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Раздел IV. Распределение численности размеще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по целям поездок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┬──────────────┬──────────────────────────────────────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N   │ Наименование │                     Личные                       │Деловы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оки│  показателей ├───────┬───────────┬─────────┬─────────────┬──────┤и профес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│</w:t>
      </w:r>
      <w:r>
        <w:rPr>
          <w:sz w:val="18"/>
          <w:szCs w:val="18"/>
        </w:rPr>
        <w:t>отпуск,│образование│лечебные │религиозные/ │прочие│сиональ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            │ </w:t>
      </w:r>
      <w:r>
        <w:rPr>
          <w:sz w:val="18"/>
          <w:szCs w:val="18"/>
        </w:rPr>
        <w:t>досуг │и профес-  │и оздоро-│паломнические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            │   </w:t>
      </w:r>
      <w:r>
        <w:rPr>
          <w:sz w:val="18"/>
          <w:szCs w:val="18"/>
        </w:rPr>
        <w:t>и   │сиональная │вительные│   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            │ </w:t>
      </w:r>
      <w:r>
        <w:rPr>
          <w:sz w:val="18"/>
          <w:szCs w:val="18"/>
        </w:rPr>
        <w:t>отдых │подготовка │процедуры│   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┼───────┼───────────┼─────────┼────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1  │      2       │   3   │     4     │    5    │      6      │  7   │     8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┼───────┼───────────┼─────────┼────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Граждане:     │       │           │         │   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62  │  России      │       │           │         │   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┼───────┼───────────┼─────────┼────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63  │    из них    │       │           │         │   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  </w:t>
      </w:r>
      <w:r>
        <w:rPr>
          <w:sz w:val="18"/>
          <w:szCs w:val="18"/>
        </w:rPr>
        <w:t>дети      │       │           │         │   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┼───────┼───────────┼─────────┼────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64  │  государств -│       │           │         │   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</w:t>
      </w:r>
      <w:r>
        <w:rPr>
          <w:sz w:val="18"/>
          <w:szCs w:val="18"/>
        </w:rPr>
        <w:t>участников  │       │           │         │   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</w:t>
      </w:r>
      <w:r>
        <w:rPr>
          <w:sz w:val="18"/>
          <w:szCs w:val="18"/>
        </w:rPr>
        <w:t>СНГ         │       │           │         │   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┼───────┼───────────┼─────────┼────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65  │  стран вне   │       │           │         │   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</w:t>
      </w:r>
      <w:r>
        <w:rPr>
          <w:sz w:val="18"/>
          <w:szCs w:val="18"/>
        </w:rPr>
        <w:t>СНГ         │       │           │         │   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┴──────────────┴───────┴───────────┴─────────┴─────────────┴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Раздел V. Распределение численности размеще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по продолжительности пребывания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┬──────────────┬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N   │ Наименование │                Продолжительность пребывания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оки│ показателей  ├────────┬───────┬───────┬───────┬────────┬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            │ </w:t>
      </w:r>
      <w:r>
        <w:rPr>
          <w:sz w:val="18"/>
          <w:szCs w:val="18"/>
        </w:rPr>
        <w:t>1 - 3  │ 4 - 7 │8 - 14 │15 - 28│29 - 91 │92 - 182│  183 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│</w:t>
      </w:r>
      <w:r>
        <w:rPr>
          <w:sz w:val="18"/>
          <w:szCs w:val="18"/>
        </w:rPr>
        <w:t>ночевки │ночевок│ночевок│ночевок│ночевка │ночевки │  боле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            │        │       │       │       │        │        │ </w:t>
      </w:r>
      <w:r>
        <w:rPr>
          <w:sz w:val="18"/>
          <w:szCs w:val="18"/>
        </w:rPr>
        <w:t>ночевок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┼────────┼───────┼───────┼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   │      2       │   3    │   4   │   5   │   6   │   7    │   8    │    9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┼────────┼───────┼───────┼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Граждане:     │        │       │       │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66  │  России      │        │       │       │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┼────────┼───────┼───────┼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67  │     из них   │        │       │       │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   </w:t>
      </w:r>
      <w:r>
        <w:rPr>
          <w:sz w:val="18"/>
          <w:szCs w:val="18"/>
        </w:rPr>
        <w:t>дети     │        │       │       │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┼────────┼───────┼───────┼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68  │  государств -│        │       │       │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</w:t>
      </w:r>
      <w:r>
        <w:rPr>
          <w:sz w:val="18"/>
          <w:szCs w:val="18"/>
        </w:rPr>
        <w:t>участников  │        │       │       │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</w:t>
      </w:r>
      <w:r>
        <w:rPr>
          <w:sz w:val="18"/>
          <w:szCs w:val="18"/>
        </w:rPr>
        <w:t>СНГ         │        │       │       │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┼────────┼───────┼───────┼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69  │  стран вне   │        │       │       │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</w:t>
      </w:r>
      <w:r>
        <w:rPr>
          <w:sz w:val="18"/>
          <w:szCs w:val="18"/>
        </w:rPr>
        <w:t>СНГ         │        │       │       │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┴──────────────┴────────┴───────┴───────┴───────┴────────┴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раздел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аздел VII. Сведения о персона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─────────────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N   │               Наименование показателей               │Фактическ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и│           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 │                          2                           │     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89  │Среднесписочная численность работников (без внешних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овместителей и работников несписочного состава)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</w:t>
      </w:r>
      <w:r>
        <w:rPr/>
        <w:t>в том числе: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90  │  администраторов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91  │  менеджеров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92  │  портье   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93  │  горничных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94  │  врачей   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95  │  среднего медицинского персонала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96  │  работников общественного питания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97  │Средняя численность внешних совместителей и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аботников, выполнявших работы по договорам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гражданско-правового характера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98  │Численность работников, привлекаемых к работе в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езонный период (заполняют сезонные организации,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руглогодичные - дополнительно к работникам в штатном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асписании)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─────────────────────────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здел VIII. Общественное питание и розничная торгов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 конец отчетного пери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оды по ОКЕИ: единица - 642,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с одним десятичным знаком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─────────────┬───────────┬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N   │      Наименование показателей      │Количество,│ В них │ Оборо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и│                                    │    ед.    │ мест, │   (з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         │           │  </w:t>
      </w:r>
      <w:r>
        <w:rPr/>
        <w:t>ед.  │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     │           │       │</w:t>
      </w:r>
      <w:r>
        <w:rPr/>
        <w:t>период)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     │           │       │</w:t>
      </w:r>
      <w:r>
        <w:rPr/>
        <w:t>тыс. руб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┼──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 │                 2                  │     3     │   4   │    5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┼──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99  │Предприятия (подразделения)         │ 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бщественного питания, находящиеся  │ 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а производственных площадях        │ 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(земельном участке) КСР             │ 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┼──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</w:t>
      </w:r>
      <w:r>
        <w:rPr/>
        <w:t>из них:                       │ 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0  │собственные (без сданных в аренду)  │ 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┼──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в том числе:                    │ 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1  │  рестораны, кафе, бары, буфеты     │ 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┼──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2  │  столовые                          │ 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┼──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3  │арендуемые                          │ 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┼──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в том числе:                    │ 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4  │  рестораны, кафе, бары, буфеты     │ 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┼──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5  │  столовые                          │ 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┼──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6  │собственные подразделения, сданные  │           │    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 аренду                            │ 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┼──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7  │Предприятия (подразделения)         │           │   X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озничной торговли, находящиеся на  │ 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оизводственных площадях           │ 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(земельном участке) КСР             │ 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┼──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8  │  из них собственные (без сданных в │           │   X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аренду)                           │ 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──────────────────┴───────────┴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оме того, расположено на  производственных  площадях  (земельном участ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СР предприятий общественного  питания и  розничной торговли, принадлежа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м  юридическим  и  физическим лицам (109) _______ единиц (код по ОКЕ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ца - 642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IX. Основные показатели финансово-хозяйственн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с одним десятичным знаком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────────────────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N   │          Наименование показателей           │     Фактическ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и│                    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 │                      2                      │         3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10  │Доходы от предоставляемых услуг (без НДС,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акцизов и аналогичных платежей)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</w:t>
      </w:r>
      <w:r>
        <w:rPr/>
        <w:t>в том числе: 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11  │  от продажи номеров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12  │     из них от разницы в тарифах для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</w:t>
      </w:r>
      <w:r>
        <w:rPr/>
        <w:t>иностранных граждан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13  │  от реализации путевок (курсовок)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14  │  от дополнительных платных услуг, не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входящих в стоимость номера/путевки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(курсовки)        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</w:t>
      </w:r>
      <w:r>
        <w:rPr/>
        <w:t>из них:        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15  │  экскурсионных     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16  │  лечебно-оздоровительного характера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17  │  общественного питания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18  │  розничной торговли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19  │  бытового обслуживания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оступило средств:  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20  │  из государственного бюджета всех уровней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21  │  из государственных внебюджетных фондов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22  │  от головной коммерческой организации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23  │  от головной некоммерческой небюджетной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организации       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24  │Прочие доходы и поступления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25  │Затраты, связанные с производством и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еализацией продукции (работ, услуг,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оваров), - всего (сумма строк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126, 129, 130, 131, 132):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26  │Материальные затраты - всего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29  │Расходы на оплату труда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30  │Единый социальный налог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31  │Амортизация основных средств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32  │Прочие затраты      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───────────────────────────┴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 коллективных  средств  размещения,  на конец отчетного периода (142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ед. (код по ОКЕИ: единица - 642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Линия отрыва (для отчетности, предоставля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ндивидуальным предпринимател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   или  от   имени   граждани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существляющего  предприниматель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еятельность    без     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юридического лица            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51</Words>
  <Characters>33109</Characters>
  <CharactersWithSpaces>282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4:00Z</dcterms:created>
  <dc:creator>Федеральная служба государственной статистики</dc:creator>
  <dc:description/>
  <dc:language>en-US</dc:language>
  <cp:lastModifiedBy/>
  <dcterms:modified xsi:type="dcterms:W3CDTF">2011-10-30T14:24:00Z</dcterms:modified>
  <cp:revision>2</cp:revision>
  <dc:subject>Сведения</dc:subject>
  <dc:title>Сведения о деятельности коллективного средства размещения. Форма № 1-КСР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