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СР (краткая), утвержденная Приказом Росстата от 06.09.2010 N 306, введена в действие с отчета за январь - март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ДЕЯТЕЛЬНОСТИ КОЛЛЕКТИВНОГО СРЕДСТВА РАЗМЕЩ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январь __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┐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 │  Форма N 1-КС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│    (кратк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за исключением    │  на 2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    │     после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независимо от  │   отчетного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собственности и               │    периода   │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ой формы,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ющие услуги гостиниц и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им коллективных средств │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и специализированных     │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х средств размещения: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рриториальному органу       │              │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тата в субъекте Российской│              │  │ 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по установленному им│              │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дресу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40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 организации  (гостиница,  меблированные  комнаты,  мотель,  пансио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житие    для    приезжих,   другая   организация   гостиничного   ти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ая  организация,  организация  отдыха, турбаза)  - 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 01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диница - 642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 │   N   │ Единица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ки │измерения │  период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│          │ </w:t>
      </w:r>
      <w:r>
        <w:rPr/>
        <w:t>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 │    3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оллективных средств размещения   │  02   │  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ст/коек в месяц максимального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ертывания                           │  03   │   -"-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очевок                           │  04   │   -"-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змещенных лиц - всего     │  05   │ человек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едоставляемых услуг         │       │  тысяч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</w:t>
      </w:r>
      <w:r>
        <w:rPr/>
        <w:t>06   │  рубле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родажи номеров                    │  07   │   -"-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от разницы в тарифах для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остранных граждан                 │  08   │   -"-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реализации путевок (курсовок)      │  09   │   -"-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дополнительных платных услуг, не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ходящих в стоимость номера/путевки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урсовки)                            │  10   │   -"-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 работы КСР                   │  11   │  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0</Characters>
  <CharactersWithSpaces>5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еятельности коллективного средства размещения. Форма № 1-КСР (краткая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