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Серпух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февраля 2007 г. N 21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Администрация муниципального образовани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"Город Серпухов Московской области"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орма N ТД/1-КС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 ДЕЯТЕЛЬНОСТИ КОЛЛЕКТИВНОГО│        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РЕДСТВА РАЗМЕЩЕНИЯ         │       постановлением глав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 январь - _________ 20__ г.    │           города Серпухо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нарастающим итогом)         │ от 7 февраля 2007 г. N 21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─────────────────┘                </w:t>
      </w:r>
      <w:r>
        <w:rPr/>
        <w:t>кварталь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й адрес 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 О РАЗМЕЩЕННЫХ ЛИЦ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д по ОКЕИ: человек - 79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210"/>
        <w:gridCol w:w="1350"/>
      </w:tblGrid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 xml:space="preserve">строки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щено</w:t>
              <w:br/>
              <w:t xml:space="preserve">лиц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азмещенных лиц по территории    </w:t>
              <w:br/>
              <w:t xml:space="preserve">муниципального образования "Город Серпухов   </w:t>
              <w:br/>
              <w:t xml:space="preserve">Московской области"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размещены по путевкам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ЧИСЛЕННОСТЬ РАЗМЕЩЕННЫХ ЛИЦ В ЗАВИС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МЕСТА Ж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д по ОКЕИ: человек - 79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210"/>
        <w:gridCol w:w="1350"/>
      </w:tblGrid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 xml:space="preserve">строки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жительства размещенного лица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щено</w:t>
              <w:br/>
              <w:t xml:space="preserve">лиц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показатель графы 3 по строке 01       </w:t>
              <w:br/>
              <w:t xml:space="preserve">раздела 1)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ниципальное образование "Город Серпухов    </w:t>
              <w:br/>
              <w:t xml:space="preserve">Московской области"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муниципальные образования Московской  </w:t>
              <w:br/>
              <w:t xml:space="preserve">области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регионы Российской Федерации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убежные страны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ЧИСЛЕННОСТЬ РАЗМЕЩЕННЫХ ЛИЦ В ЗАВИС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ЦЕЛИ ПРЕБЫВАН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д по ОКЕИ: человек - 79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969"/>
        <w:gridCol w:w="945"/>
        <w:gridCol w:w="1486"/>
        <w:gridCol w:w="1754"/>
        <w:gridCol w:w="2025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 xml:space="preserve">строки </w:t>
            </w:r>
          </w:p>
        </w:tc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жительства     </w:t>
              <w:br/>
              <w:t xml:space="preserve">размещенного лица    </w:t>
            </w:r>
          </w:p>
        </w:tc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пребывания размещенного лица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суг,</w:t>
              <w:br/>
              <w:t xml:space="preserve">отдых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овые,  </w:t>
              <w:br/>
              <w:t xml:space="preserve">служебные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чение,    </w:t>
              <w:br/>
              <w:t>профилактик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лигия,      </w:t>
              <w:br/>
              <w:t xml:space="preserve">паломничество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ниципальное        </w:t>
              <w:br/>
              <w:t xml:space="preserve">образование "Город   </w:t>
              <w:br/>
              <w:t xml:space="preserve">Серпухов Московской  </w:t>
              <w:br/>
              <w:t xml:space="preserve">области"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муниципальные </w:t>
              <w:br/>
              <w:t xml:space="preserve">образования          </w:t>
              <w:br/>
              <w:t xml:space="preserve">Московской област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регионы       </w:t>
              <w:br/>
              <w:t xml:space="preserve">Российской Федер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убежные страны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___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____________ 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(фамилия, 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 "___" __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омер контактного телефона) (дата составления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9</Words>
  <Characters>3674</Characters>
  <CharactersWithSpaces>3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1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14:21:00Z</dcterms:modified>
  <cp:revision>2</cp:revision>
  <dc:subject>Сведения</dc:subject>
  <dc:title>Сведения о деятельности коллективного средства размещения на территории муниципального образования «Город Серпухов Московской области». Форма № ТД/1-КС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