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02.10.2009 N 212 с отчета за 2009 год введены Указания по заполнению формы N 1-КС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СР, утвержденная Приказом Росстата от 20.08.2009 N 17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персональных данны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ВЕДЕНИЯ О ДЕЯТЕЛЬНОСТИ КОЛЛЕКТИВНОГО СРЕДСТВА РАЗМЕЩ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Сроки     │    │   Форма N 1-КС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предоставления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граждане,      │круглогодичные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                  │  - 1 апреля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ую деятельность │    после     │      от 20.08.2009 N 17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образования юридического     │  отчетного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 (индивидуальные             │   периода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и), за исключением │ сезонные - по│      от  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предприятий, независимо от  │  оконча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ы собственности и            │    сезона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онно-правовой формы,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яющие услуги гостиниц и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алогичных им коллективных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размещения и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ых коллективны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размещения: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ндивидуальным 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40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I. Общие сведения о коллективном средстве размещ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обвести кружком номер нужной стро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┬─────────┬─────────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опросы:       │  N   │Переход к│   Вопросы:    │   N  │ Перех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ки│ вопросу │               │строки│к вопрос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 │    3    │       1       │  2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. Тип коллективного │      │         │В. Медицинский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ства размещения  │      │         │профиль: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СР):        │      │     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тиницы и           │      │         │для лечения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алогичные средства  │      │         │больных с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щения            │      │         │болезнями: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тиница             │  01  │-&gt; Б.    │системы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кровообращения │  24  │-&gt;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блированные комнаты │  02  │-&gt; Б.    │органов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пищеварения    │  25  │-&gt;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ель                │  03  │-&gt; Б.    │дыхания (нету-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┤</w:t>
      </w:r>
      <w:r>
        <w:rPr>
          <w:sz w:val="16"/>
          <w:szCs w:val="16"/>
        </w:rPr>
        <w:t>беркулезного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нсионат             │  04  │-&gt; Б.    │происхождения) │  26  │-&gt;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житие для приезжих│  05  │-&gt; Б.    │нервной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системы        │  27  │-&gt;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ая организация    │  06  │-&gt; Б.    │костно-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тиничного типа     │      │         │мышечной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системы и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соединительной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ткани          │  28  │-&gt;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ые    │      │         │эндокринной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размещения   │      │         │системы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анаторно-курортные:│      │         │расстройства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питания и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нарушения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обмена веществ │  29  │-&gt;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ий для         │      │         │кожи и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рослых, пансионат   │      │         │подкожной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лечением            │  07  │-&gt; В.    │клетчатки      │  30  │-&gt;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й санаторий     │  08  │-&gt; В.    │мочеполовой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┤</w:t>
      </w:r>
      <w:r>
        <w:rPr>
          <w:sz w:val="16"/>
          <w:szCs w:val="16"/>
        </w:rPr>
        <w:t>системы (почек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ий для детей   │      │         │и мочевыводящих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родителями          │  09  │-&gt; В.    │путей)         │  31  │-&gt;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ый            │      │         │гинекологичес-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здоровительный лагерь│      │         │кими болезнями │  32  │-&gt;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глогодичного       │      │     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ия              │  10  │-&gt; В.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ий-            │      │         │туберкулезом   │  33  │-&gt;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орий         │  11  │-&gt; В.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рортная поликлиника,│      │         │другими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льнеологическая,    │      │         │болезнями      │  34  │-&gt;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язелечебница        │      │     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детские)     │  12  │-&gt; В.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рганизации отдыха: │      │         │Г. Место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расположения: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 отдыха            │  13  │-&gt; Г.    │курорт         │  35  │-&gt; Д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за отдыха, кемпинг, │      │         │территория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ая организация    │      │         │национального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ыха (кроме турбаз) │  14  │-&gt; Г.    │парка          │  36  │-&gt; Д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туристская база     │  15  │-&gt; Г.    │прочее         │  37  │-&gt; Д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бщественные        │      │         │Д. Период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 транспорта │      │         │функционирова-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езда, круизные   │      │         │ния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да, яхты)         │  16  │-&gt; Д.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земный и водный   │      │         │круглый год    │  38  │-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,          │      │         │               │      │разд. II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оборудованный   │      │     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 средства        │      │         ├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мещения для      │      │         │сезонный       │  39  │-&gt; Е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члега, включая    │      │     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баркадеры         │  17  │-&gt; Д.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. Категория гостиниц:│      │         │Е. Дата и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месяц: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* (1 звезда)          │  18  │-&gt; Д.    │открытия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сезона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┌─┐┌─┐ ┌─┐┌─┐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 ││ ││ │ │ ││ │  │  </w:t>
      </w:r>
      <w:r>
        <w:rPr>
          <w:sz w:val="16"/>
          <w:szCs w:val="16"/>
        </w:rPr>
        <w:t>40  │-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└─┘└─┘</w:t>
      </w:r>
      <w:r>
        <w:rPr>
          <w:sz w:val="16"/>
          <w:szCs w:val="16"/>
        </w:rPr>
        <w:t>.└─┘└─┘  │      │разд. II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** (2 звезды)         │  19  │-&gt; Д.    │закрытия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</w:t>
      </w:r>
      <w:r>
        <w:rPr>
          <w:sz w:val="16"/>
          <w:szCs w:val="16"/>
        </w:rPr>
        <w:t>сезона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┌─┐┌─┐ ┌─┐┌─┐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 ││ ││ │ │ ││ │  │  </w:t>
      </w:r>
      <w:r>
        <w:rPr>
          <w:sz w:val="16"/>
          <w:szCs w:val="16"/>
        </w:rPr>
        <w:t>41  │-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└─┘└─┘</w:t>
      </w:r>
      <w:r>
        <w:rPr>
          <w:sz w:val="16"/>
          <w:szCs w:val="16"/>
        </w:rPr>
        <w:t>.└─┘└─┘  │      │разд. II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*** (3 звезды)        │  20  │-&gt; Д.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**** (4 звезды)       │  21  │-&gt; Д.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***** (5 звезд)       │  22  │-&gt; Д.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категории (звезд) │  23  │-&gt; Д.    │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┴─────────┴─────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Раздел II. Номерной фон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 │            Наименование показателей             │   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 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                  2                     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2  │Число номеров - всего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в том числе: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3  │  высшей категории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4  │  первой категории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5  │  второй категории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6  │  прочие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7  │Число мест/коек в месяц максимального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звертывания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8  │Число круглогодовых коек (заполняю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руглогодичные специализированные средства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змещения)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III. Сведения о размещенных лиц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N  │      Наименование показателей       │   Единица   │ 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                                     │  измерения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            2                  │      3 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9  │Число ночевок &lt;*&gt; - всего (стр. 50 +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р. 52 + стр. 53):                  │     ед.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</w:t>
      </w:r>
      <w:r>
        <w:rPr>
          <w:sz w:val="16"/>
          <w:szCs w:val="16"/>
        </w:rPr>
        <w:t>в том числе граждан: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0  │  России                             │ 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1  │    из них детей                     │ 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2  │  государств - участников СНГ        │ 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3  │  стран вне СНГ                      │ 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4  │Численность размещенных лиц - всего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стр. 55 + стр. 57 + стр. 58):       │     чел.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в том числе граждан: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5  │  России                             │ 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6  │    из них детей                     │ 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7  │  государств - участников СНГ        │ 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8  │  стран вне СНГ                      │ 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9  │Из строки 54 численность размещенных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иц по путевкам                      │     -"-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Для  специализированных  коллективных  средств  размещения - чис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йко-дней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специализированных средствах раз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 лиц,  получивших амбулаторно-курортное лечение (по  курсовка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60) _________ человек, из них детей (61) 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IV. Распределение численности размеще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 целям поездо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 │Наименование │                        Цель пребыва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 показателей ├───────────┬────────────────┬─────────────┬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  </w:t>
      </w:r>
      <w:r>
        <w:rPr>
          <w:sz w:val="16"/>
          <w:szCs w:val="16"/>
        </w:rPr>
        <w:t>досуг,  │   деловые и    │  лечение и  │паломничество│проч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</w:t>
      </w:r>
      <w:r>
        <w:rPr>
          <w:sz w:val="16"/>
          <w:szCs w:val="16"/>
        </w:rPr>
        <w:t>рекреация,│профессиональные│профилактика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  </w:t>
      </w:r>
      <w:r>
        <w:rPr>
          <w:sz w:val="16"/>
          <w:szCs w:val="16"/>
        </w:rPr>
        <w:t>отдых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2      │     3     │       4        │      5      │      6   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е:    │  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2  │  России     │  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3  │    из них   │  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дети     │  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4  │  государств │  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- участни- │  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ков СНГ    │  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5  │  стран вне  │  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СНГ        │  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┴───────────┴────────────────┴───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V. Распределение численности размеще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о продолжительности пребы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 │ Наименование │                     Продолжительность пребыва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 показателей  ├─────────┬─────────┬─────────┬─────────┬─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│  </w:t>
      </w:r>
      <w:r>
        <w:rPr>
          <w:sz w:val="16"/>
          <w:szCs w:val="16"/>
        </w:rPr>
        <w:t>1 - 3  │  4 - 7  │ 8 - 14  │ 15 - 28 │ 29 - 91 │ 92 - 182 │ 183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│ </w:t>
      </w:r>
      <w:r>
        <w:rPr>
          <w:sz w:val="16"/>
          <w:szCs w:val="16"/>
        </w:rPr>
        <w:t>ночевки │ ночевок │ ночевок │ ночевок │ ночевка │  ночевки │ бол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  │         │         │         │         │          │</w:t>
      </w:r>
      <w:r>
        <w:rPr>
          <w:sz w:val="16"/>
          <w:szCs w:val="16"/>
        </w:rPr>
        <w:t>ночев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──┼─────────┼─────────┼─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2        │    3    │    4    │    5    │    6    │    7    │     8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──┼─────────┼─────────┼─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е:     │         │         │         │ 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6  │  России      │         │         │         │ 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──┼─────────┼─────────┼─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7  │  из них дети │         │         │         │ 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──┼─────────┼─────────┼─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8  │  государств -│         │         │         │ 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участников  │         │         │         │ 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СНГ         │         │         │         │ 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──┼─────────┼─────────┼─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9  │  стран вне   │         │         │         │ 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СНГ         │         │         │         │ 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┴─────────┴─────────┴─────────┴─────────┴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VI. Занимаемая площадь (на конец отчетного перио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д по ОКЕИ: квадратный метр - 05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 │             Наименование показателей             │  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                  2                    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0  │Земельная площадь - всего: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в том числе: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1  │  под строениями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2  │  парки и другие зоны отдыха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3  │Общая площадь КСО - всего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в том числе: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4  │  собственная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5  │    из нее сданная в аренду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6  │  арендованная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7  │    из арендованной - используется по назначению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8  │Из общей площади КСР (строка 73) - жилая площадь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площадь номеров)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N  │             Наименование показателей             │  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                  2                    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сположено на производственных площадях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земельном участке) КСР предприятий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подразделений), оказывающих услуги населению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собственные, арендуемые, принадлежащие другим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юридическим и физическим лицам):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9  │  парикмахерская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0  │  пункт проката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1  │  баня, сауна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2  │  бассейн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3  │  аквапарк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4  │  теннисный кор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5  │  тренажерный зал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6  │  другие спортивные сооружения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7  │  автостоянка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8  │  прочие объекты инфраструктуры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Раздел VII. Сведения о персонал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 │             Наименование показателей             │  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                  2                    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9  │Среднесписочная численность работников (без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нешних совместителей и работников несписочног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става)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в том числе: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0  │  администраторов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1  │  менеджеров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2  │  портье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3  │  горничных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4  │  врачей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5  │  среднего медицинского персонала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6  │  работников общественного питания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7  │Средняя численность внешних совместителей и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ботников, выполнявших работы по договорам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ско-правового характера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8  │Численность работников, привлекаемых к работе в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езонный период (заполняют сезонные организации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руглогодичные - дополнительно к работникам в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штатном расписании)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VIII. Общественное питание и розничная торгов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единица - 642,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┬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 │    Наименование показателей    │Количество, │ В них  │Оборот (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                                │    ед.     │ мест,  │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│            │  </w:t>
      </w:r>
      <w:r>
        <w:rPr>
          <w:sz w:val="16"/>
          <w:szCs w:val="16"/>
        </w:rPr>
        <w:t>ед.   │ период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│            │        │ </w:t>
      </w:r>
      <w:r>
        <w:rPr>
          <w:sz w:val="16"/>
          <w:szCs w:val="16"/>
        </w:rPr>
        <w:t>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         2                │     3      │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9  │Предприятия (подразделения)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щественного питания,    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ходящиеся на производственных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лощадях (земельном участке) КСР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из них:               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0  │собственные (без сданных в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аренду)                   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в том числе:           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1  │ рестораны, кафе, бары, буфеты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2  │ столовые                 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3  │арендуемые                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в том числе:           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4  │ рестораны, кафе, бары, буфеты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5  │ столовые                 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6  │собственные подразделения,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данные в аренду                │            │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7  │Предприятия (подразделения)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озничной торговли, находящиеся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 производственных площадях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земельном участке) КСР         │          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┼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8  │  из них собственные            │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(без сданных в аренду)        │          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┴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роме того расположено на производственных площадях  (земельном  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СР   предприятий    общественного   питания    и   розничной   торговл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надлежащих другим  юридическим и физическим лицам (109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диниц (код по ОКЕИ: единица - 642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аздел IX. Основ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 │             Наименование показателей             │  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                  2                    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0  │Доходы от предоставляемых услуг (без НДС, акцизов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 аналогичных платежей)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в том числе: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1  │  от продажи номеров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2  │    из них от разницы в тарифах для иностранных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граждан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3  │  от реализации путевок (курсовок)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4  │  от дополнительных платных услуг, не входящих в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стоимость номера/путевки (курсовки)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из них: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5  │   экскурсионных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6  │   лечебно-оздоровительного характера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7  │   общественного питания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8  │   розничной торговли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9  │   бытового обслуживания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0  │Поступило средств: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из государственного бюджета всех уровней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1  │  из государственных внебюджетных фондов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2  │  от головной коммерческой организации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3  │  от головной некоммерческой небюджетной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организации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4  │Прочие доходы и поступления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5  │Затраты, связанные с производством и реализацией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дукции (работ, услуг, товаров) - всего (сумм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рок 126, 129, 130, 131, 132):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6  │Материальные затраты - всего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из них: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7  │  плата за использованное природное сырье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8  │  работы и услуги производственного характера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выполненные сторонними организациями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9  │Расходы на оплату труда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0  │Единый социальный налог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1  │Амортизация основных средств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2  │Прочие затраты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из них: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3  │   арендная плата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4  │   обязательные страховые платежи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5  │   представительские расходы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6  │   налоги и сборы, включаемые в себестоимость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продукции (работ, услуг)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(без единого социального налога)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7  │   расходы по оплате работ и услуг сторонних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организаций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8  │   другие затраты (указать какие)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9  │Единый налог на вмененный доход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40  │Инвестиции в основной капитал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41  │    из них из-за рубежа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ло коллективных средств размещения, на конец отчетного  периода  (142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 ед. (код по 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едпринимателем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    или от  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еятельность   без 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1</Words>
  <Characters>41136</Characters>
  <CharactersWithSpaces>35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коллективного средства размещения. Форма № 1-КСР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