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НК, утвержденная Постановлением Росстата от 11.07.2005 N 43, введена в действие с отчета за I полугодие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ДЕЯТЕЛЬНОСТИ КОНЦЕРТНОЙ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САМОСТОЯТЕЛЬНОГО КОЛЛЕКТИ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</w:t>
      </w:r>
      <w:r>
        <w:rPr/>
        <w:t>за __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│Форма N 12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нцертные организации, │на 10   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коллективы,│день пос-│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ведении     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культуры:               │ного пе-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;           │риода (за│   │Полугодов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полуго-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ди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нцертные организации, 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коллективы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вед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управления культур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ые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рган управления культу-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 субъекта Российской Ф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 - Роскультуре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оскультура - Росстату  │1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810"/>
        <w:gridCol w:w="944"/>
        <w:gridCol w:w="1486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7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. Общие сведения (заполняются по итогам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- 698, человек - 792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09"/>
        <w:gridCol w:w="811"/>
        <w:gridCol w:w="810"/>
        <w:gridCol w:w="674"/>
        <w:gridCol w:w="811"/>
        <w:gridCol w:w="809"/>
        <w:gridCol w:w="810"/>
        <w:gridCol w:w="811"/>
        <w:gridCol w:w="809"/>
        <w:gridCol w:w="810"/>
        <w:gridCol w:w="675"/>
        <w:gridCol w:w="121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ме- </w:t>
              <w:br/>
              <w:t xml:space="preserve">щений </w:t>
              <w:br/>
              <w:t xml:space="preserve">(зда- </w:t>
              <w:br/>
              <w:t>ний) -</w:t>
              <w:br/>
              <w:t>всего,</w:t>
              <w:br/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 </w:t>
              <w:br/>
              <w:t xml:space="preserve">истории  </w:t>
              <w:br/>
              <w:t>и культуры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2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ер- </w:t>
              <w:br/>
              <w:t xml:space="preserve">со-  </w:t>
              <w:br/>
              <w:t>наль-</w:t>
              <w:br/>
              <w:t xml:space="preserve">ных  </w:t>
              <w:br/>
              <w:t xml:space="preserve">ком- </w:t>
              <w:br/>
              <w:t xml:space="preserve">пью- </w:t>
              <w:br/>
              <w:t>тер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элек-</w:t>
              <w:br/>
              <w:t>трон-</w:t>
              <w:br/>
              <w:t xml:space="preserve">ной  </w:t>
              <w:br/>
              <w:t>почты</w:t>
              <w:br/>
              <w:t>(да -</w:t>
              <w:br/>
              <w:t xml:space="preserve">1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до-  </w:t>
              <w:br/>
              <w:t>ступа</w:t>
              <w:br/>
              <w:t>в Ин-</w:t>
              <w:br/>
              <w:t xml:space="preserve">тер- </w:t>
              <w:br/>
              <w:t xml:space="preserve">нет  </w:t>
              <w:br/>
              <w:t>(да -</w:t>
              <w:br/>
              <w:t xml:space="preserve">1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-</w:t>
              <w:br/>
              <w:t xml:space="preserve">ти-  </w:t>
              <w:br/>
              <w:t>мость</w:t>
              <w:br/>
              <w:t xml:space="preserve">кон- </w:t>
              <w:br/>
              <w:t>церт-</w:t>
              <w:br/>
              <w:t xml:space="preserve">ного </w:t>
              <w:br/>
              <w:t>зала,</w:t>
              <w:br/>
              <w:t xml:space="preserve">мест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работников   </w:t>
              <w:br/>
              <w:t xml:space="preserve">на конец го- </w:t>
              <w:br/>
              <w:t xml:space="preserve">да, человек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зна- </w:t>
              <w:br/>
              <w:t>чения</w:t>
              <w:br/>
              <w:t>(да -</w:t>
              <w:br/>
              <w:t xml:space="preserve">1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 xml:space="preserve">она- </w:t>
              <w:br/>
              <w:t>льно-</w:t>
              <w:br/>
              <w:t xml:space="preserve">го   </w:t>
              <w:br/>
              <w:t xml:space="preserve">зна- </w:t>
              <w:br/>
              <w:t>чения</w:t>
              <w:br/>
              <w:t xml:space="preserve">(да  </w:t>
              <w:br/>
              <w:t xml:space="preserve">-1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ют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пе- </w:t>
              <w:br/>
              <w:t xml:space="preserve">ра-  </w:t>
              <w:br/>
              <w:t xml:space="preserve">тив- </w:t>
              <w:br/>
              <w:t xml:space="preserve">ном  </w:t>
              <w:br/>
              <w:t xml:space="preserve">уп-  </w:t>
              <w:br/>
              <w:t xml:space="preserve">рав- </w:t>
              <w:br/>
              <w:t>лен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ы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художе- </w:t>
              <w:br/>
              <w:t>ственный</w:t>
              <w:br/>
              <w:t>и артис-</w:t>
              <w:br/>
              <w:t>тиче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Основные показатели работ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диница - 642, тысяча человек - 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роприятия,    │N    │Число ме- │    Число    │Поступ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денные     │стро-│роприятий,│  зрителей,  │от меропр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цертной      │ки   │единиц    │  тыс. чел.  │тий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ей,    │     │          │(с точностью │руб. (с 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стоятельным   │     │          │   до 0,1)   │ностью д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лективом     │     │          │             │0,1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├────┬─────┼────┬──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все-│ из  │все-│из них  │все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го  │ них │го  │на меро-│го  │от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│ </w:t>
      </w:r>
      <w:r>
        <w:rPr/>
        <w:t>для │    │приятиях│    │ропр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</w:t>
      </w:r>
      <w:r>
        <w:rPr/>
        <w:t>детей│    │для     │    │тий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 │    │</w:t>
      </w:r>
      <w:r>
        <w:rPr/>
        <w:t>детей   │    │де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3  │  4  │ 5  │   6    │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рты, проведен-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обственными си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ми:            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своей (своих)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ке(ах)       │  02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езды в пределах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оей территории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орода, республи-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, края, области) │  03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строли в преде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ах своей террито-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ии                │  04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меропри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ия, проведенные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ами сторонних ор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изаций в пределах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й территории   │  05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онцертов  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02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05)              │  06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филармониче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ие (из стр. 06)  │  07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рты, проведен-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обственными си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ми за пределами 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й территории в  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│  08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филармониче-│    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ие (из стр. 08)  │  09 │    │     │ 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строли за рубежом │  10 │    │  X  │ X  │   X    │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┴─────┴────┴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I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новые</w:t>
              <w:br/>
              <w:t>прог-</w:t>
              <w:br/>
              <w:t>рам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новые</w:t>
              <w:br/>
              <w:t>прог-</w:t>
              <w:br/>
              <w:t>раммы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1</Characters>
  <CharactersWithSpaces>9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концертной организации, самостоятельного коллектива. Форма № 12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