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кооператив, утвержденная Приказом Росстата от 16.07.2009 N 13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ДЕЯТЕЛЬНОСТИ КРЕДИТНЫХ СЕЛЬСКОХОЗЯЙСТВЕ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ПОТРЕБИТЕЛЬСКИХ КООПЕРАТИВ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за 20__ г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│Форма N 3-коопера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коммерческие организации -      │25 числа после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ные сельскохозяйственные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требительские кооперативы,      │    периода    │   от 16.07.2009 N 13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финансовую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: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970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26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Коды по ОКЕИ: тысяча рублей - 384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показателей             │   N  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</w:t>
      </w:r>
      <w:r>
        <w:rPr>
          <w:sz w:val="16"/>
          <w:szCs w:val="16"/>
        </w:rPr>
        <w:t>строк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 │ 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евой фонд кооператива на конец отчетного периода│  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зносы ассоциированных членов                 │  0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ы в ревизионный союз за период с начала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                               │  0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зносы в кооперативы последующего уровня за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 с начала отчетного года                    │  0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ервный фонд кооператива на конец отчетного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                            │  0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членов кооператива (единиц) - всего по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стоянию на конец отчетного периода              │  0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раждане, ведущие личное подсобное хозяйство  │  0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ндивидуальные предприниматели                │  08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 осуществляющие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ельскохозяйственную деятельность      │  09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ы крестьянских (фермерских) хозяйств      │  1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рестьянские (фермерские) хозяйства           │  1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юридические лица                              │  1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з них: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осуществляющие сельскохозяйственную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деятельность                             │  1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ельскохозяйственные потребительские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оперативы                              │  1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в том числе: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кредитные сельскохозяйственные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отребительские кооперативы            │  1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 основных фондов по полной учетной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и на конец отчетного периода              │  1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собственного производства,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олнено работ и услуг собственными силами в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х ценах (без НДС, акцизов и аналогичных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ных платежей) за период с начала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года                                    │  1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ий объем внешних заимствований на конец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                                │  19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том числе: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о кредитам банков                         │  20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займы, полученные в кредитных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ельскохозяйственных потребительских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ооперативах                               │  2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Деятельность кредитного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отребительского кооперати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Коды по ОКЕИ: тысяча рублей - 384; единиц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─┬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   N   │  Все   │                  В том числе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ей      │строки │заемщики├──────────┬────────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│</w:t>
      </w:r>
      <w:r>
        <w:rPr>
          <w:sz w:val="16"/>
          <w:szCs w:val="16"/>
        </w:rPr>
        <w:t>граждане, │крестьянские│сельскохо-  │сельскох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│        │ </w:t>
      </w:r>
      <w:r>
        <w:rPr>
          <w:sz w:val="16"/>
          <w:szCs w:val="16"/>
        </w:rPr>
        <w:t>ведущие  │(фермерские)│зяйственные │зяй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 │        │  </w:t>
      </w:r>
      <w:r>
        <w:rPr>
          <w:sz w:val="16"/>
          <w:szCs w:val="16"/>
        </w:rPr>
        <w:t>личные  │ хозяйства  │потребитель-│креди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│</w:t>
      </w:r>
      <w:r>
        <w:rPr>
          <w:sz w:val="16"/>
          <w:szCs w:val="16"/>
        </w:rPr>
        <w:t>подсобные │            │ские коопе- │потреб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│</w:t>
      </w:r>
      <w:r>
        <w:rPr>
          <w:sz w:val="16"/>
          <w:szCs w:val="16"/>
        </w:rPr>
        <w:t>хозяйства │            │ративы (без │тельс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 │        │          │            │</w:t>
      </w:r>
      <w:r>
        <w:rPr>
          <w:sz w:val="16"/>
          <w:szCs w:val="16"/>
        </w:rPr>
        <w:t>кредитных)  │кооперати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┼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 2   │   3    │    4     │     5      │     6 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┼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предоставленных 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ов                │  22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┼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договоров  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йма, единиц         │  23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┼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по      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ным займам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нец отчетного    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а               │  24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─┼────────┼──────────┼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 просроченная│    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долженность      │  25   │        │          │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─┴────────┴──────────┴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0</Words>
  <Characters>11639</Characters>
  <CharactersWithSpaces>9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кредитных сельскохозяйственных потребительских кооперативов. Форма № 3-кооперат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