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Серпух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февраля 2007 г. N 2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Администрация муниципального образован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"Город Серпухов Московской области"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орма N ТД/8-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────────────────┐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ЕДЕНИЯ О ДЕЯТЕЛЬНОСТИ МУЗЕЯ    │       постановлением глав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 январь - _________ 20__ г.    │           города Серпухо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нарастающим итогом)        │ от 7 февраля 2007 г. N 21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─────────────────┘                </w:t>
      </w:r>
      <w:r>
        <w:rPr/>
        <w:t>квартальн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ПРОСВЕТИТЕЛЬНАЯ РАБОТ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ды по ОКЕИ: сутки - 359, единица - 642, человек - 792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ысяча человек - 79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8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485"/>
        <w:gridCol w:w="1486"/>
        <w:gridCol w:w="810"/>
        <w:gridCol w:w="1484"/>
        <w:gridCol w:w="810"/>
        <w:gridCol w:w="1351"/>
        <w:gridCol w:w="1485"/>
        <w:gridCol w:w="1484"/>
        <w:gridCol w:w="1216"/>
        <w:gridCol w:w="1080"/>
        <w:gridCol w:w="1619"/>
        <w:gridCol w:w="1620"/>
        <w:gridCol w:w="1351"/>
        <w:gridCol w:w="1620"/>
      </w:tblGrid>
      <w:tr>
        <w:trPr>
          <w:trHeight w:val="108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строки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</w:t>
              <w:br/>
              <w:t xml:space="preserve">дней в    </w:t>
              <w:br/>
              <w:t xml:space="preserve">отчетном  </w:t>
              <w:br/>
              <w:t xml:space="preserve">периоде,  </w:t>
              <w:br/>
              <w:t xml:space="preserve">открытых  </w:t>
              <w:br/>
              <w:t xml:space="preserve">для       </w:t>
              <w:br/>
              <w:t xml:space="preserve">посещения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</w:t>
              <w:br/>
              <w:t xml:space="preserve">посещений </w:t>
              <w:br/>
              <w:t xml:space="preserve">- всего,  </w:t>
              <w:br/>
              <w:t>тыс. чел..</w:t>
              <w:br/>
              <w:t>(сумма гр.</w:t>
              <w:br/>
              <w:t xml:space="preserve">4, 6) (с  </w:t>
              <w:br/>
              <w:t xml:space="preserve">точностью </w:t>
              <w:br/>
              <w:t xml:space="preserve">до 0,1)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     </w:t>
              <w:br/>
              <w:t xml:space="preserve">индивидуальных  </w:t>
              <w:br/>
              <w:t xml:space="preserve">посещений       </w:t>
              <w:br/>
              <w:t xml:space="preserve">выставок и      </w:t>
              <w:br/>
              <w:t xml:space="preserve">экспозиций,     </w:t>
              <w:br/>
              <w:t xml:space="preserve">тыс. чел. (с    </w:t>
              <w:br/>
              <w:t xml:space="preserve">точностью до    </w:t>
              <w:br/>
              <w:t xml:space="preserve">0,1)         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    </w:t>
              <w:br/>
              <w:t xml:space="preserve">экскурсионных  </w:t>
              <w:br/>
              <w:t xml:space="preserve">посещений,     </w:t>
              <w:br/>
              <w:t xml:space="preserve">тыс. чел. (с   </w:t>
              <w:br/>
              <w:t xml:space="preserve">точностью до   </w:t>
              <w:br/>
              <w:t xml:space="preserve">0,1)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    </w:t>
              <w:br/>
              <w:t xml:space="preserve">того,     </w:t>
              <w:br/>
              <w:t xml:space="preserve">число     </w:t>
              <w:br/>
              <w:t xml:space="preserve">посещений </w:t>
              <w:br/>
              <w:t xml:space="preserve">выставок  </w:t>
              <w:br/>
              <w:t xml:space="preserve">вне       </w:t>
              <w:br/>
              <w:t xml:space="preserve">музея,    </w:t>
              <w:br/>
              <w:t xml:space="preserve">тыс. чел. </w:t>
              <w:br/>
              <w:t xml:space="preserve">(с        </w:t>
              <w:br/>
              <w:t xml:space="preserve">точностью </w:t>
              <w:br/>
              <w:t xml:space="preserve">до 0,1)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</w:t>
              <w:br/>
              <w:t>экскурсий,</w:t>
              <w:br/>
              <w:t xml:space="preserve">единиц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 xml:space="preserve">лекций, </w:t>
              <w:br/>
              <w:t xml:space="preserve">единиц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их </w:t>
              <w:br/>
              <w:t xml:space="preserve">слуша- </w:t>
              <w:br/>
              <w:t xml:space="preserve">телей, </w:t>
              <w:br/>
              <w:t>человек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</w:t>
              <w:br/>
              <w:t xml:space="preserve">массовых   </w:t>
              <w:br/>
              <w:t>мероприятий</w:t>
              <w:br/>
              <w:t xml:space="preserve">музея,     </w:t>
              <w:br/>
              <w:t xml:space="preserve">единиц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     </w:t>
              <w:br/>
              <w:t>участников,</w:t>
              <w:br/>
              <w:t xml:space="preserve">человек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>образова-</w:t>
              <w:br/>
              <w:t xml:space="preserve">тельных  </w:t>
              <w:br/>
              <w:t>программ,</w:t>
              <w:br/>
              <w:t xml:space="preserve">единиц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     </w:t>
              <w:br/>
              <w:t>участников,</w:t>
              <w:br/>
              <w:t xml:space="preserve">человек    </w:t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</w:t>
              <w:br/>
              <w:t xml:space="preserve">числе     </w:t>
              <w:br/>
              <w:t xml:space="preserve">льготных  </w:t>
              <w:br/>
              <w:t xml:space="preserve">категорий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</w:t>
              <w:br/>
              <w:t xml:space="preserve">числе    </w:t>
              <w:br/>
              <w:t xml:space="preserve">лица в   </w:t>
              <w:br/>
              <w:t xml:space="preserve">возрасте </w:t>
              <w:br/>
              <w:t>до 18 лет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ПОСТУПЛЕНИЕ ДОХОДОВ ОТ УСТАВ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ОВ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д по ОКЕИ: тысяча рублей - 38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2025"/>
        <w:gridCol w:w="1891"/>
        <w:gridCol w:w="1619"/>
      </w:tblGrid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стро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казателя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  </w:t>
              <w:br/>
              <w:t xml:space="preserve">измерения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четный</w:t>
              <w:br/>
              <w:t xml:space="preserve">период с   </w:t>
              <w:br/>
              <w:t>начала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    </w:t>
              <w:br/>
              <w:t>основных видов</w:t>
              <w:br/>
              <w:t xml:space="preserve">уставной      </w:t>
              <w:br/>
              <w:t xml:space="preserve">деятельности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яч рублей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____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 ____________ 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(фамилия, И.О.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 "____" _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омер контактного телефона) (дата составления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0</Characters>
  <CharactersWithSpaces>26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1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14:21:00Z</dcterms:modified>
  <cp:revision>2</cp:revision>
  <dc:subject>Сведения</dc:subject>
  <dc:title>Сведения о деятельности музея, расположенного на территории муниципального образования «Город Серпухов Московской области». Форма № ТД/8-Н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