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КО, утвержденная Приказом Росстата от 02.10.2009 N 213, вводится в действие для отчета в 2010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ДЕЯТЕЛЬНОСТИ НЕКОММЕРЧЕСКОЙ ОРГАНИЗ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09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│   Форма N 1-НК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являющиеся        │  не позднее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ми организациями:      │   1 апреля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стата│     после    │  от 02.10.2009 N 2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убъекте Российской Федерации │отчетного года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становленному им месту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 </w:t>
      </w:r>
      <w:r>
        <w:rPr/>
        <w:t>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 </w:t>
      </w:r>
      <w:r>
        <w:rPr/>
        <w:t>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│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│  </w:t>
      </w:r>
      <w:r>
        <w:rPr/>
        <w:t>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830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1. Движение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│               Наименование показателей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 │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             2                       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 │Остаток денежных средств на начало года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</w:t>
      </w:r>
      <w:r>
        <w:rPr/>
        <w:t>I. Раздел - Поступление денежных средств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 │Членские, вступительные, целевые, паевые,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полнительные, добровольные взносы, обязательные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латежи членов ТСЖ и жильцов, не являющихся членам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СЖ, и пожертвования, безвозмездные поступления о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шестоящей организации, учредителей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в том числе полученные: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 │ из-за границы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 │ от физических лиц, включая членов организации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 │ от вышестоящей организации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 │Поступления из бюджета и государственных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небюджетных фондов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 │Выручка от продажи товаров, продукции, работ, услуг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в том числе услуги: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 │   культуры и искусства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 │   лечебные услуги, проведение профилактических 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оздоровительных мероприятий, медицинские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консультации, услуги по уходу за больными,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санитарно-эпидемиологические и другие услуги в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области здравоохранения, физической культуры 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спорта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│   образования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│   туристические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 │   услуги, связанные с проведением религиозных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обрядов, церемоний, совершением богослужений,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обучением религии и религиозным воспитанием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 │   услуги по уходу за престарелыми, инвалидами,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сиротами, предоставление консультаций беженцам 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другие социальные услуги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 │   прочие услуги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 │Выручка от реализации основных средств (включа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емельные участки)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 │Выручка от продажи акций, облигаций и др. ценны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умаг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 │Выручка от продажи прочего имущества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 │Доходы от долевого участия в деятельности других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й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 │Доходы от сдачи основных средств в аренду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 │Проценты по вкладам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 │Дивиденды и проценты по ценным бумагам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 │Кредиты, займы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 │Авансы, полученные от покупателей и заказчиков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 │Прочие поступления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 │Итого поступило (сумма строк 02, 06, 07, с 15 по 24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</w:t>
      </w:r>
      <w:r>
        <w:rPr/>
        <w:t>II. Раздел - Направлено средств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 │Текущие расходы - всего (сумма строк с 27 по 35, 38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в том числе: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 │   На приобретение сырья, полуфабрикатов,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комплектующих изделий, конструкций, деталей,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топлива, тары, запасных частей, инвентаря,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хозяйственных принадлежностей, строительных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материалов и прочих материальных оборотных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активов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8   │   Оплата труда и выплаты социального характер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9   │   Единый социальный налог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  │   Арендная плата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  │   Оплата услуг сторонних организаций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   │   Налоги и отчисления в бюджет (кроме единого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социального налога)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3   │   Прочие отчисления в страховые фонды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(обязательного и добровольного социального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страхования, фонд обязательного и доброволь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медицинского страхования), страховые взносы н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пенсионное страхование, перечисления в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вышестоящую организацию, подведомственные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организации (кроме единого социального налога)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4   │   Недостачи и потери от порчи ценностей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5   │   Социальная и благотворительная помощь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6   │   в том числе физическим лицам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7   │    в том числе в натуральной форме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8   │   Прочие текущие расходы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9   │Из строки 26 - Затраты по основному виду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ятельности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0   │Погашена задолженность по основной сумме долга и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центам по кредитам и займам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1   │в том числе проценты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2   │Инвестиции, направленные на приобретение основных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 и нематериальных активов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3   │Расходы на строительство и модернизацию зданий и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оружений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4   │Приобретение акций, облигаций, др. ценных бумаг,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зносы в уставные капиталы и паевые взносы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5   │Авансы, выданные поставщикам и заказчикам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6   │Прочие расходы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7   │Итого направлено (сумма строк 26, 40, с 42 по 46)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8   │Остаток средств на конец года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9   │Амортизация основных средств и нематериальных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ов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2. Численность за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265"/>
        <w:gridCol w:w="1755"/>
        <w:gridCol w:w="189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го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численность работников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численность добровольце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членов организации на     </w:t>
              <w:br/>
              <w:t xml:space="preserve">конец период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 "Сведения о первичных, городских, районных  и  других   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 (юридических   лицах),  входящих  в  структуру 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й организации (включая политические, профессиональные)"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620"/>
        <w:gridCol w:w="1619"/>
        <w:gridCol w:w="1755"/>
        <w:gridCol w:w="1485"/>
        <w:gridCol w:w="1621"/>
        <w:gridCol w:w="2293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П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фактическ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юридическ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мя</w:t>
              <w:br/>
              <w:t xml:space="preserve">отчество  </w:t>
              <w:br/>
              <w:t>руководителя</w:t>
              <w:br/>
              <w:t>орган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>численность</w:t>
              <w:br/>
              <w:t xml:space="preserve">работников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предоставлении </w:t>
              <w:br/>
              <w:t>данных в составе</w:t>
              <w:br/>
              <w:t xml:space="preserve">отчетности   </w:t>
              <w:br/>
              <w:t xml:space="preserve">региональной  </w:t>
              <w:br/>
              <w:t>организации (1 -</w:t>
              <w:br/>
              <w:t>вошли в сводный</w:t>
              <w:br/>
              <w:t xml:space="preserve">отчет)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__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0</Words>
  <Characters>16054</Characters>
  <CharactersWithSpaces>13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некоммерческой организации. Форма № 1-НКО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