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общепит (тур), утвержденная Приказом Росстата от 28.01.2010 N 76, вводится в действие для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ДЕЯТЕЛЬНОСТИ ОРГАНИЗАЦИИ ОБЩЕСТВЕННОГО ПИТАНИЯ КАК ОБЪЕ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ТУРИСТСКОЙ ИНДУСТР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09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┐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 Сроки      │    │       Фор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предоставления │    │ N 2-общепит (тур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┤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│     11 м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│             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        │            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яющие услуги     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го питания:         │ 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│ 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│    │  </w:t>
      </w:r>
      <w:r>
        <w:rPr/>
        <w:t>Единоврем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┘ 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 </w:t>
              <w:br/>
              <w:t xml:space="preserve">по ОКПО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978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т  ли   Ваша   организация   услуги  общественного питания?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ести кружк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сли Вы ответили "ДА" на заданный вопрос, то переходите к за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ы и Анк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сли - "НЕТ", то отчет возвращается 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й статистики незаполн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жите тип Вашей организации (нужное обвести кружк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349"/>
      </w:tblGrid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организация общественного питания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иница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атр, концертный зал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театр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зей    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ое сооружение (стадион, плавательный бассейн, велотрек </w:t>
              <w:br/>
              <w:t xml:space="preserve">и т.д.)  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вокзал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вокзал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т (пристань)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порт 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, кроме перечисленного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. Наличие объектов общественного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их 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единица - 642,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┬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 организации  │   N    │   Количество объектов    │     Обор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ственного   │ строки │  общественного питания,  │  обще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итания      │        │          единиц          │    питан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├───────┬──────────────────┤    </w:t>
      </w:r>
      <w:r>
        <w:rPr/>
        <w:t>тыс.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│ </w:t>
      </w:r>
      <w:r>
        <w:rPr/>
        <w:t>Всего │   в том числе: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├────────┬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│</w:t>
      </w:r>
      <w:r>
        <w:rPr/>
        <w:t>собст-  │арендо-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│</w:t>
      </w:r>
      <w:r>
        <w:rPr/>
        <w:t>венных  │ванных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┼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 2    │   3   │   4    │    5    │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┼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оран:          │     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асса "люкс"     │   14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┼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сшего класса    │   15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┼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вого класса    │   16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┼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ы               │   17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┼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│     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обби-бар         │   18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┼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ай-бар          │   19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┼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фе               │   20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┼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фет              │   21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┼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ая           │   22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┼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сочная         │   23   │       │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┴───────┴────────┴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I. Основные показатели деятельнос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редоставлению услуг общественного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человек - 792, место - 69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ысяча рублей - 384, квадратный метр - 0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┬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ей        │   N    │   Единица   │ За 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</w:t>
      </w:r>
      <w:r>
        <w:rPr/>
        <w:t>строки │  измерения  │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2    │      3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, включая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совместителей и работников     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писочного состава, занятых в        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м питании                    │   24   │     чел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е среднесписочная численность     │   25   │     чел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ников                            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ст                              │   26   │    мест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зала обслуживания посетителей   │   27   │     м2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деятельности по              │   28   │  тыс. руб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ю услуг общественного     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- всего                        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едоставление услуг         │   29   │  тыс. руб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го питания - всего          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на приобретение сырья, покупку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фабрикатов для использования при  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готовлении продукции собственного   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а                           │   30   │  тыс. руб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на приобретение товаров для    │   31   │  тыс. руб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льнейшей реализации без кулинарной  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ботки                              │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ная плата                         │   32   │  тыс. руб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┴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Вашей  организацией  заключены  договора с туристскими фирма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услуг  общественного  питания  туристам  и экскурсантам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за 2009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оговоров      (33) _______ единиц (код по ОКЕИ: единица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, на которые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заключены            (34) _______ тыс.  руб.  (код  по  ОКЕИ: 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блей - 38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сл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ов, экскурсантов    (35) _______ человек (код по ОКЕИ: человек - 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цо,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  имени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___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  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ого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оставляется территориальн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статистики од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 формой N 2-общепит (ту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целях изучения роли общественного питания в развитии тур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оссийской Федерации просим Вас ответить на при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иже вопросы. При этом гарантируем конфиден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ов анкетирования. Ваши ответы будут использ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лько для получения сводных ит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ерите   подходящий   для   Вас   вариант  ответа  и  сделайте  пометк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графоклет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┬─┬─┬─┐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  Укажите, пожалуйста, год начала деятельности   │ │ │ │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ашей организации в сфере общественного        │ │ │ │ │ г. │     1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итания:                                       └─┴─┴─┴─┘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ПРОС N 2 ПРЕДНАЗНАЧЕН ТОЛЬКО ДЛЯ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Укажите,  пожалуйста,  имеются  ли  в   Ваше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 (филиалы)  общественного  питания,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ложены  вблизи  или  арендуют  площади  (либо  влад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щадями)  следующих  объектов  туриндустрии  (просьб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ующей клетке проставить их количество, единиц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гостиницы или другого аналогичного коллективного средства  │    │2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азмещения                               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рганизации отдыха (дома отдыха, санатория, пансионата и   │    │2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т.п.)                                    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портивного сооружения (стадиона, дворца спорта и т.д.)    │    │2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железнодорожного вокзала, станции и т.п.                   │    │2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аэропорта                                                  │    │2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автовокзала                                                │    │2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орта (пристани)                                           │    │2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 учреждении культурно-досугового типа (театра, музея,     │    │2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инотеатра, цирка и т.п.)                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ругое, кроме перечисленного                               │    │2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Назовите, пожалуйста,  ориентирована  ли  Ваша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ственного   питания   на   обслуживание   туристов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курсант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пределенно "да"                                            │     3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корее "да", чем "нет"                                      │     3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корее "нет", чем "да"                                      │     3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пределенно "нет"                                           │     3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Укажите, пожалуйста,  какое  примерно  число  лиц  полу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жедневно услуги общественного питания в Ваше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человек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дни минимальной посещаемости                              │    │4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дни максимальной посещаемости                             │    │4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Какую, на Ваш взгляд, долю в обороте общественного 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шей  организации  из  приведенных  в  подсказе  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имает оборот от  обслуживания  туристов  и  экскурса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ужное обвести кружком)?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0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</w:t>
              <w:br/>
              <w:t xml:space="preserve">20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- </w:t>
              <w:br/>
              <w:t xml:space="preserve">30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- </w:t>
              <w:br/>
              <w:t xml:space="preserve">40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- </w:t>
              <w:br/>
              <w:t xml:space="preserve">50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- </w:t>
              <w:br/>
              <w:t xml:space="preserve">60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- </w:t>
              <w:br/>
              <w:t xml:space="preserve">70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- </w:t>
              <w:br/>
              <w:t xml:space="preserve">80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- </w:t>
              <w:br/>
              <w:t xml:space="preserve">90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- </w:t>
              <w:br/>
              <w:t xml:space="preserve">100%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Что из нижеперечисленного Ваша организация  использует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лечения туристов  и  экскурсантов  (возможно  неск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риантов ответ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едоставление меню на английском языке                     │     6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едоставление меню на других иностранных языках            │     6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ивлечение в штат обслуживающего персонала, владеющего     │     6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наниями иностранного языка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асширение ассортимента блюд, предложение дополнительных    │     6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люд из других национальных кухонь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едоставление скидок для организованных групп туристов     │     6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личие страницы в Интернете (сайта)                        │     6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аспространение рекламных буклетов                          │     6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азвертывание в период наибольшего притока туристов         │     6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полнительных точек общественного питания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ругое                                                      │     6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     │     6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Укажите, пожалуйста, факторы,  ограничивающие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шей организации в области общественного питания (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сколько вариантов ответ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ействующая система налогообложения                         │     7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достаток финансовых средств                               │     7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ложность получения кредита, высокий процент коммерческого  │     7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редита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сокие транспортные расходы                                │     7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сокая стоимость используемого сырья                       │     7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изкая платежеспособность населения                         │     7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достаток квалифицированных кадров                         │     7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сокая арендная плата                                      │     7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ольшая отчетная нагрузка                                   │     7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частые проверки надзорных органов                           │     7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сокая конкуренция со стороны других организаций           │     7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бщественного питания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йдерское вмешательство, рэкет                             │     7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ругое                                                      │     7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     │     7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Готова ли  Ваша  организация  в  случае  увеличения  по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етителей  к  расширению  своей  деятельности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ственного питания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                                                          │     8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т                                                         │     8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     │     8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Действует ли в Вашем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ональная целевая программа развития туризма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                                                          │     9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т                                                         │     9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     │     9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Если Вы ответили "Да" на  предыдущий  вопрос,  то  укажи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луйста,  содержит  ли  эта  программа  мероприят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витию общественного питания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                                                          │    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т                                                         │    1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     │    1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ЛАГОДАРИМ ЗА ОТВЕТЫ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5</Words>
  <Characters>23242</Characters>
  <CharactersWithSpaces>19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организации общественного питания как объекта туристской индустрии. Форма № 2-общепит (тур)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