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УМД, утвержденная Приказом Росстата от 23.04.2009 N 71, вводится в действие по состоянию на 1 ию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 ДЕЯТЕЛЬНОСТИ ОРГАНИЗАЦИЙ, ОСУЩЕСТВЛЯЮЩИХ УПРАВЛ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МНОГОКВАРТИРНЫМИ ДОМАМ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┐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оставляют:        │     Сроки     │   │    Форма N 1-УМ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оставления │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       │   1 августа  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управление     │               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квартирными домами       │               │     от 23.04.2009 N 7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правляющие организации):    │               │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│               │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│               │ 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     │               │ 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установленному им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│               │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    │   │ 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┘   └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511"/>
        <w:gridCol w:w="2429"/>
        <w:gridCol w:w="256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 </w:t>
              <w:br/>
              <w:t xml:space="preserve">организации по ОКПО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9270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1. Уставный капитал (фон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ды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именование                 │N строки│ По состоянию на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      │ </w:t>
      </w:r>
      <w:r>
        <w:rPr/>
        <w:t>января 2009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А                      │   Б    │         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вный капитал (фонд)                      │   01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участие:                     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ов исполнительной власти субъектов  │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                    │   02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ов местного самоуправления          │   03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2. Численность работников и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ных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я          │   N    │ Единица  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</w:t>
      </w:r>
      <w:r>
        <w:rPr/>
        <w:t>строки │измерени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А                     │   Б    │    В     │    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численность работников за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период (сумма строк 05, 06 и 07)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I полугодие 2009 года                  │   04   │   чел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ботников списочного состава (без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нешних совместителей) &lt;*&gt;            │   05   │   чел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нешних совместителей &lt;**&gt;            │   06   │   чел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ботников, выполнявших работы по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говорам гражданско-правового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арактера &lt;***&gt;                       │   07   │   чел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заключенных договоров с   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, оказывающими коммунальные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и услуги по содержанию и ремонту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го имущества многоквартирных домов,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ующих по состоянию на 1 июля 2009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                                      │   08   │   ед.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оказывается среднесписочная численность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 Средняя    численность    внешних    совместителей   исчис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фактически отработанному вре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Средняя  численность  исчисляется, исходя из учета этих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аждый  календарный день  как целых единиц в течение всего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3. Число обслуживаемых многоквартирных д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общая площадь жилых помещений в них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1 июля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ысяча квадратных метров - 05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 │   N   │Число       │Общая площад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троки │многоквар-  │    жил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│</w:t>
      </w:r>
      <w:r>
        <w:rPr/>
        <w:t>тирных      │  помещени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│</w:t>
      </w:r>
      <w:r>
        <w:rPr/>
        <w:t>домов, ед.  │ тыс. кв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А                   │   Б   │     1    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емые многоквартирные дома -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│  09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ма, обслуживание которых      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уществляется в результате     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игранного открытого конкурса, 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веденного органами местного  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амоуправления                    │  10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ма, обслуживание которых      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уществляется в результате     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бранного на общем собрании      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бственников способа управления  │  11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конкурсов, в которых  управляющая  организация  принимала участие в 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годии 2009 года (12) ____________________ (един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дел 4. До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ды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именование показателя                │   N   │   За 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</w:t>
      </w:r>
      <w:r>
        <w:rPr/>
        <w:t>строки │полугод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│</w:t>
      </w:r>
      <w:r>
        <w:rPr/>
        <w:t>2009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А                           │   Б   │   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сумма доходов от реализации услуг, включая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е из бюджетов всех уровней и финансовую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у за счет средств Фонда содействия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формированию жилищно-коммунального хозяйства         │  13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е средства:                 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еления                                           │  14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юджетов всех уровней                               │  15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на:                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пенсацию разницы между экономически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основанными тарифами и действующими тарифами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населения                                      │  16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оставление отдельным категориям граждан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циальной поддержки и субсидий по оплате жилого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мещения и коммунальных услуг                     │  17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3 средства на проведение капитального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а многоквартирных домов, в которых собственники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 приняли участие в долевом финансировании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ого ремонта                                   │  18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ства собственников жилых помещений               │  19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 Общая  площадь  жилых  помещений   многоквартирных   домов,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финансирование  капитального  ремонта осуществлялось в I полуго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 года  на  условиях  долевого  участия  регионального и (или)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и  собственников помещений, по состоянию  на 1 июля 2009 года (2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тыс. кв.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5. Оплата жилого помещения и коммун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ды по ОКЕИ: тысяча квадратных метров - 05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┬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я   │   N  │Общая площадь  │Оплата жил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ки│жилых помеще-  │помещения и комму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</w:t>
      </w:r>
      <w:r>
        <w:rPr/>
        <w:t>ний обслужи-   │нальных услуг за 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</w:t>
      </w:r>
      <w:r>
        <w:rPr/>
        <w:t>ваемых много-  │полугодие 2009 год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</w:t>
      </w:r>
      <w:r>
        <w:rPr/>
        <w:t>квартирных     │тыс. руб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</w:t>
      </w:r>
      <w:r>
        <w:rPr/>
        <w:t>домов по сос-  ├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</w:t>
      </w:r>
      <w:r>
        <w:rPr/>
        <w:t>тоянию на 1    │начислено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</w:t>
      </w:r>
      <w:r>
        <w:rPr/>
        <w:t>июля 2009 го-  │         │ поступи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</w:t>
      </w:r>
      <w:r>
        <w:rPr/>
        <w:t>да, тыс. кв. м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А              │   Б  │      1        │    2    │ 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квартирные дома, в   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:                  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а за жилое помещение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коммунальные услуги   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осится на банковский  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чет расчетно-кассового 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информационно-         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алитического или иного)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тра                     │  21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а за жилое помещение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коммунальные услуги   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осится на расчетный   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чет управляющей        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и                │  22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а за жилое помещение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коммунальные услуги   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осится на расчетный   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чет ТСЖ, жилищного или 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ого специализированного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требительского        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оператива                │  23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а за жилое помещение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осится на счет        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яющей организации,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за коммунальные услуги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осится потребителями  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посредственно на счета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коммунального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са                  │  24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а за жилое помещение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осится на счет ТСЖ,   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ищного либо иного    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зированного     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требительского        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оператива, а за       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мунальные услуги     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осится потребителями  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посредственно на счета 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коммунального  │    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са                  │  25  │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┴─────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а)                            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0</Words>
  <Characters>17458</Characters>
  <CharactersWithSpaces>14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3:00Z</dcterms:created>
  <dc:creator>Федеральная служба государственной статистики</dc:creator>
  <dc:description/>
  <dc:language>en-US</dc:language>
  <cp:lastModifiedBy/>
  <dcterms:modified xsi:type="dcterms:W3CDTF">2011-10-30T14:23:00Z</dcterms:modified>
  <cp:revision>2</cp:revision>
  <dc:subject>Сведения</dc:subject>
  <dc:title>Сведения о деятельности организаций, осуществляющих управление многоквартирными домами. Форма № 1-УМ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